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тверджен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казом керівника апара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інницького районного суду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інницької області «13» вересня 2016 року №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32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ведення конкур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зайняття тимчасово вакантної посади державної служби категорії «В» –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я  Вінницького районного суду Вінниц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5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8045"/>
        <w:gridCol w:w="77"/>
      </w:tblGrid>
      <w:tr>
        <w:trPr/>
        <w:tc>
          <w:tcPr>
            <w:tcW w:w="10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гальні умови 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садові обов’язки 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екретар Вінницького районного суду Вінницької області 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ійснює облік та  звернення до виконання рішень суду  по цивільних справах, забезпечує  зберігання судових справ та інших матеріалів, розгляд яких передбачено цивільним та  цивільним процесуальним   законодавством</w:t>
            </w:r>
            <w:r>
              <w:rPr>
                <w:rFonts w:eastAsia="Times New Roman" w:cs="Times New Roman" w:ascii="Times New Roman" w:hAnsi="Times New Roman"/>
                <w:color w:val="00FF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де номенклатурні справи суду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ює своєчасність здачі судових справ до 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ru-RU"/>
              </w:rPr>
              <w:t xml:space="preserve">канцелярії суду, проводить аналітичну роботу щодо строків здачі справ д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нцелярії суду, підготовку відповідних пропозицій з удосконалення цієї роботи 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eastAsia="ru-RU"/>
              </w:rPr>
              <w:t>та вносить відповідні дані до облікових карток засобами автоматизованої системи документообігу суду, згідно наданих прав доступу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дійснює підготовку судових справ із скаргами, поданнями для надіслання до судів вищих інстанцій та контролює облік їх повернення.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одить роботу з оформлення звернення судових рішень до виконання, контролює одержання повідомлень про їх виконання та забезпечує своєчасне приєднання до судових справ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дійснює облік виконавчих документів, які передаються для виконання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одить перевірку відповідності документів у судових справах опису справи. </w:t>
              <w:tab/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дає пропозиції щодо складання номенклатури справ суду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дійснює підготовку та передачу до архіву суду судових справ за минулі роки, провадження у яких закінчено, а також іншу документацію канцелярії суду за минулі роки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дійснює прийом громадян, видачу копій судових рішень, інших документів, які зберігаються в канцелярії суду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ористовуючи автоматизовану систему документообігу суду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ійснює видачу</w:t>
            </w:r>
            <w:r>
              <w:rPr>
                <w:rFonts w:eastAsia="Times New Roman" w:cs="Times New Roman" w:ascii="Times New Roman" w:hAnsi="Times New Roman"/>
                <w:color w:val="00FF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ових справ для ознайомлення учасникам судового процесу відповідно до встановленого порядку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дорученням керівника апарату розглядає звернення та готує  проекти відповідей на них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Своєчасно та якісно складає за встановленими формами статистичні звіти про результати розгляду судових справ, відповідає з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стовірність та своєчасність введення даних до автоматизованої системи документообігу суду, на основі яких формуються звіти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час тимчасової відсутності старшого секретаря суду  або секретаря суду за наказом керівника апарату суду виконує його обов'язки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конує доручення голови суду, керівника апарату суду та старшого секретаря суду щодо організації роботи канцелярії суду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Умови оплати праці 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повідно до штатного розпису: посадовий оклад – 1723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око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 на період відпустки основного працівника по догляду за дитиною до досягнення нею трирічного віку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red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red"/>
                <w:lang w:val="ru-RU" w:eastAsia="ru-RU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копію паспорта громадянина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письмову заяву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письмову заяву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 (додаток 1 до Порядку проведення перевірки, затвердженого постановою Кабінету Міністрів України від 25 березня 2015 року № 167) або копію довідки встановленої форми про результати такої перевірки (додаток 5 до того ж Порядк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копію (копії) документа (документів) про осві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заповнену особову картку встановленого зразка форми П-2ДС (затверджена наказом Мінстату від 26.12.1995 № 34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декларацію особи, уповноваженої на виконання функцій держави або місцевого самоврядування за 2015 рік згідно зі статтею 12 Закону України «Про засади запобігання і протидії корупції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к подання документів: 16 календарних днів з дня оприлюднення інформації про проведення конкурсу на офіційному сайті Національного агентства з питань державної служби, до 29 вересня   2016 року включно.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ата, час і місце проведення конкурсу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жовтня 2016 року, о 10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Вінниця, вул. Винниченка, 29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ізвище, і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манець Світлана Тимофіївна, тел. (0432) 52-20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b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@v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vn.court.gov.ua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имоги до професійної компетентності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гальні вимоги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Освіта 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ща, не нижче ступеня молодшого бакалавра або бакалавра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Досвід роботи 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олодіння державною мовою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ільне володіння державною мовою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пеціальні вимоги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світа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31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У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галузі знань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Право» за спеціальністю  «Правознавство»,  у галузі знань «Державне управління» за спеціальністю «Публічне управління та адміністрування»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ння законодавства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ституція України, Закон України «Про державну службу», Закон України «Про запобігання корупції», Закон України «Про очищення влади», Закон України «Про судоустрій і статус суддів»,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Цивільно-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роцесуальний, Кримінально-процесуальний, Кодекс адміністративного судочинства України, Кодекс України Про адміністративні правопорушення та інші кодекси Украї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фесійні знання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Інструкція з діловодств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місцевому загальному суді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, затвердженою наказом ДСА України 17.12.2013 року №173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ложення про апарат суду, Положення про канцелярію суду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ення про автоматизовану систему документообігу суду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Якісне виконання поставлених завдань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вміння працювати з документ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вміння спілкуватися з людь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вміння планувати роботу з орієнтацією на досягнення кінцевого результа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вміння вирішувати комплексні завд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) вміння ефективно використовувати робочий ча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) здатність вносити пропозиції щодо удосконалення роботи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андна робота та взаємодія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вміння працювати в колективі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міння ефективно співпрацювати з іншими працівниками суд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прийняття змін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виконання плану змін та покращен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здатність приймати зміни та змінюватись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хнічні вміння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міння використовувати комп’ютерне обладнання та програмне забезпечення, використовувати офісну техніку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ільне володіння ПК, вміння користуватись оргтехнікою, знання програм Microsoft Office (Word, Excel), вміння користуватись електронною поштою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собисті компетенції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відповідальність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системність і самостійність в роботі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) уважність та зосередженість в роботі;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) наполегливість;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) ініціативність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) прагнення до самовдосконалення шляхом самоосвіт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) не конфліктність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) вміння знаходити вихід з складних ситуацій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) комунікабельність, вміння спілкуватися з людьми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) ввічливість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47:00Z</dcterms:created>
  <dc:creator>User</dc:creator>
  <dc:description/>
  <cp:keywords/>
  <dc:language>en-US</dc:language>
  <cp:lastModifiedBy>Constantine Plakhotniuk</cp:lastModifiedBy>
  <dcterms:modified xsi:type="dcterms:W3CDTF">2016-09-13T15:36:00Z</dcterms:modified>
  <cp:revision>4</cp:revision>
  <dc:subject/>
  <dc:title/>
</cp:coreProperties>
</file>