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Аналітична довідка про стан виконання плану заходів щодо запобігання та протидії корупції за перше півріччя 2015 рок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30.06.2015 рок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both"/>
        <w:rPr/>
      </w:pPr>
      <w:r>
        <w:rPr>
          <w:rFonts w:cs="Times New Roman" w:ascii="Times New Roman" w:hAnsi="Times New Roman"/>
          <w:b/>
          <w:sz w:val="32"/>
          <w:szCs w:val="32"/>
          <w:lang w:val="uk-UA"/>
        </w:rPr>
        <w:tab/>
      </w:r>
      <w:r>
        <w:rPr>
          <w:rFonts w:cs="Times New Roman" w:ascii="Times New Roman" w:hAnsi="Times New Roman"/>
          <w:sz w:val="28"/>
          <w:szCs w:val="28"/>
          <w:lang w:val="uk-UA"/>
        </w:rPr>
        <w:t>З початку 2015 року в суді в межах повноважень проводилася робота з практичної реалізації вимог нормативно-правових актів антикорупційного спрям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дійснено низку організаційних і практичних заходів щодо поліпшення стану справ з питань попередження корупційних проявів серед державних службовців апарату су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 наказом голови суду № 27/аг від 22.12.2014 затверджено «План заходів щодо запобігання і протидії корупції в Лугинському районному суді Житомирської області на 2015 рі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 перше півріччя 2015 року виконано та проведено ряд організаційних питань по виконанню Плану на 2015 рік,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на виконання п. 2 Плану заходів на 2015 рік забезпечено своєчасне декларування доходів державними службовцями апарату суду та суддями, про що складено відповідний звіт та направлено до ТУ ДСА України в Житомирській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У зв'язку із змінами, внесеними до статті 12 Закону України «Про засади запобігання та протидії корупції» до цієї статті згідно Законом України «Про внесення змін до деяких законодавчих актів України у сфері державної антикорупційної політики у зв'язку з виконанням Плану дій щодо лібералізації Європейським Союзом візового режиму для України» від 13.05.2014 № 126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які набрали чинності з 1 січня 2015 року, перевірка достовірності зазначених у декларації відомостей здійснюється центральним органом виконавчої влади, що реалізує державну податкову політик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десяти днів з дня одержання декларації від суб'єкта декларування були надіслані копії декларацій до Державної  фіскальної служби України для перевірки відомостей дохода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щомісячно узагальнюється інформація щодо практичної реалізації положень Закону України «Про доступ до публічної інформації» та Законом України «Про звернення громадян», яка розміщується на офіційному веб-сайті су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на офіційному веб-сайті суду систематично розміщується інформація про роботу суду (узагальнення, списки справ призначених до розгляду, інформація щодо судового збору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 відповідно до плану навчання працівників апарату суду по підвищенню кваліфікації на 2015 рік були проведені навчання по вивченню положень Закону України «Про доступ до судових рішень» (зі змінами внесеними Законом України «Про забезпечення права на справедливий суд» № 192 –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12.02.2015, Закону України «Про запобігання корупції»                 (№ 1700-</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14.10.201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до особистих Планів роботи осіб, які зараховані до кадрового резерву включені питання вивченню нового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5"/>
        <w:jc w:val="both"/>
        <w:rPr/>
      </w:pPr>
      <w:r>
        <w:rPr>
          <w:rFonts w:cs="Times New Roman" w:ascii="Times New Roman" w:hAnsi="Times New Roman"/>
          <w:sz w:val="28"/>
          <w:szCs w:val="28"/>
          <w:lang w:val="uk-UA"/>
        </w:rPr>
        <w:t>- в 2 кварталі  2015 року було проведено спеціальну перевірку щодо особи, яка претендувала на зайняття посади державного службовц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на офіційному веб-сайті суду наповнювалася рубрика «Запобігання проявам корупції» актуальною інформацією з метою посилення відомчого контролю за додержанням принципів прозорості та відкритості проведених зах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Особливо тримається на постійному контролі організація роботи зі скаргами та зверненнями громадян. Так, за перше півріччя  2015 року скарги, заяви та пропозиції від громадян до суду не надходили. Це свідчить про належну роботу суду та апарату су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З метою запобігання та недопущення державними службовцями фактів корупційних діянь та відповідного реагування на пов'язані з такими фактами правопорушення в суді проводиться відповідна робота щодо забезпечення виконання вимог антикорупційного законодавства,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пріоритетним напрямком у кадровій політиці суду, яка базується на принципах, визначених Законами України «Про державну службу» та «Про запобігання корупції», є прозорість і відкритість у доборі та розстановці кадрів, допустимість посад державних службовців для молодих спеціалістів. Вирішення всіх кадрових питань відбувається демократично і гласно, із забезпеченням законності і дотриманням нормативних вимог. В ході добору та розстановки кадрів використовуються різноманітні форми призначення на посади, передбачені Законом України «Про державну службу» проведення прозорого конкурсного відбору кандидатів на посади державних службовців, за стажування;</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знайомлення кандидатів на посади на державну службу із положеннями актів чинного законодавства про державну службу та боротьбу з корупцією в частині обмежень, пов'язаних з проходженням державної служб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контролю за виконанням законодавства щодо заборони зайняття посад у суді особам, які звільнені з державної служби на підставі рішення суд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ом апарату суду постійно тримається на контролі дотримання Загальних правил поведінки державного службовця, загальних правил поведінки працівника суду та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pPr>
      <w:r>
        <w:rPr>
          <w:rFonts w:cs="Times New Roman" w:ascii="Times New Roman" w:hAnsi="Times New Roman"/>
          <w:sz w:val="28"/>
          <w:szCs w:val="28"/>
          <w:lang w:val="uk-UA"/>
        </w:rPr>
        <w:tab/>
        <w:t>Випадків притягнення до адміністративної відповідальності за корупційні правопорушення державних службовців апарату суду за перше півріччя  2015 року не бул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дотримання антикорупційного законодавства та для удосконалення роботи з зазначених питань необхід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особливу увагу приділяти розгляду звернень громадян, які містять інформацію щодо корупційних діянь, вчинених державними службовцями та щоквартально проводити їх 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истематично проводити семінарські заняття з працівниками апарату суду по дотриманню вимог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ідвищення ефективності системи запобігання і протидії коруп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формування у громадськості активної позиції із запобігання і протидії корупці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32"/>
          <w:szCs w:val="32"/>
          <w:lang w:val="uk-UA"/>
        </w:rPr>
        <w:tab/>
      </w:r>
      <w:r>
        <w:rPr>
          <w:rFonts w:cs="Times New Roman" w:ascii="Times New Roman" w:hAnsi="Times New Roman"/>
          <w:sz w:val="28"/>
          <w:szCs w:val="28"/>
          <w:lang w:val="uk-UA"/>
        </w:rPr>
        <w:t xml:space="preserve">              </w:t>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а суду                                                                              К.Г.Бичківська</w:t>
      </w:r>
    </w:p>
    <w:p>
      <w:pPr>
        <w:pStyle w:val="Normal"/>
        <w:spacing w:lineRule="atLeast" w:line="100"/>
        <w:ind w:firstLine="6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5:58:00Z</dcterms:created>
  <dc:creator>User</dc:creator>
  <dc:description/>
  <cp:keywords/>
  <dc:language>en-US</dc:language>
  <cp:lastModifiedBy>User</cp:lastModifiedBy>
  <cp:lastPrinted>2015-06-26T08:39:00Z</cp:lastPrinted>
  <dcterms:modified xsi:type="dcterms:W3CDTF">2015-08-05T12:31:00Z</dcterms:modified>
  <cp:revision>4</cp:revision>
  <dc:subject/>
  <dc:title/>
</cp:coreProperties>
</file>