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Аналітична довідка про стан виконання плану заходів щодо запобігання та протидії корупції за перший квартал 2015 року.</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t>31 .03 .2015 року.</w:t>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both"/>
        <w:rPr/>
      </w:pPr>
      <w:r>
        <w:rPr>
          <w:rFonts w:cs="Times New Roman" w:ascii="Times New Roman" w:hAnsi="Times New Roman"/>
          <w:b/>
          <w:sz w:val="32"/>
          <w:szCs w:val="32"/>
          <w:lang w:val="uk-UA"/>
        </w:rPr>
        <w:tab/>
      </w:r>
      <w:r>
        <w:rPr>
          <w:rFonts w:cs="Times New Roman" w:ascii="Times New Roman" w:hAnsi="Times New Roman"/>
          <w:sz w:val="28"/>
          <w:szCs w:val="28"/>
          <w:lang w:val="uk-UA"/>
        </w:rPr>
        <w:t>З початку першого кварталу 2015 року в Лугинському районному суді Житомирської області в межах повноважень проводилася робота з практичної реалізації вимог нормативно-правових актів антикорупційного спрям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дійснено низку організаційних і практичних заходів щодо поліпшення стану справ з питань попередження корупційних проявів серед державних службовців апарату су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Так,  наказом голови Лугинського районного суду № 27/аг від 22.12.2014 затверджено «План заходів щодо запобігання і протидії корупції в Лугинському районному суді Житомирської області на 2015 рік».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а перший квартал 2015 року виконано та проведено ряд організаційних питань по виконанню Плану на 2015 рік, а саме:</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безпечено своєчасне декларування доходів державними службовцями апарату суду та суддями, про що складено відповідний звіт та направлено до ТУ ДСА України в Житомирській області.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szCs w:val="28"/>
          <w:lang w:val="uk-UA"/>
        </w:rPr>
        <w:t>У зв'язку із змінами, внесеними до статті 12 Закону України «Про засади запобігання та протидії корупції» до цієї статті згідно Законом України «Про внесення змін до деяких законодавчих актів України у сфері державної антикорупційної політики у зв'язку з виконанням Плану дій щодо лібералізації Європейським Союзом візового режиму для України» від 13.05.2014 № 1261-</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які набрали чинності з 1 січня 2015 року, перевірка достовірності зазначених у декларації відомостей здійснюється центральним органом виконавчої влади, що реалізує державну податкову політику.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Лугинським районним судом Житомирської області протягом десяти днів з дня одержання декларації від суб'єкта декларування були надіслані копії декларацій до Державної  фіскальної служби Украї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щомісячно узагальнюється інформація щодо практичної реалізації положень Закону України «Про доступ до публічної інформації» та Законом України «Про звернення громадян», яка розміщується на офіційному веб-сайті суд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 офіційному веб-сайті Лугинського районного суду Житомирської області систематично розміщується інформація про роботу суду (узагальнення, списки справ призначених до розгляду, інформація щодо судового збору тощ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sz w:val="28"/>
          <w:szCs w:val="28"/>
          <w:lang w:val="uk-UA"/>
        </w:rPr>
        <w:tab/>
        <w:t xml:space="preserve">- відповідно до плану навчання працівників апарату суду по підвищенню кваліфікації на 2015 рік були проведені навчання по вивченню положень Закону України «Про доступ до судових рішень» (зі змінами внесеними Законом України «Про забезпечення права на справедливий суд» № 192 –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від 12.02.2015, Закону України «Про запобігання корупції»                 (№ 1700-</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lang w:val="uk-UA"/>
        </w:rPr>
        <w:t xml:space="preserve"> від 14.10.2014).</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Особливо тримається на постійному контролі організація роботи зі скаргами та зверненнями громадян. Так, за перший квартал 2015 року скарги, заяви та пропозиції від громадян до суду не надходили. Це свідчить про належну роботу суду та апарату суд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Керівником апарату суду постійно тримається на контролі дотримання Загальних правил поведінки державного службовця, загальних правил поведінки працівника суду та антикорупційног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Прийняття на державну службу здійснюється виключно на конкурсній основі, а також на принципах законності, норм моралі, службової етики та професійної че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Випадків притягнення до адміністративної відповідальності за корупційні правопорушення державних службовців апарату суду за перший квартал 2015 року не бул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З метою дотримання антикорупційного законодавства та для удосконалення роботи з зазначених питань необхідн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особливу увагу приділяти розгляду звернень громадян, які містять інформацію щодо корупційних діянь, вчинених державними службовцями та щоквартально проводити їх аналіз;</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систематично проводити семінарські заняття з працівниками апарату суду по дотриманню вимог антикорупційного законодавств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підвищення ефективності системи запобігання і протидії коруп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формування у громадськості активної позиції із запобігання і протидії корупції.</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32"/>
          <w:szCs w:val="32"/>
          <w:lang w:val="uk-UA"/>
        </w:rPr>
        <w:tab/>
      </w:r>
      <w:r>
        <w:rPr>
          <w:rFonts w:cs="Times New Roman" w:ascii="Times New Roman" w:hAnsi="Times New Roman"/>
          <w:sz w:val="28"/>
          <w:szCs w:val="28"/>
          <w:lang w:val="uk-UA"/>
        </w:rPr>
        <w:t xml:space="preserve">              </w:t>
      </w:r>
    </w:p>
    <w:p>
      <w:pPr>
        <w:pStyle w:val="Normal"/>
        <w:spacing w:lineRule="atLeast" w:line="1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олова суду                                                                              К.Г.Бичківсь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6:00:00Z</dcterms:created>
  <dc:creator>Admin</dc:creator>
  <dc:description/>
  <cp:keywords/>
  <dc:language>en-US</dc:language>
  <cp:lastModifiedBy>Admin</cp:lastModifiedBy>
  <dcterms:modified xsi:type="dcterms:W3CDTF">2015-04-03T06:01:00Z</dcterms:modified>
  <cp:revision>1</cp:revision>
  <dc:subject/>
  <dc:title>Аналітична довідка про стан виконання плану заходів щодо запобігання та протидії корупції за перший квартал 2015 року</dc:title>
</cp:coreProperties>
</file>