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lang w:val="uk-UA"/>
        </w:rPr>
      </w:pPr>
      <w:r>
        <w:rPr>
          <w:b/>
          <w:lang w:val="uk-UA"/>
        </w:rPr>
        <w:t xml:space="preserve">          </w:t>
      </w:r>
    </w:p>
    <w:p>
      <w:pPr>
        <w:pStyle w:val="Normal"/>
        <w:ind w:left="4962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тична довідка по роботі</w:t>
      </w:r>
    </w:p>
    <w:p>
      <w:pPr>
        <w:pStyle w:val="Normal"/>
        <w:jc w:val="center"/>
        <w:rPr/>
      </w:pPr>
      <w:r>
        <w:rPr>
          <w:b/>
          <w:lang w:val="uk-UA"/>
        </w:rPr>
        <w:t>зі зверненнями  громадян, юридичних осіб,  зверненнями та запитами народних депутатів України,  зверненнями, запитами та запитаннями депутатів місцевих рад, запитами на інформацію в Полтавському окружному адміністративному суд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1 півріччя 2017 року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У період з 01 січня 2017 по 30 червня 2017 року  до Полтавського окружного адміністративного суду надійшло </w:t>
      </w:r>
      <w:r>
        <w:rPr>
          <w:u w:val="single"/>
          <w:lang w:val="uk-UA"/>
        </w:rPr>
        <w:t xml:space="preserve">7 </w:t>
      </w:r>
      <w:r>
        <w:rPr>
          <w:lang w:val="uk-UA"/>
        </w:rPr>
        <w:t>письмових звернень громадян (за відповідний звітній період 2016 року до суду надійшло 3 звернення), 17 письмових звернень юридичних осіб (за відповідний звітний період 2016 року – 34), 9  запитів на інформацію (за відповідний період 2016 року до суду надійшло 7 запитів на інформацію). З</w:t>
      </w:r>
      <w:r>
        <w:rPr/>
        <w:t>вернен</w:t>
      </w:r>
      <w:r>
        <w:rPr>
          <w:lang w:val="uk-UA"/>
        </w:rPr>
        <w:t>ня</w:t>
      </w:r>
      <w:r>
        <w:rPr/>
        <w:t xml:space="preserve"> та запит</w:t>
      </w:r>
      <w:r>
        <w:rPr>
          <w:lang w:val="uk-UA"/>
        </w:rPr>
        <w:t>и</w:t>
      </w:r>
      <w:r>
        <w:rPr/>
        <w:t xml:space="preserve"> народних депутатів України,  звернен</w:t>
      </w:r>
      <w:r>
        <w:rPr>
          <w:lang w:val="uk-UA"/>
        </w:rPr>
        <w:t>ня</w:t>
      </w:r>
      <w:r>
        <w:rPr/>
        <w:t>, запит</w:t>
      </w:r>
      <w:r>
        <w:rPr>
          <w:lang w:val="uk-UA"/>
        </w:rPr>
        <w:t>и</w:t>
      </w:r>
      <w:r>
        <w:rPr/>
        <w:t xml:space="preserve"> та запитан</w:t>
      </w:r>
      <w:r>
        <w:rPr>
          <w:lang w:val="uk-UA"/>
        </w:rPr>
        <w:t>ня</w:t>
      </w:r>
      <w:r>
        <w:rPr/>
        <w:t xml:space="preserve"> депутатів місцевих рад</w:t>
      </w:r>
      <w:r>
        <w:rPr>
          <w:lang w:val="uk-UA"/>
        </w:rPr>
        <w:t xml:space="preserve"> до Полтавського окружного адміністративного суду протягом І півріччя 2017 року не надходили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Разом з тим, ряд запитів подаються учасниками процесу і стосуються виключно надання інформації щодо розгляду адміністративних справ, а саме : направлення справи до суду апеляційної інстанції, виконання   рішення суду тощо, в зв’язку з чим їх розгляд здійснюється  в порядку, визначеному ЗУ "Про судоустрій і статус суддів", "Про доступ до судових рішень" окремо від звернень юридичних осіб. Слід зазначити, що у 1  півріччі 2017 отримано  та опрацьовано  </w:t>
      </w:r>
      <w:r>
        <w:rPr>
          <w:b/>
          <w:lang w:val="uk-UA"/>
        </w:rPr>
        <w:t>63</w:t>
      </w:r>
      <w:r>
        <w:rPr>
          <w:lang w:val="uk-UA"/>
        </w:rPr>
        <w:t xml:space="preserve"> таких звернення (за відповідний звітний період 20</w:t>
      </w:r>
      <w:r>
        <w:rPr/>
        <w:t>1</w:t>
      </w:r>
      <w:r>
        <w:rPr>
          <w:lang w:val="uk-UA"/>
        </w:rPr>
        <w:t xml:space="preserve">6 року – </w:t>
      </w:r>
      <w:r>
        <w:rPr>
          <w:b/>
          <w:lang w:val="uk-UA"/>
        </w:rPr>
        <w:t>74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Це пояснюється  перш за все тим, що ряд запитів, що  подаються громадянами - учасниками адміністративного процесу, стосуються виключно надання інформації щодо розгляду адміністративних справ, а саме : набрання законної сили судовим рішенням, призначення справи до розгляду, направлення справи до судів апеляційної та касаційної інстанції, повернення судового збору тощо, в зв’язку з чим їх розгляд здійснюється  в порядку, визначеному Законом України «Про судоустрій і статус суддів», «Про доступ до судових рішень»  окремо  від письмових звернень  громадян. Слід зазначити, що у  1 півріччі  2017 року отримано  та опрацьовано  </w:t>
      </w:r>
      <w:r>
        <w:rPr>
          <w:b/>
          <w:lang w:val="uk-UA"/>
        </w:rPr>
        <w:t>63</w:t>
      </w:r>
      <w:r>
        <w:rPr>
          <w:lang w:val="uk-UA"/>
        </w:rPr>
        <w:t xml:space="preserve"> таких запитів </w:t>
      </w:r>
      <w:r>
        <w:rPr>
          <w:b/>
          <w:lang w:val="uk-UA"/>
        </w:rPr>
        <w:t>(</w:t>
      </w:r>
      <w:r>
        <w:rPr>
          <w:lang w:val="uk-UA"/>
        </w:rPr>
        <w:t>за відповідний звітний період 20</w:t>
      </w:r>
      <w:r>
        <w:rPr/>
        <w:t>1</w:t>
      </w:r>
      <w:r>
        <w:rPr>
          <w:lang w:val="uk-UA"/>
        </w:rPr>
        <w:t>6 року –</w:t>
      </w:r>
      <w:r>
        <w:rPr>
          <w:b/>
          <w:lang w:val="uk-UA"/>
        </w:rPr>
        <w:t xml:space="preserve"> 74)</w:t>
      </w:r>
      <w:r>
        <w:rPr>
          <w:lang w:val="uk-UA"/>
        </w:rPr>
        <w:t>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За суб’єктами подання можна визначити наступну структуру поданих звернень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7 письмових звернень подано особисто громадянам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  <w:r>
        <w:rPr>
          <w:b/>
          <w:lang w:val="uk-UA"/>
        </w:rPr>
        <w:t>Згідно індексів питань</w:t>
      </w:r>
      <w:r>
        <w:rPr>
          <w:lang w:val="uk-UA"/>
        </w:rPr>
        <w:t>, які встановлені наказом голови Полтавського окружного адміністративного суду від 16.01.2015 № 2/02-2, у вказаних зверненнях порушувались наступні  питання 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карги на дії (бездіяльність) судді - 2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скарги з інших питань – 1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    інші питання – 2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За відповідний звітній період 2016 року надійшла  1</w:t>
      </w:r>
      <w:r>
        <w:rPr>
          <w:b/>
          <w:lang w:val="uk-UA"/>
        </w:rPr>
        <w:t xml:space="preserve"> </w:t>
      </w:r>
      <w:r>
        <w:rPr>
          <w:lang w:val="uk-UA"/>
        </w:rPr>
        <w:t>скарга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Пропозиції (зауваження) та  дублетні звернення громадян до суду на надходили. 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Щодо термінів розгляду звернень громадян</w:t>
      </w:r>
      <w:r>
        <w:rPr>
          <w:lang w:val="uk-UA"/>
        </w:rPr>
        <w:t xml:space="preserve">, юридичних осіб то протягом 1 півріччя 2017 року деякі звернення розглянуті в термін, передбачений ст. 20 Закону України «Про звернення громадян», а саме : 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відповідь надано до 15 днів – 22 звернення.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За відповідний звітний період 2016 року  відповідь надано до 15 днів -3 звернень.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За результатами розгляду  звернень громадян, що надійшли до суду за 1 півріччя 2017 року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20 звернень розглянуто відповідно до норм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uk-UA"/>
        </w:rPr>
      </w:pPr>
      <w:r>
        <w:rPr>
          <w:lang w:val="uk-UA"/>
        </w:rPr>
        <w:t>2 звернення перебувають на розгляді.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і на звернення надавались виключно повно, з врахуванням  усіх порушених у зверненнях пита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Запити на інформацію вивчені судом у встановлені законодавством строки,  відповідно до ч.2 ст. 15, ст.20  Закону України «</w:t>
      </w:r>
      <w:r>
        <w:rPr>
          <w:b/>
          <w:lang w:val="uk-UA"/>
        </w:rPr>
        <w:t>Про доступ до публічної інформації</w:t>
      </w:r>
      <w:r>
        <w:rPr>
          <w:lang w:val="uk-UA"/>
        </w:rPr>
        <w:t>».</w:t>
      </w:r>
    </w:p>
    <w:p>
      <w:pPr>
        <w:pStyle w:val="21"/>
        <w:rPr/>
      </w:pPr>
      <w:r>
        <w:rPr>
          <w:sz w:val="24"/>
        </w:rPr>
        <w:t>За результатами розгляду 9  запитів на інформацію  задоволено шляхом надання запитуваної інформації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Для вирішення питань, порушених у зверненнях громадян та юридичних осіб , працівниками апарату суду проводилась наступна робота</w:t>
      </w:r>
      <w:r>
        <w:rPr>
          <w:b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аналіз даних, наявних в обліково-статистичних картк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аналіз даних, наявних в автоматизованій системі документообігу су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 xml:space="preserve">аналіз процесуальних документів конкретних адміністративних спра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вивчення чин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8" w:leader="none"/>
        </w:tabs>
        <w:ind w:left="928" w:hanging="360"/>
        <w:jc w:val="both"/>
        <w:rPr>
          <w:lang w:val="uk-UA"/>
        </w:rPr>
      </w:pPr>
      <w:r>
        <w:rPr>
          <w:lang w:val="uk-UA"/>
        </w:rPr>
        <w:t>залучення до розгляду звернень громадян помічників суддів та інших працівників апарату суду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/>
        <w:t xml:space="preserve">Особистий прийом громадян проводиться відповідно до вимог чинного законодавства, Правил внутрішнього трудового розпорядку суду, Правил поведінки працівників в суді та інших внутрішніх нормативних актів суду. Особистий прийом громадян здійснюється згідно із графіком прийому громадян  і проводиться в службових кабінетах відповідно голови суду, керівника апарату суду або в окремому спеціально обладнаному для цього приміщенні. </w:t>
      </w:r>
    </w:p>
    <w:p>
      <w:pPr>
        <w:pStyle w:val="Normal"/>
        <w:ind w:firstLine="540"/>
        <w:jc w:val="both"/>
        <w:rPr/>
      </w:pPr>
      <w:r>
        <w:rPr>
          <w:lang w:val="uk-UA"/>
        </w:rPr>
        <w:tab/>
        <w:t>Протягом 1 півріччя 2017 року звернення від громадян  та юридичних осіб на особистому прийомі не надходили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color w:val="FF6600"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rPr>
          <w:color w:val="FF6600"/>
          <w:lang w:val="uk-UA"/>
        </w:rPr>
      </w:pPr>
      <w:r>
        <w:rPr>
          <w:color w:val="FF6600"/>
          <w:lang w:val="uk-UA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49:00Z</dcterms:created>
  <dc:creator>USER</dc:creator>
  <dc:description/>
  <cp:keywords/>
  <dc:language>en-US</dc:language>
  <cp:lastModifiedBy>Орлова Світлана Валеріївна</cp:lastModifiedBy>
  <cp:lastPrinted>2016-07-15T15:35:00Z</cp:lastPrinted>
  <dcterms:modified xsi:type="dcterms:W3CDTF">2017-07-13T11:28:00Z</dcterms:modified>
  <cp:revision>3</cp:revision>
  <dc:subject/>
  <dc:title>Голові Полтавського окружного адміністративного суду </dc:title>
</cp:coreProperties>
</file>