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гляд даних про стан здійснення правосуддя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2014 рік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 виконання листа територіального управління Державної судової адміністрації України в Миколаївській області від 30 грудня 2014 року за № 5/3-1610/14, а також відповідно до плану роботи суду на ІІ півріччя 2014 року, з метою визначення реального стану роботи Очаківського міськрайонного суду щодо здійснення правосуддя за період з 01 січня по 31 грудня  2014 року  проведено даний аналітичний огляд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3 та 2014 рок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іяльність суду протягом  2014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дходження справ та навантаження суддів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загальна кількість суддів за штатом становить 8, фактично працюють на посадах 5 суддів, одна суддя знаходиться у відпустці по догляду за дитиною до досягнення нею трьох років, вакантні 2 поса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суддями Очаківського міськрайонного суду у 2014 році</w:t>
      </w:r>
    </w:p>
    <w:p>
      <w:pPr>
        <w:pStyle w:val="Normal"/>
        <w:spacing w:lineRule="auto" w:line="240" w:before="28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618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4"/>
        <w:gridCol w:w="1528"/>
        <w:gridCol w:w="1274"/>
        <w:gridCol w:w="1274"/>
        <w:gridCol w:w="1557"/>
        <w:gridCol w:w="1841"/>
      </w:tblGrid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Головко Л.І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Чаус Л.В.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к Л.М.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дюк С.О.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ддя Шевиріна Т.Д.</w:t>
            </w:r>
          </w:p>
        </w:tc>
      </w:tr>
      <w:tr>
        <w:trPr>
          <w:trHeight w:val="1030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позов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5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3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5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5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окрем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цивільних справ наказного провадж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6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4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</w:t>
            </w:r>
          </w:p>
        </w:tc>
      </w:tr>
      <w:tr>
        <w:trPr>
          <w:trHeight w:val="797" w:hRule="atLeast"/>
        </w:trPr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справ адміністративного судочинства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кримінальних проваджень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рав про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дміністративні правопорушення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1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9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3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7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их справ і матеріалі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0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6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8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</w:t>
            </w:r>
          </w:p>
        </w:tc>
      </w:tr>
      <w:tr>
        <w:trPr/>
        <w:tc>
          <w:tcPr>
            <w:tcW w:w="21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гальна кількість справ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50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02</w:t>
            </w:r>
          </w:p>
        </w:tc>
        <w:tc>
          <w:tcPr>
            <w:tcW w:w="1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67</w:t>
            </w:r>
          </w:p>
        </w:tc>
        <w:tc>
          <w:tcPr>
            <w:tcW w:w="155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74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34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кримінального судочинств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4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89 кримінальних проваджень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еребувало в провадженні 204 кримінальних провадження. Кількість осіб, щодо яких справи знаходились в суді, становить 217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кримінальних справ, провадження в яких закінчено протягом звітного періоду, становить 18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2014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 постановленням вироку закінчено провадження у 128 кримінальній справі (71,1% від загальної кількості розглянутих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 закриттям провадження у справі – у 44 справах (24,4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2 кримінальних провадження (1,1%) повернуто прокуророві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у 6 кримінальних провадженнях (3,33%) відмовлено в затвердженні угод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засуджених – 139 осіб (72,02% від загальної кількості осіб у справах із закінченим провадженням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виправданих – 1 особа (0,52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провадження закрито – 45 осіб (23,32%)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щодо яких справи повернуто прокуророві або відмовлено в затвердженні угоди – 8 осіб (4,15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4 року усього було засуджено 139 осіб, з них до позбавлення волі 22 особи, що становить 15,83% від усіх засуджених. Судом було застосовано також інші покара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штраф – до 6 осіб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громадські роботи – до 16 осіб;                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службові обмеження для військовослужбовців – до 1 особи;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довічне позбавлення волі – до 1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відбування покарання з випробуванням 93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дом також були призначені додаткові покарання у вигляд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нфіскація майна – до 6 осі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збавлення права обіймати певні посади – до 1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4 кримінальних провадження не розглянуто на кінець звітного періоду, що становить 11,76% від загальної кількості справ, що перебували в провадженні. Кількість справ, провадження в  яких  зупинено, становить 4 справи (16,67% від кількості справ, що перебувають у залишку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дом було розглянуто 180 кримінальних проваджень з фіксуванням судового процесу технічними засобами, 1 – із застосуванням відеоконференцзв’язку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апеляційному порядку оскаржено 15 вироків Очаківського міськрайонного суду скасовано і змінено 3 вирок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в провадженні суду перебувало 124 справи щодо вирішення питання про звільнення осіб від кримінальної відповідальності, 122 з них розглянуто, залишок становить 2 справ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4 року перебувало в провадженні 264 клопотання слідчого, прокурора та інших осіб, з них розглянуто 264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звітного періоду до суду надійшло 17 скарг на дії, рішення чи бездіяльність слідчого, прокурора чи інших осіб, ще 1 скарга перебували у залишку. Всього було розглянуто 18 скарг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до суду надійшла та була розглянута 1 заява про перегляд судового рішення за нововиявленими обставинам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категоріями справ, що підлягали розгляду в порядку кримінального судочинства, є справи про легке тілесне ушкодження – 67 (32,84%), про крадіжки – 65 (31,86%); злочини, пов’язані з незаконним обігом наркотичних засобів, психотропних речовин, їх аналогів або прекурсорів – 29 (14,22%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було оскаржено 24 вироки, ухвали, постанови суду, з яких скасовано – 6, змінено – 2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адміністративного судочинства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2014 року до Очаківського міськрайонного суду Миколаївської області надійшла 61 справа в порядку КАС України, а взагалі, з урахуванням залишку, на розгляді у суді перебувало 69 таких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З загальної кількості адміністративних справ розглянуто 65 справ (94,2%), з яких:</w:t>
      </w:r>
    </w:p>
    <w:tbl>
      <w:tblPr>
        <w:tblW w:w="724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1277"/>
        <w:gridCol w:w="374"/>
        <w:gridCol w:w="870"/>
      </w:tblGrid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озглянуто з прийняттям постанови           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6 (86,15%);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лишено без розгляду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 (13,85%).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1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становить 4.</w:t>
            </w:r>
          </w:p>
        </w:tc>
        <w:tc>
          <w:tcPr>
            <w:tcW w:w="1277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31 справа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7,69% загальної кількості спра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39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було оскаржено 15 постанов, ухвал суду, з яких скасовано – 3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цивільного судочинства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11505" w:type="dxa"/>
        <w:jc w:val="left"/>
        <w:tblInd w:w="-1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0"/>
        <w:gridCol w:w="1557"/>
        <w:gridCol w:w="1272"/>
        <w:gridCol w:w="1401"/>
        <w:gridCol w:w="1649"/>
        <w:gridCol w:w="1067"/>
        <w:gridCol w:w="1315"/>
        <w:gridCol w:w="1644"/>
      </w:tblGrid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бувало</w:t>
            </w:r>
          </w:p>
          <w:p>
            <w:pPr>
              <w:pStyle w:val="Normal"/>
              <w:spacing w:lineRule="auto" w:line="240" w:before="28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провадженні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         у звітному періоді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 з ухваленням рішення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крито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ено без розгляду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а кінець звітного періоду</w:t>
            </w:r>
          </w:p>
        </w:tc>
      </w:tr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е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адження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33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5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5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25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7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</w:t>
            </w:r>
          </w:p>
        </w:tc>
      </w:tr>
      <w:tr>
        <w:trPr/>
        <w:tc>
          <w:tcPr>
            <w:tcW w:w="16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реме провадження</w:t>
            </w:r>
          </w:p>
        </w:tc>
        <w:tc>
          <w:tcPr>
            <w:tcW w:w="155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</w:t>
            </w:r>
          </w:p>
        </w:tc>
        <w:tc>
          <w:tcPr>
            <w:tcW w:w="12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</w:t>
            </w:r>
          </w:p>
        </w:tc>
        <w:tc>
          <w:tcPr>
            <w:tcW w:w="16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10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3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val="uk-UA" w:eastAsia="ru-RU"/>
        </w:rPr>
        <w:t>матеріалів в порядку цивільного судочин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, що перебували в провадженні суду:</w:t>
      </w:r>
    </w:p>
    <w:tbl>
      <w:tblPr>
        <w:tblW w:w="77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видачу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8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,01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зовні заяви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5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8,17%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2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,68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карги на дії або бездіяльність державного виконавц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18%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скасування судового наказ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,65%</w:t>
            </w:r>
          </w:p>
        </w:tc>
      </w:tr>
      <w:tr>
        <w:trPr>
          <w:trHeight w:val="48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забезпечення доказів, позову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,74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перегляд заочного рішення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36%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и про перегляд у зв’язку із нововиявленими обставинами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СЬОГО</w:t>
            </w:r>
          </w:p>
        </w:tc>
        <w:tc>
          <w:tcPr>
            <w:tcW w:w="94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671</w:t>
            </w:r>
          </w:p>
        </w:tc>
        <w:tc>
          <w:tcPr>
            <w:tcW w:w="980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Структура справ позовного провадження, що перебували у провадженні суду у звітному періоді, за категоріями, має такий вигляд: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право власності та інші речові права – 62 (7,44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договорів – 370 (44,42%);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недоговірні зобов’язання – 28 (3,36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 про спадкове право – 30 (3,59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з житлових правовідносин – 29 (3,48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земельних правовідносин – 34 (4,08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спори, що виникають із сімейних правовідносин – 245 (29,41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трудові спори –  18 (2,16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пов’язані із застосуванням Закону України «Про захист прав споживачів» – 7 (0,84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звільнення майна з-під арешту – 4 (0,48%);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- інші – 2 (0,24%).</w:t>
      </w:r>
    </w:p>
    <w:p>
      <w:pPr>
        <w:pStyle w:val="Normal"/>
        <w:spacing w:lineRule="auto" w:line="240" w:before="0" w:after="0"/>
        <w:ind w:left="568" w:right="5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дано судових наказів – 298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уми, пред’явлені до стягнення, – 365762, підлягає стягненню – 310507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заяв про скасування судових наказів – 54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без задоволення – 2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скасовано – 52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то справ з фіксуванням процесу технічними засобами – 403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було оскаржено 72 рішення, ухвали суду, з яких скасовано – 18, змінено – 10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927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гляд справ про адміністративні правопорушення: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 </w:t>
      </w:r>
    </w:p>
    <w:tbl>
      <w:tblPr>
        <w:tblW w:w="9901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глянуто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3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5</w:t>
            </w:r>
          </w:p>
        </w:tc>
        <w:tc>
          <w:tcPr>
            <w:tcW w:w="14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22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29</w:t>
            </w:r>
          </w:p>
        </w:tc>
        <w:tc>
          <w:tcPr>
            <w:tcW w:w="2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несено постанов про накладення адміністративного стягнення – 692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рито усього – 9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вільнено від адміністративної відповідальності при малозначності – 1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сутність події і складу адміністративного правопорушення – 6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кінчення строків накладення адміністративного стягнення – 14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штрафовано 514 осіб на 632505 грн (сплачено добровільно штрафів на суму – 258434 грн)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громадських робіт залучено – 4 особи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ількість осіб до яких застосовано адміністративний арешт, – 58, попередження – 69, позбавлення спеціального права – 47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рави про порушення Правил дорожнього руху становлять більшість від усіх справ про адміністративні правопорушенн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ушення правил охорони та використання територій та об'єктів природно-заповідного фо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val="uk-UA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евиконання батьками або особами, що їх замінюють, обов'язків щодо виховання дітей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першому півріччі 2014 року застосовано заходи впливу, передбачені статтею 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КУпАП, до 44 неповнолітніх осіб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2014 році було оскаржено 6 постанов суду, з яких скасовано – 2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Голова Очаківського міськрайонного суд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Миколаївської області                                                                              Л.І. Казанлі                                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6:00Z</dcterms:created>
  <dc:creator>Сергей Высоцкий</dc:creator>
  <dc:description/>
  <dc:language>en-US</dc:language>
  <cp:lastModifiedBy>Сергей Высоцкий</cp:lastModifiedBy>
  <dcterms:modified xsi:type="dcterms:W3CDTF">2016-06-06T09:56:00Z</dcterms:modified>
  <cp:revision>2</cp:revision>
  <dc:subject/>
  <dc:title/>
</cp:coreProperties>
</file>