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гляд даних про стан здійснення правосуддя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 Очаківському міськрайонному суді Миколаївської області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 2015 рік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иконання листа територіального управління Державної судової адміністрації України в Миколаївській області від 28 грудня 2015 року за вих. № 5/3-4323/15, а також відповідно до плану роботи суду на ІІ півріччя 2015 року, з метою визначення реального стану роботи Очаківського міськрайонного суду щодо здійснення правосуддя за період з 01 січня по 31 грудня 2015 року  складено даний аналітичний огляд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ході проведення аналізу були досліджені кількісні характеристики (статистичні показники) результатів розгляду судових справ на основі статистичних звітів, зокрема, методом вивчення, узагальнення й порівняння статистичних відомостей про роботу суду за 2014 та 2015 рок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іяльність суду протягом  2015 року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 та в цілому здійснювалася  відповідно до конституційних засад судочинств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дходження справ та навантаження суддів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чаківський міськрайонний суд Миколаївської області діє відповідно до Указу Президента України № 591/2011 від 20 травня 2011 року «Питання мережі місцевих загальних та апеляційних судів»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загальна кількість суддів за штатом становить 8, фактично працюють на посадах 3 судді, одна суддя не здійснює правосуддя у зв’язку із закінченням терміну повноважень, одна суддя знаходиться у відпустці по догляду за дитиною до досягнення нею трьох років, вакантні 3 посад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суддями Очаківського міськрайонного суду в 2015 році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 </w:t>
      </w:r>
    </w:p>
    <w:tbl>
      <w:tblPr>
        <w:tblW w:w="9618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4"/>
        <w:gridCol w:w="1528"/>
        <w:gridCol w:w="1274"/>
        <w:gridCol w:w="1274"/>
        <w:gridCol w:w="1557"/>
        <w:gridCol w:w="1841"/>
      </w:tblGrid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Казанлі Л.І.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Чаус Л.В.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к Л.М.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дюк С.О.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Шевиріна Т.Д.</w:t>
            </w:r>
          </w:p>
        </w:tc>
      </w:tr>
      <w:tr>
        <w:trPr>
          <w:trHeight w:val="1030" w:hRule="atLeast"/>
        </w:trPr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позовн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8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6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0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8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окрем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наказн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3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7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8</w:t>
            </w:r>
          </w:p>
        </w:tc>
      </w:tr>
      <w:tr>
        <w:trPr>
          <w:trHeight w:val="797" w:hRule="atLeast"/>
        </w:trPr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справ адміністративного судочинства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кримінальних проваджень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0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рав про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дміністративні правопоруш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5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7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4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4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их справ і матеріалів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8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3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      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9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гальна кількість справ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82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41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58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23</w:t>
            </w:r>
          </w:p>
        </w:tc>
      </w:tr>
    </w:tbl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кримінального судочинств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5 року до Очаківського міськрайонного суду надійшл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16 кримінальних проваджень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еребувало в провадженні 240 кримінальних проваджень. Кількість осіб, щодо яких справи знаходились в суді, становить 262 особ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кримінальних справ, провадження в яких закінчено протягом звітного періоду, становить 210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2015 році при розгляді кримінальних справ та проваджень не було порушень строків, передбачених КПК Україн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 постановленням вироку закінчено провадження у 164 кримінальних справах (78,1% від загальної кількості розглянутих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з закриттям провадження у справі – у 33 справах (15,7%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4 кримінальних провадження (1,9%) повернуто прокуророві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у 6 кримінальних провадженнях (2,9%) відмовлено в затвердженні угод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осіб у справах із закінченим провадженням становить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засуджених – 178 осіб (77,7% від загальної кількості осіб у справах із закінченим провадженням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виправданих – 2 особи (0,87%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щодо яких провадження закрито – 35 осіб (15,28%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щодо яких справи повернуто прокуророві або відмовлено в затвердженні угоди – 11 осіб (4,8%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5 року усього було засуджено 178 осіб, з них до позбавлення волі 29 осіб, що становить 16,3% від усіх засуджених. Судом було застосовано також інші покарання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штраф – до 16 осіб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громадські роботи – до 17 осіб;                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арешт – до 13 осіб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вільнено від відбування покарання з випробуванням 98 осіб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0 кримінальних проваджень не розглянуто на кінець звітного періоду, що становить 12,5% від загальної кількості справ, що перебували в провадженні. Кількість справ, провадження в  яких  зупинено, становить 9 справ (30% від кількості справ, що перебувають у залишку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удом було розглянуто 210 кримінальних проваджень з фіксуванням судового процесу технічними засобами, 1 – із застосуванням відеоконференцзв’язку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звітного періоду в провадженні суду перебувала 81 справа в порядку виконання судових рішень, 79 з них розглянуто, залишок становить 2 справ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5 року перебувало в провадженні 491 клопотання слідчого, прокурора та інших осіб, з них розглянуто 488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звітного періоду до суду надійшло 29 скарг на дії, рішення чи бездіяльність слідчого, прокурора чи інших осіб. Всього було розглянуто 28 скарг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до суду надійшла та була розглянута одна заява про перегляд судового рішення за нововиявленими обставинам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йбільш поширеними категоріями справ, що підлягали розгляду в порядку кримінального судочинства, є справи про крадіжки – 80 (33,3%), про легке тілесне ушкодження – 36 (15%), злочини, пов’язані з незаконним обігом наркотичних засобів, психотропних речовин, їх аналогів або прекурсорів – 30 (12,5%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апеляційному порядку оскаржено 28 вироків та ухвал Очаківського міськрайонного суду. Скасовано 1 вирок, 1 ухвалу про повернення обвинувального акту прокурору, 1 ухвалу слідчого судді та змінено 5 вироків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адміністративного судочинства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5 року до Очаківського міськрайонного суду Миколаївської області надійшло 46 справ в порядку КАС України, а взагалі, з урахуванням залишку, на розгляді у суді перебувала 50 таких спра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 загальної кількості адміністративних справ розглянуто 47 справ (94%), з яких:</w:t>
      </w:r>
    </w:p>
    <w:tbl>
      <w:tblPr>
        <w:tblW w:w="724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1"/>
        <w:gridCol w:w="1277"/>
        <w:gridCol w:w="374"/>
        <w:gridCol w:w="870"/>
      </w:tblGrid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розглянуто з прийняттям постанови           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 (93,6%);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алишено без розгляду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  (6,4%).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ерозглянутих справ становить 3.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ред матеріалів в порядку адміністративного судочинства, що перебували в провадженні суду, переважну  більшість становили справи зі спорів щодо оскарження рішень суб’єктів владних повноважень щодо притягнення до адміністративної відповідальності – 21 справа, або</w:t>
      </w:r>
      <w:r>
        <w:rPr>
          <w:rFonts w:eastAsia="Times New Roman" w:cs="Times New Roman" w:ascii="Times New Roman" w:hAnsi="Times New Roman"/>
          <w:color w:val="FF3333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2% загальної кількості спра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справ з фіксуванням процесу технічними засобами – 40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було оскаржено 14 постанов, ухвал суду, з яких залишено без змін – 8, скасовано – 4, інші на даний час не розглянуті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цивільного судочинства.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86"/>
        <w:gridCol w:w="1130"/>
        <w:gridCol w:w="1246"/>
        <w:gridCol w:w="1295"/>
        <w:gridCol w:w="947"/>
        <w:gridCol w:w="1124"/>
        <w:gridCol w:w="1019"/>
      </w:tblGrid>
      <w:tr>
        <w:trPr/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  <w:t>Перебувало</w:t>
            </w:r>
          </w:p>
          <w:p>
            <w:pPr>
              <w:pStyle w:val="Normal"/>
              <w:spacing w:lineRule="atLeast" w:line="252" w:before="28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 провадженні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ійшло          у звітному періоді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з ухваленням рішення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крито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ено без розгляду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а кінець звітного періоду</w:t>
            </w:r>
          </w:p>
        </w:tc>
      </w:tr>
      <w:tr>
        <w:trPr/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зовне</w:t>
            </w:r>
          </w:p>
          <w:p>
            <w:pPr>
              <w:pStyle w:val="Normal"/>
              <w:spacing w:lineRule="atLeast" w:line="252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адження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5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56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5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 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</w:t>
            </w:r>
          </w:p>
        </w:tc>
      </w:tr>
      <w:tr>
        <w:trPr/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креме провадження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7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2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Структур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val="uk-UA" w:eastAsia="ru-RU"/>
        </w:rPr>
        <w:t>матеріалів в порядку цивільного судочинств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, що перебували в провадженні суду:</w:t>
      </w:r>
    </w:p>
    <w:tbl>
      <w:tblPr>
        <w:tblW w:w="77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940"/>
        <w:gridCol w:w="980"/>
      </w:tblGrid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видачу судового наказ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6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,02%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зовні заяви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18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,86%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опотання, заяви, подання у порядку виконання судових рішень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8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,24%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карги на дії або бездіяльність державного виконавця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18%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скасування судового наказ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98%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забезпечення доказів, позов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99%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перегляд заочного рішення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72%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7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Структура справ позовного провадження, що перебували у провадженні суду у звітному періоді, за категоріями, має такий вигляд: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право власності та інші речові права – 39 (5,19%);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договорів – 258 (34,3%);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недоговірні зобов’язання – 31 (4,12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спадкове право – 51 (6,78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захист немайнових прав – 3 (0,4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з житлових правовідносин – 40 (5,32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земельних правовідносин – 29 (3,86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сімейних правовідносин – 276 (36,7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трудові спори –  15 (1,99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пов’язані із застосуванням Закону України «Про захист прав споживачів» – 7 (0,93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звільнення майна з-під арешту – 2 (0,27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інші – 3 (0,4%).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дано судових наказів – 184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уми, пред’явлені до стягнення, – 311 303 грн, підлягає стягненню – 264 943 грн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заяв про скасування судових наказів – 31, з яки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скасовано – 30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справ з фіксуванням процесу технічними засобами – 355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було оскаржено 57 рішень, ухвал суду, з яких скасовано – 19, змінено – 6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про адміністративні правопорушення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tbl>
      <w:tblPr>
        <w:tblW w:w="9901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"/>
        <w:gridCol w:w="1338"/>
        <w:gridCol w:w="1485"/>
        <w:gridCol w:w="2280"/>
        <w:gridCol w:w="2977"/>
      </w:tblGrid>
      <w:tr>
        <w:trPr/>
        <w:tc>
          <w:tcPr>
            <w:tcW w:w="18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3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ійшло у звітному періоді</w:t>
            </w:r>
          </w:p>
        </w:tc>
        <w:tc>
          <w:tcPr>
            <w:tcW w:w="14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вернуто</w:t>
            </w:r>
          </w:p>
        </w:tc>
        <w:tc>
          <w:tcPr>
            <w:tcW w:w="22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</w:tc>
        <w:tc>
          <w:tcPr>
            <w:tcW w:w="2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18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58</w:t>
            </w:r>
          </w:p>
        </w:tc>
        <w:tc>
          <w:tcPr>
            <w:tcW w:w="14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</w:t>
            </w:r>
          </w:p>
        </w:tc>
        <w:tc>
          <w:tcPr>
            <w:tcW w:w="22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53</w:t>
            </w:r>
          </w:p>
        </w:tc>
        <w:tc>
          <w:tcPr>
            <w:tcW w:w="2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несено постанов про накладення адміністративного стягнення – 606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крито усього – 129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вільнено від адміністративної відповідальності при малозначності – 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сутність події і складу адміністративного правопорушення – 7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кінчення строків накладення адміністративного стягнення – 37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штрафовано 485 осіб на 565 369 грн (сплачено добровільно штрафів на суму – 258 646 грн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 громадських робіт залучено – 30 осіб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осіб до яких застосовано адміністративний арешт, – 38, попередження – 38, позбавлення спеціального права – 11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прави про порушення Правил дорожнього руху становлять більшість від усіх справ про адміністративні правопорушенн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йбільш поширеними правопорушеннями, що розглядають судді Очаківського міськрайонного суду є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ерування транспортними засобами або суднами особами, які перебувають у стані алкогольного, наркотичного чи іншого сп'яніння або під впливом лікарських препаратів, що знижують їх увагу та швидкість реак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ушення правил охорони та використання територій та об'єктів природно-заповідного фон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евиконання батьками або особами, що їх замінюють, обов’язків щодо виховання дітей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застосовано заходи впливу, передбачені статтею 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КУпАП, до 18 неповнолітніх осіб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було оскаржено 6 постанов суду, усі скасова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7:00Z</dcterms:created>
  <dc:creator>Сергей Высоцкий</dc:creator>
  <dc:description/>
  <dc:language>en-US</dc:language>
  <cp:lastModifiedBy>Сергей Высоцкий</cp:lastModifiedBy>
  <dcterms:modified xsi:type="dcterms:W3CDTF">2016-06-06T09:57:00Z</dcterms:modified>
  <cp:revision>2</cp:revision>
  <dc:subject/>
  <dc:title/>
</cp:coreProperties>
</file>