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Огляд даних про стан здійснення правосудд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в Очаківському міськрайонному суді Миколаївської області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за 2016 рік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На виконання листа територіального управління Державної судової адміністрації України в Миколаївській області, а також відповідно до плану роботи суду на ІІ півріччя 2016 року, з метою визначення реального стану роботи Очаківського міськрайонного суду щодо здійснення правосуддя за період з 01 січня по 31 грудня 2016 року  складено даний аналітичний огля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В ході проведення аналізу були досліджені кількісні характеристики (статистичні показники) результатів розгляду судових справ на основі статистичних звітів, зокрема, методом вивчення, узагальнення й порівняння статистичних відомостей про роботу суду за 2015 та 2016 ро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Діяльність суду протягом  2016 року була спрямована на забезпечення захисту прав громадян, інтересів суспільства і держави та підвищення ефективності функціонування незалежного і неупередженого суду та в цілому здійснювалася  відповідно до конституційних засад судочин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Надходження справ та навантаження суддів.</w:t>
      </w:r>
    </w:p>
    <w:p>
      <w:pPr>
        <w:pStyle w:val="Style19"/>
        <w:spacing w:lineRule="auto" w:line="240" w:before="0" w:after="0"/>
        <w:ind w:left="927" w:hanging="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Очаківський міськрайонний суд Миколаївської області діє відповідно до Указу Президента України № 591/2011 від 20 травня 2011 року «Питання мережі місцевих загальних та апеляційних судів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У 2016 році загальна кількість суддів за штатом становить 8, фактично працюють на посадах 3 судді, одна суддя не здійснює правосуддя у зв’язку із закінченням терміну повноважень, дві судді знаходяться у відпустках по догляду за дитиною до досягнення нею трьох років, вакантні 2 посад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uk-UA"/>
        </w:rPr>
        <w:t>Розгляд справ суддями Очаківського міськрайонного суду в 2015 році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uk-UA"/>
        </w:rPr>
      </w:r>
    </w:p>
    <w:tbl>
      <w:tblPr>
        <w:tblW w:w="7775" w:type="dxa"/>
        <w:jc w:val="left"/>
        <w:tblInd w:w="94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134"/>
        <w:gridCol w:w="1530"/>
        <w:gridCol w:w="1276"/>
        <w:gridCol w:w="1276"/>
        <w:gridCol w:w="1559"/>
      </w:tblGrid>
      <w:tr>
        <w:trPr/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Суддя Казанлі Л.І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Суддя Чаус Л.В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Суддя Шевиріна Т.Д.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Судд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Куцаров В.І.</w:t>
            </w:r>
          </w:p>
        </w:tc>
      </w:tr>
      <w:tr>
        <w:trPr>
          <w:trHeight w:val="1030" w:hRule="atLeast"/>
        </w:trPr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Розглянуто цивільних справ позовного провадження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31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344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40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/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Розглянуто цивільних справ окремого провадження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9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8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4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/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Розглянуто цивільних справ наказного провадження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23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23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43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-</w:t>
            </w:r>
          </w:p>
        </w:tc>
      </w:tr>
      <w:tr>
        <w:trPr>
          <w:trHeight w:val="797" w:hRule="atLeast"/>
        </w:trPr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Розглянуто справ адміністративного судочинства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3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5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-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-</w:t>
            </w:r>
          </w:p>
        </w:tc>
      </w:tr>
      <w:tr>
        <w:trPr/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Розглянуто кримінальних проваджень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45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6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8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/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Розглянут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справ пр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адміністративні правопорушення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8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306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51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3</w:t>
            </w:r>
          </w:p>
        </w:tc>
      </w:tr>
      <w:tr>
        <w:trPr/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Інших справ і матеріалів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35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316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9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</w:t>
            </w:r>
          </w:p>
        </w:tc>
      </w:tr>
      <w:tr>
        <w:trPr/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Загальна кількість справ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uk-UA"/>
              </w:rPr>
              <w:t>1 153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uk-UA"/>
              </w:rPr>
              <w:t>1 194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uk-UA"/>
              </w:rPr>
              <w:t>175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uk-UA"/>
              </w:rPr>
              <w:t>8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Розгляд справ кримінального судочин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Протягом 2016 року до Очаківського міськрайонного суду надійшл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148 кримінальних проваджень,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перебувало в провадженні 181 кримінальне провадження. Кількість осіб, щодо яких справи знаходились в суді, становить 193 особ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Кількість кримінальних справ, провадження в яких закінчено протягом звітного періоду, становить 136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В 2016 році при розгляді кримінальних справ та проваджень не було порушень строків, передбачених КПК Україн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З постановленням вироку закінчено провадження у 90 кримінальних справах (66,2% від загальної кількості розглянутих)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- з закриттям провадження у справі – у 34 справах (25%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- 3 кримінальних провадження (2,2%) повернуто прокуророві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- 9 кримінальних проваджень направлено для визначення підсудності (6,6%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Кількість осіб у справах із закінченим провадженням становить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- засуджених – 89 осіб (62,7% від загальної кількості осіб у справах із закінченим провадженням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- виправданих – 3 особи (2,1%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- щодо яких провадження закрито – 38 осіб (26,76%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- щодо яких справи повернуто прокуророві – 3 особи (2,1%)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- щодо яких провадження направлені для визначення підсудності – 9 осіб (6,3%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Протягом 2016 року усього було засуджено 89 осіб, з них до позбавлення волі 13 осіб, що становить 14,6% від усіх засуджених. Судом було застосовано також інші покаранн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- штраф – до 15 осіб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- громадські роботи – до 4 осіб;                 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- арешт – до 3 осіб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- тримання у дисциплінарному батальйоні – до 1 особ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Звільнено від відбування покарання з випробуванням 53 особ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42 кримінальних провадження не розглянуто на кінець звітного періоду, що становить 23,2% від загальної кількості справ, що перебували в провадженні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Судом було розглянуто 126 кримінальних проваджень з фіксуванням судового процесу технічними засобами, 2 – із застосуванням відеоконференцзв’язк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Протягом звітного періоду в провадженні суду перебувала 83 справи в порядку виконання судових рішень, 73 з них розглянуто, залишок становить 10 спра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Протягом 2016 року перебувало в провадженні 500 клопотань слідчого, прокурора та інших осіб, з них розглянуто 497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Протягом звітного періоду до суду надійшло 26 скарг на дії, рішення чи бездіяльність слідчого, прокурора чи інших осіб. Усі розглянут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У 2016 році заяви про перегляд судового рішення за нововиявленими обставинами не надходил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Найбільш поширеними категоріями справ, що підлягали розгляду в порядку кримінального судочинства, є справи про крадіжки – 30, про легке тілесне ушкодження – 10, злочини проти встановленого порядку несення військової служби – 1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В апеляційному порядку оскаржено 32 вироків та ухвал Очаківського міськрайонного суду. Скасовано 1 вирок, 1 ухвалу про повернення обвинувального акту прокурору, 5 ухвал слідчих суддів та змінено 5 вироків.</w:t>
      </w:r>
    </w:p>
    <w:p>
      <w:pPr>
        <w:pStyle w:val="Normal"/>
        <w:spacing w:lineRule="auto" w:line="240" w:before="0" w:after="0"/>
        <w:ind w:left="-567" w:right="141" w:firstLine="283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 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  <w:t>Розгляд справ адміністративного судочинств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Протягом 2016 року до Очаківського міськрайонного суду Миколаївської області надійшло 41 справа в порядку КАС України, а взагалі, з урахуванням залишку, на розгляді у суді перебувало 44 таких справ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right="14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З загальної кількості адміністративних справ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uk-UA"/>
        </w:rPr>
        <w:t xml:space="preserve">розглянуто 36 справ (82%), з яких: </w:t>
      </w:r>
    </w:p>
    <w:tbl>
      <w:tblPr>
        <w:tblW w:w="7242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2"/>
        <w:gridCol w:w="1536"/>
        <w:gridCol w:w="374"/>
        <w:gridCol w:w="870"/>
      </w:tblGrid>
      <w:tr>
        <w:trPr>
          <w:trHeight w:val="255" w:hRule="atLeast"/>
        </w:trPr>
        <w:tc>
          <w:tcPr>
            <w:tcW w:w="44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- розглянуто з прийняттям постанови            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2 (88,9%);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55" w:hRule="atLeast"/>
        </w:trPr>
        <w:tc>
          <w:tcPr>
            <w:tcW w:w="44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 залишено без розгляду або закрито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  (11,1%);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55" w:hRule="atLeast"/>
        </w:trPr>
        <w:tc>
          <w:tcPr>
            <w:tcW w:w="44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лишок нерозглянутих справ становить 8.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spacing w:lineRule="auto" w:line="240" w:before="0" w:after="0"/>
        <w:ind w:right="14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Серед матеріалів в порядку адміністративного судочинства, що перебували в провадженні суду, переважну  більшість становили справи зі спорів щодо оскарження рішень суб’єктів владних повноважень щодо притягнення до адміністративної відповідальності – 17 справ, або</w:t>
      </w:r>
      <w:r>
        <w:rPr>
          <w:rFonts w:eastAsia="Times New Roman" w:cs="Times New Roman" w:ascii="Times New Roman" w:hAnsi="Times New Roman"/>
          <w:color w:val="FF3333"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47,2% загальної кількості спра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Розглянуто справ з фіксуванням процесу технічними засобами – 3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У 2016 році було оскаржено 11 постанов, ухвал суду, з яких залишено без змін – 6, скасовано – 2, інші на даний час не розглянуті.</w:t>
      </w:r>
    </w:p>
    <w:p>
      <w:pPr>
        <w:pStyle w:val="Normal"/>
        <w:spacing w:lineRule="auto" w:line="240" w:before="0" w:after="0"/>
        <w:ind w:left="-567" w:right="141" w:firstLine="283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 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  <w:t>Розгляд справ цивільного судочинства.</w:t>
      </w:r>
    </w:p>
    <w:p>
      <w:pPr>
        <w:pStyle w:val="Style19"/>
        <w:spacing w:lineRule="auto" w:line="240" w:before="0" w:after="0"/>
        <w:ind w:left="927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</w:r>
    </w:p>
    <w:tbl>
      <w:tblPr>
        <w:tblW w:w="11506" w:type="dxa"/>
        <w:jc w:val="left"/>
        <w:tblInd w:w="-1353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590"/>
        <w:gridCol w:w="1547"/>
        <w:gridCol w:w="1262"/>
        <w:gridCol w:w="1391"/>
        <w:gridCol w:w="1663"/>
        <w:gridCol w:w="1057"/>
        <w:gridCol w:w="1318"/>
        <w:gridCol w:w="1678"/>
      </w:tblGrid>
      <w:tr>
        <w:trPr/>
        <w:tc>
          <w:tcPr>
            <w:tcW w:w="15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еребувало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 провадженні</w:t>
            </w:r>
          </w:p>
        </w:tc>
        <w:tc>
          <w:tcPr>
            <w:tcW w:w="12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адійшло          у звітному періоді</w:t>
            </w:r>
          </w:p>
        </w:tc>
        <w:tc>
          <w:tcPr>
            <w:tcW w:w="13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озглянуто</w:t>
            </w:r>
          </w:p>
        </w:tc>
        <w:tc>
          <w:tcPr>
            <w:tcW w:w="16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озглянуто з ухваленням рішення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крито</w:t>
            </w:r>
          </w:p>
        </w:tc>
        <w:tc>
          <w:tcPr>
            <w:tcW w:w="1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лишено без розгляду</w:t>
            </w:r>
          </w:p>
        </w:tc>
        <w:tc>
          <w:tcPr>
            <w:tcW w:w="16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лишок на кінець звітного періоду</w:t>
            </w:r>
          </w:p>
        </w:tc>
      </w:tr>
      <w:tr>
        <w:trPr/>
        <w:tc>
          <w:tcPr>
            <w:tcW w:w="15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Позовн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ровадження</w:t>
            </w:r>
          </w:p>
        </w:tc>
        <w:tc>
          <w:tcPr>
            <w:tcW w:w="15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62</w:t>
            </w:r>
          </w:p>
        </w:tc>
        <w:tc>
          <w:tcPr>
            <w:tcW w:w="12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57</w:t>
            </w:r>
          </w:p>
        </w:tc>
        <w:tc>
          <w:tcPr>
            <w:tcW w:w="13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29</w:t>
            </w:r>
          </w:p>
        </w:tc>
        <w:tc>
          <w:tcPr>
            <w:tcW w:w="16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51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1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9</w:t>
            </w:r>
          </w:p>
        </w:tc>
        <w:tc>
          <w:tcPr>
            <w:tcW w:w="16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33</w:t>
            </w:r>
          </w:p>
        </w:tc>
      </w:tr>
      <w:tr>
        <w:trPr/>
        <w:tc>
          <w:tcPr>
            <w:tcW w:w="15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Окреме провадження</w:t>
            </w:r>
          </w:p>
        </w:tc>
        <w:tc>
          <w:tcPr>
            <w:tcW w:w="15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6</w:t>
            </w:r>
          </w:p>
        </w:tc>
        <w:tc>
          <w:tcPr>
            <w:tcW w:w="12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9</w:t>
            </w:r>
          </w:p>
        </w:tc>
        <w:tc>
          <w:tcPr>
            <w:tcW w:w="13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0</w:t>
            </w:r>
          </w:p>
        </w:tc>
        <w:tc>
          <w:tcPr>
            <w:tcW w:w="16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7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6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</w:t>
            </w:r>
          </w:p>
        </w:tc>
      </w:tr>
    </w:tbl>
    <w:p>
      <w:pPr>
        <w:pStyle w:val="TextBody"/>
        <w:spacing w:before="0" w:after="0"/>
        <w:ind w:right="57"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40" w:before="0" w:after="0"/>
        <w:ind w:left="-567" w:right="141" w:firstLine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Структура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uk-UA"/>
        </w:rPr>
        <w:t>матеріалів в порядку цивільного судочинства</w:t>
      </w:r>
      <w:r>
        <w:rPr/>
        <w:t>, що перебували в провадженні суду:</w:t>
      </w:r>
    </w:p>
    <w:tbl>
      <w:tblPr>
        <w:tblW w:w="77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2"/>
        <w:gridCol w:w="940"/>
        <w:gridCol w:w="980"/>
      </w:tblGrid>
      <w:tr>
        <w:trPr>
          <w:trHeight w:val="255" w:hRule="atLeast"/>
        </w:trPr>
        <w:tc>
          <w:tcPr>
            <w:tcW w:w="58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яви про видачу судового наказу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54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3,26%</w:t>
            </w:r>
          </w:p>
        </w:tc>
      </w:tr>
      <w:tr>
        <w:trPr>
          <w:trHeight w:val="255" w:hRule="atLeast"/>
        </w:trPr>
        <w:tc>
          <w:tcPr>
            <w:tcW w:w="58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озовні заяви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18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5,75%</w:t>
            </w:r>
          </w:p>
        </w:tc>
      </w:tr>
      <w:tr>
        <w:trPr>
          <w:trHeight w:val="510" w:hRule="atLeast"/>
        </w:trPr>
        <w:tc>
          <w:tcPr>
            <w:tcW w:w="58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лопотання, заяви, подання у порядку виконання судових рішень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8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,48%</w:t>
            </w:r>
          </w:p>
        </w:tc>
      </w:tr>
      <w:tr>
        <w:trPr>
          <w:trHeight w:val="480" w:hRule="atLeast"/>
        </w:trPr>
        <w:tc>
          <w:tcPr>
            <w:tcW w:w="58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скарги на дії або бездіяльність державного виконавця 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,73%</w:t>
            </w:r>
          </w:p>
        </w:tc>
      </w:tr>
      <w:tr>
        <w:trPr>
          <w:trHeight w:val="450" w:hRule="atLeast"/>
        </w:trPr>
        <w:tc>
          <w:tcPr>
            <w:tcW w:w="58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яви про скасування судового наказу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9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,40%</w:t>
            </w:r>
          </w:p>
        </w:tc>
      </w:tr>
      <w:tr>
        <w:trPr>
          <w:trHeight w:val="480" w:hRule="atLeast"/>
        </w:trPr>
        <w:tc>
          <w:tcPr>
            <w:tcW w:w="58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заяви про забезпечення доказів, позову 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,09%</w:t>
            </w:r>
          </w:p>
        </w:tc>
      </w:tr>
      <w:tr>
        <w:trPr>
          <w:trHeight w:val="255" w:hRule="atLeast"/>
        </w:trPr>
        <w:tc>
          <w:tcPr>
            <w:tcW w:w="58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заяви про перегляд заочного рішення 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,28%</w:t>
            </w:r>
          </w:p>
        </w:tc>
      </w:tr>
      <w:tr>
        <w:trPr>
          <w:trHeight w:val="270" w:hRule="atLeast"/>
        </w:trPr>
        <w:tc>
          <w:tcPr>
            <w:tcW w:w="58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УСЬОГО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92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</w:tbl>
    <w:p>
      <w:pPr>
        <w:pStyle w:val="TextBody"/>
        <w:spacing w:before="0" w:after="0"/>
        <w:ind w:right="57" w:firstLine="567"/>
        <w:jc w:val="both"/>
        <w:rPr/>
      </w:pPr>
      <w:r>
        <w:rPr/>
        <w:t xml:space="preserve">Структура справ позовного провадження, що перебували у провадженні суду у звітному періоді, за категоріями, має такий вигляд: </w:t>
      </w:r>
    </w:p>
    <w:p>
      <w:pPr>
        <w:pStyle w:val="TextBody"/>
        <w:spacing w:before="0" w:after="0"/>
        <w:ind w:right="57" w:firstLine="567"/>
        <w:jc w:val="both"/>
        <w:rPr/>
      </w:pPr>
      <w:r>
        <w:rPr/>
        <w:t>- спори про право власності та інші речові права – 26 (3,4%);</w:t>
      </w:r>
    </w:p>
    <w:p>
      <w:pPr>
        <w:pStyle w:val="TextBody"/>
        <w:spacing w:before="0" w:after="0"/>
        <w:ind w:right="57" w:firstLine="567"/>
        <w:jc w:val="both"/>
        <w:rPr/>
      </w:pPr>
      <w:r>
        <w:rPr/>
        <w:t>- спори про речові права на чуже майно – 3 (0,39%);</w:t>
      </w:r>
    </w:p>
    <w:p>
      <w:pPr>
        <w:pStyle w:val="TextBody"/>
        <w:spacing w:before="0" w:after="0"/>
        <w:ind w:right="57" w:firstLine="567"/>
        <w:jc w:val="both"/>
        <w:rPr/>
      </w:pPr>
      <w:r>
        <w:rPr/>
        <w:t>- спори, що виникають із договорів – 243 (31,76%);</w:t>
      </w:r>
    </w:p>
    <w:p>
      <w:pPr>
        <w:pStyle w:val="TextBody"/>
        <w:spacing w:before="0" w:after="0"/>
        <w:ind w:right="57" w:firstLine="567"/>
        <w:jc w:val="both"/>
        <w:rPr/>
      </w:pPr>
      <w:r>
        <w:rPr/>
        <w:t>- спори про недоговірні зобов’язання – 27 (3,53%);</w:t>
      </w:r>
    </w:p>
    <w:p>
      <w:pPr>
        <w:pStyle w:val="TextBody"/>
        <w:spacing w:before="0" w:after="0"/>
        <w:ind w:left="568" w:right="57" w:hanging="0"/>
        <w:jc w:val="both"/>
        <w:rPr/>
      </w:pPr>
      <w:r>
        <w:rPr/>
        <w:t>- спори про спадкове право – 86 (11,24%);</w:t>
      </w:r>
    </w:p>
    <w:p>
      <w:pPr>
        <w:pStyle w:val="TextBody"/>
        <w:spacing w:before="0" w:after="0"/>
        <w:ind w:left="568" w:right="57" w:hanging="0"/>
        <w:jc w:val="both"/>
        <w:rPr/>
      </w:pPr>
      <w:r>
        <w:rPr/>
        <w:t>- спори про захист немайнових прав – 3 (0,39%);</w:t>
      </w:r>
    </w:p>
    <w:p>
      <w:pPr>
        <w:pStyle w:val="TextBody"/>
        <w:spacing w:before="0" w:after="0"/>
        <w:ind w:left="568" w:right="57" w:hanging="0"/>
        <w:jc w:val="both"/>
        <w:rPr/>
      </w:pPr>
      <w:r>
        <w:rPr/>
        <w:t>- спори, що виникають з житлових правовідносин – 28 (3,66%);</w:t>
      </w:r>
    </w:p>
    <w:p>
      <w:pPr>
        <w:pStyle w:val="TextBody"/>
        <w:spacing w:before="0" w:after="0"/>
        <w:ind w:left="568" w:right="57" w:hanging="0"/>
        <w:jc w:val="both"/>
        <w:rPr/>
      </w:pPr>
      <w:r>
        <w:rPr/>
        <w:t> </w:t>
      </w:r>
      <w:r>
        <w:rPr/>
        <w:t>- спори, що виникають із земельних правовідносин – 24 (3,14%);</w:t>
      </w:r>
    </w:p>
    <w:p>
      <w:pPr>
        <w:pStyle w:val="TextBody"/>
        <w:spacing w:before="0" w:after="0"/>
        <w:ind w:left="568" w:right="57" w:hanging="0"/>
        <w:jc w:val="both"/>
        <w:rPr/>
      </w:pPr>
      <w:r>
        <w:rPr/>
        <w:t> </w:t>
      </w:r>
      <w:r>
        <w:rPr/>
        <w:t>- спори, що виникають із сімейних правовідносин – 270 (35,3%);</w:t>
      </w:r>
    </w:p>
    <w:p>
      <w:pPr>
        <w:pStyle w:val="TextBody"/>
        <w:spacing w:before="0" w:after="0"/>
        <w:ind w:left="568" w:right="57" w:hanging="0"/>
        <w:jc w:val="both"/>
        <w:rPr/>
      </w:pPr>
      <w:r>
        <w:rPr/>
        <w:t> </w:t>
      </w:r>
      <w:r>
        <w:rPr/>
        <w:t>- трудові спори –  33 (4,31%);</w:t>
      </w:r>
    </w:p>
    <w:p>
      <w:pPr>
        <w:pStyle w:val="TextBody"/>
        <w:spacing w:before="0" w:after="0"/>
        <w:ind w:left="568" w:right="57" w:hanging="0"/>
        <w:jc w:val="both"/>
        <w:rPr/>
      </w:pPr>
      <w:r>
        <w:rPr/>
        <w:t> </w:t>
      </w:r>
      <w:r>
        <w:rPr/>
        <w:t>- пов’язані із застосуванням Закону України «Про захист прав споживачів» – 7 (0,92%);</w:t>
      </w:r>
    </w:p>
    <w:p>
      <w:pPr>
        <w:pStyle w:val="TextBody"/>
        <w:spacing w:before="0" w:after="0"/>
        <w:ind w:left="568" w:right="57" w:hanging="0"/>
        <w:jc w:val="both"/>
        <w:rPr/>
      </w:pPr>
      <w:r>
        <w:rPr/>
        <w:t> </w:t>
      </w:r>
      <w:r>
        <w:rPr/>
        <w:t>- звільнення майна з-під арешту – 15 (1,96%).</w:t>
      </w:r>
    </w:p>
    <w:p>
      <w:pPr>
        <w:pStyle w:val="TextBody"/>
        <w:spacing w:before="0" w:after="0"/>
        <w:ind w:left="568" w:right="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Видано судових наказів – 187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Суми, пред’явлені до стягнення, – 369 873 грн, підлягає стягненню – 320 237 гр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Розглянуто заяв про скасування судових наказів – 58, з яких: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- скасовано – 58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Розглянуто справ з фіксуванням процесу технічними засобами – 212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left="-567" w:right="141" w:firstLine="283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У 2016 році було оскаржено 54 рішення, ухвал суду, з яких скасовано – 10, змінено – 7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  <w:t>Розгляд справ про адміністративні правопорушенн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</w:r>
    </w:p>
    <w:tbl>
      <w:tblPr>
        <w:tblW w:w="9901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821"/>
        <w:gridCol w:w="1338"/>
        <w:gridCol w:w="1485"/>
        <w:gridCol w:w="2280"/>
        <w:gridCol w:w="2977"/>
      </w:tblGrid>
      <w:tr>
        <w:trPr/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Залиш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а початок звітного періоду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адійшло у звітному періоді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овернуто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Розглянуто 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лишок нерозглянутих справ на кінець звітного періоду</w:t>
            </w:r>
          </w:p>
        </w:tc>
      </w:tr>
      <w:tr>
        <w:trPr/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79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9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35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7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left="-567" w:right="141" w:firstLine="283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Винесено постанов про накладення адміністративного стягнення – 499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Закрито усього – 132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звільнено від адміністративної відповідальності при малозначності – 3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відсутність події і складу адміністративного правопорушення – 62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закінчення строків накладення адміністративного стягнення – 38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Оштрафовано 399 осіб на 637 789 грн (сплачено добровільно штрафів на суму – 182 873 грн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До громадських робіт залучено – 68 осіб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Кількість осіб до яких застосовано адміністративний арешт, – 12, попередження – 15, позбавлення спеціального права –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Справи про порушення Правил дорожнього руху становлять більшість від усіх справ про адміністративні правопорушенн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Найбільш поширеними правопорушеннями, що розглядають судді Очаківського міськрайонного суду є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керування транспортними засобами або суднами особами, які перебувають у стані алкогольного, наркотичного чи іншого сп'яніння або під впливом лікарських препаратів, що знижують їх увагу та швидкість реакції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порушення правил охорони та використання територій та об’єктів природно-заповідного фонду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розпивання спиртних напоїв військовослужбовця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У 2016 році застосовано заходи впливу, передбачені статтею 24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uk-UA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КУпАП, до 4 неповнолітніх осіб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left="-567" w:right="141" w:firstLine="283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У 2016 році було оскаржено 4 постанови суду, 1 скасова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олова Очаківського міськрайонного суд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Миколаївської області                                                                              Л.І. Казанлі 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Western">
    <w:name w:val="western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2:36:00Z</dcterms:created>
  <dc:creator>Виктор Леонов</dc:creator>
  <dc:description/>
  <cp:keywords/>
  <dc:language>en-US</dc:language>
  <cp:lastModifiedBy>Сергей Высоцкий</cp:lastModifiedBy>
  <cp:lastPrinted>2017-01-29T17:17:00Z</cp:lastPrinted>
  <dcterms:modified xsi:type="dcterms:W3CDTF">2017-01-31T12:37:00Z</dcterms:modified>
  <cp:revision>4</cp:revision>
  <dc:subject/>
  <dc:title/>
</cp:coreProperties>
</file>