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гляд даних про стан здійснення правосудд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 Очаківському міськрайонному суді Миколаї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а 2017 рі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виконання листа Територіального управління Державної судової адміністрації України в Миколаївській області, а також відповідно до плану роботи суду на ІІ півріччя 2017 року, з метою визначення реального стану роботи Очаківського міськрайонного суду щодо здійснення правосуддя за період з 01 січня по 31 грудня 2017 року  складено даний аналітичний огл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ході проведення аналізу були досліджені кількісні характеристики (статистичні показники) результатів розгляду судових справ на основі статистичних звітів, зокрема, методом вивчення, узагальнення й порівняння статистичних відомостей про роботу суду за 2016 та 2017 ро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яльність суду протягом  2017 року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 та в цілому здійснювалася  відповідно до конституційних засад судоч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дходження справ та навантаження суддів.</w:t>
      </w:r>
    </w:p>
    <w:p>
      <w:pPr>
        <w:pStyle w:val="Style19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чаківський міськрайонний суд Миколаївської області діє відповідно до Указу Президента України № 591/2011 від 20 травня 2011 року «Питання мережі місцевих загальних та апеляційних суді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7 році загальна кількість суддів за штатом становить 6, фактично працюють на посадах 4 судді, одна суддя не здійснює правосуддя у зв’язку із закінченням терміну повноважень, одна суддя знаходиться у відпустці по догляду за дитиною до досягнення нею трьох років, вакантні посади відсутн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Розгляд справ суддями Очаківського міськрайонного суду в 2017 роц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tbl>
      <w:tblPr>
        <w:tblW w:w="7775" w:type="dxa"/>
        <w:jc w:val="left"/>
        <w:tblInd w:w="9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4"/>
        <w:gridCol w:w="1530"/>
        <w:gridCol w:w="1276"/>
        <w:gridCol w:w="1276"/>
        <w:gridCol w:w="1559"/>
      </w:tblGrid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Казанлі Л.І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Чаус Л.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Рак Л.М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царов В.І.</w:t>
            </w:r>
          </w:p>
        </w:tc>
      </w:tr>
      <w:tr>
        <w:trPr>
          <w:trHeight w:val="1030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позовн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1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окрем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наказн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9</w:t>
            </w:r>
          </w:p>
        </w:tc>
      </w:tr>
      <w:tr>
        <w:trPr>
          <w:trHeight w:val="797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справ адміністративного судочинств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кримінальних проваджень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7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прав п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дміністративні правопоруш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9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5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их справ і матеріалі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8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80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а кількість спра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81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83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33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71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Розгляд справ кримінального судоч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2017 року до Очаківського міськрайонного суду надійшл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65 кримінальних проваджень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бувало в провадженні 207 кримінальних проваджень. Кількість осіб, щодо яких справи знаходились в суді, становить 217 осі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ількість кримінальних справ, провадження в яких закінчено протягом звітного періоду, становить 15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2017 році при розгляді кримінальних справ та проваджень не було порушень строків, передбачених КПК Украї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постановленням вироку закінчено провадження у 115 кримінальних справах (73,3% від загальної кількості розглянутих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 закриттям провадження у справі – у 34 справах (21,6%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1 кримінальне провадження (0,63%) повернуто прокуроров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1 кримінальне провадження направлено для визначення підсудності (0,63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ть осіб у справах із закінченим провадженням стано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суджених – 119 осіб (74,8% від загальної кількості осіб у справах із закінченим провадження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иправданих – 2 особи (1,27%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провадження закрито – 36 осіб (22, 6%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справи повернуто прокуророві – 1 особа (0,63%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провадження направлені для визначення підсудності – 1 особа (0,63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2017 року усього було засуджено 119 осіб, з них до позбавлення волі 20 осіб, що становить 16,8% від усіх засуджених. Судом було застосовано також інші покаран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штраф – до 22 осіб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громадські роботи – до 3 осіб;                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арешт – до 3 осі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лужбові обмеження до військовослужбовців – до 1 особ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вільнено від відбування покарання з випробуванням 70 ос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0 кримінальних проваджень не розглянуто на кінець звітного періоду, що становить 24,2% від загальної кількості справ, що перебували в провадженні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удом було розглянуто 157 кримінальних проваджень з фіксуванням судового процесу технічними засобами, 2 – із застосуванням відеоконференцзв’я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звітного періоду в провадженні суду перебувала 99 справ в порядку виконання судових рішень, 91 з них розглянуто, залишок становить 8 спра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тягом 2017 року перебувало в провадженні 409 клопотань слідчого, прокурора та інших осіб, з них розглянуто 401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звітного періоду до суду надійшла 51 скарга на дії, рішення чи бездіяльність слідчого, прокурора чи інших осіб, з них розглянуто 4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У 2017 році розглянуто 1 заяву про перегляд судового рішення за нововиявленими обставин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йбільш поширеними категоріями справ, що підлягали розгляду в порядку кримінального судочинства, є справи про крадіжки – 38, про легке тілесне ушкодження – 39, злочини проти встановленого порядку несення військової служби – 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апеляційному порядку оскаржено 32 вироків та ухвал Очаківського міськрайонного суду. Скасовано 2 вироки, 1 ухвалу про повернення обвинувального акту прокурору, 1 ухвалу про застосування примусових заходів медичного характеру, 5 ухвал слідчих суддів та змінено 3 вироки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адміністративного судочин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2017 року до Очаківського міськрайонного суду Миколаївської області надійшло 43 справи в порядку КАС України, а взагалі, з урахуванням залишку, на розгляді у суді перебувала 51 така спра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загальної кількості адміністративних спра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розглянуто 45 справ (88,2%), з яких: </w:t>
      </w:r>
    </w:p>
    <w:tbl>
      <w:tblPr>
        <w:tblW w:w="72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1536"/>
        <w:gridCol w:w="374"/>
        <w:gridCol w:w="870"/>
      </w:tblGrid>
      <w:tr>
        <w:trPr>
          <w:trHeight w:val="255" w:hRule="atLeast"/>
        </w:trPr>
        <w:tc>
          <w:tcPr>
            <w:tcW w:w="4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- розглянуто з прийняттям постанови           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 (91,1%);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лишено без розгляду або закрито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  (9,9%);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4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ерозглянутих справ становить 6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еред матеріалів в порядку адміністративного судочинства, що перебували в провадженні суду, переважну  більшість становили справи зі спорів щодо оскарження рішень суб’єктів владних повноважень щодо притягнення до адміністративної відповідальності – 21 справа, або</w:t>
      </w:r>
      <w:r>
        <w:rPr>
          <w:rFonts w:eastAsia="Times New Roman" w:cs="Times New Roman" w:ascii="Times New Roman" w:hAnsi="Times New Roman"/>
          <w:color w:val="FF3333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1,2% загальної кількості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справ з фіксуванням процесу технічними засобами – 2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7 році було оскаржено 8 постанов, ухвал суду, з яких залишено без змін – 4, скасовано – 2, інші на даний час не розглянуті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цивільного судочинства.</w:t>
      </w:r>
    </w:p>
    <w:p>
      <w:pPr>
        <w:pStyle w:val="Style19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11506" w:type="dxa"/>
        <w:jc w:val="left"/>
        <w:tblInd w:w="-13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0"/>
        <w:gridCol w:w="1547"/>
        <w:gridCol w:w="1262"/>
        <w:gridCol w:w="1391"/>
        <w:gridCol w:w="1663"/>
        <w:gridCol w:w="1057"/>
        <w:gridCol w:w="1318"/>
        <w:gridCol w:w="1678"/>
      </w:tblGrid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бувало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провадженні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ійшло          у звітному періоді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глянуто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глянуто з ухваленням рішення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рито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ено без розгляду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а кінець звітного періоду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зов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адження</w:t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58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18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3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71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1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креме провадження</w:t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3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</w:tr>
    </w:tbl>
    <w:p>
      <w:pPr>
        <w:pStyle w:val="TextBody"/>
        <w:spacing w:before="0" w:after="0"/>
        <w:ind w:right="5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труктур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uk-UA"/>
        </w:rPr>
        <w:t>матеріалів в порядку цивільного судочинства</w:t>
      </w:r>
      <w:r>
        <w:rPr/>
        <w:t>, що перебували в провадженні суду:</w:t>
      </w:r>
    </w:p>
    <w:tbl>
      <w:tblPr>
        <w:tblW w:w="7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940"/>
        <w:gridCol w:w="980"/>
      </w:tblGrid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яви про видачу судового наказу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,88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зовні заяви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1,29%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лопотання, заяви, подання у порядку виконання судових рішень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29%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арги на дії або бездіяльність державного виконавц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59%</w:t>
            </w:r>
          </w:p>
        </w:tc>
      </w:tr>
      <w:tr>
        <w:trPr>
          <w:trHeight w:val="45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яви про скасування судового наказу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75%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про перегляд заочного рішенн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98%</w:t>
            </w:r>
          </w:p>
        </w:tc>
      </w:tr>
      <w:tr>
        <w:trPr>
          <w:trHeight w:val="27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1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TextBody"/>
        <w:spacing w:before="0" w:after="0"/>
        <w:ind w:right="57" w:firstLine="567"/>
        <w:jc w:val="both"/>
        <w:rPr/>
      </w:pPr>
      <w:r>
        <w:rPr/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 xml:space="preserve">Структура справ позовного провадження, що перебували у провадженні суду у звітному періоді, за категоріями, має такий вигляд: 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право власності та інші речові права – 28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речові права на чуже майно – 2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, що виникають із договорів – 297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недоговірні зобов’язання – 37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 про спадкове право – 74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 про захист немайнових прав – 1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, що виникають з житлових правовідносин – 21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спори, що виникають із земельних правовідносин – 24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спори, що виникають із сімейних правовідносин – 254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трудові спори –  17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пов’язані із застосуванням Закону України «Про захист прав споживачів» – 4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звільнення майна з-під арешту – 1.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дано судових наказів – 10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уми, пред’явлені до стягнення, – 243 407 грн, підлягає стягненню – 136 865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заяв про скасування судових наказів – 22, з яки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скасовано – 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справ з фіксуванням процесу технічними засобами – 2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7 році було оскаржено 48 рішень, ухвал суду, з яких скасовано – 12, змінено – 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про адміністративні правопоруше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90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"/>
        <w:gridCol w:w="1338"/>
        <w:gridCol w:w="1485"/>
        <w:gridCol w:w="2280"/>
        <w:gridCol w:w="2977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лиш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 початок звітного періоду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ійшло у звітному періоді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вернуто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зглянуто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31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6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несено постанов про накладення адміністративного стягнення – 60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крито усього – 151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вільнено від адміністративної відповідальності при малозначності – 26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сутність події і складу адміністративного правопорушення – 67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кінчення строків накладення адміністративного стягнення – 38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штрафовано 509 осіб на 1 086 623 грн (сплачено добровільно штрафів на суму – 177 116 гр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 громадських робіт залучено – 58 осі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ть осіб, до яких застосовано адміністративний арешт, – 20, попередження – 4, позбавлення спеціального права –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прави про порушення Правил дорожнього руху становлять більшість від усіх справ про адміністративні правопоруш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йбільш поширеними правопорушеннями, що розглядають судді Очаківського міськрайонного суду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вання транспортними засобами або суднами особами, які перебувають у стані алкогольного, наркотичного чи іншого сп'яніння або під впливом лікарських препаратів, що знижують їх увагу та швидкість реакц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рушення правил охорони та використання територій та об’єктів природно-заповідного фон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розпивання спиртних напоїв військовослужбовц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7 році застосовано заходи впливу, передбачені статтею 2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КУпАП, до 9 неповнолітніх ос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7 році було оскаржено 8 постанов суду, 1 скасова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44:00Z</dcterms:created>
  <dc:creator>Виктор Леонов</dc:creator>
  <dc:description/>
  <dc:language>en-US</dc:language>
  <cp:lastModifiedBy>Сергей Высоцкий</cp:lastModifiedBy>
  <cp:lastPrinted>2018-01-19T10:24:00Z</cp:lastPrinted>
  <dcterms:modified xsi:type="dcterms:W3CDTF">2018-01-19T08:44:00Z</dcterms:modified>
  <cp:revision>2</cp:revision>
  <dc:subject/>
  <dc:title/>
</cp:coreProperties>
</file>