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гляд даних про стан здійснення правосуддя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перше півріччя 2015 року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иконання листа територіального управління Державної судової адміністрації України в Миколаївській області від 30 червня 2015 року за вих. № 5/3-3269/15, а також відповідно до плану роботи суду на І півріччя 2015 року, з метою визначення реального стану роботи Очаківського міськрайонного суду щодо здійснення правосуддя за період з 01 січня по 30 червня 2015 року  складено даний аналітичний огляд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4 та перше півріччя 2015 рокі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іяльність суду протягом  першого півріччя 2015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дходження справ та навантаження суддів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загальна кількість суддів за штатом становить 8, фактично працюють на посадах 4 суддів, одна суддя не здійснює правосуддя у зв’язку із закінченням терміну повноважень, одна суддя знаходиться у відпустці по догляду за дитиною до досягнення нею трьох років, вакантні 2 поса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суддями Очаківського міськрайонного суду в І півріччі 2015 року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618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4"/>
        <w:gridCol w:w="1528"/>
        <w:gridCol w:w="1274"/>
        <w:gridCol w:w="1274"/>
        <w:gridCol w:w="1557"/>
        <w:gridCol w:w="1841"/>
      </w:tblGrid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Казанлі Л.І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Чаус Л.В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к Л.М.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дюк С.О.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Шевиріна Т.Д.</w:t>
            </w:r>
          </w:p>
        </w:tc>
      </w:tr>
      <w:tr>
        <w:trPr>
          <w:trHeight w:val="1030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позов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9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окрем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наказ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</w:t>
            </w:r>
          </w:p>
        </w:tc>
      </w:tr>
      <w:tr>
        <w:trPr>
          <w:trHeight w:val="797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справ адміністративного судочинства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кримінальних проваджень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рав пр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дміністративні правопоруш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5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их справ і матеріалі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9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1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      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гальна кількість спра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98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5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5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44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кримінального 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5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19 кримінальних проваджень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еребувало в провадженні 143 кримінальних провадження. Кількість осіб, щодо яких справи знаходились в суді, становить 154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кримінальних справ, провадження в яких закінчено протягом звітного періоду, становить 10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2015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 постановленням вироку закінчено провадження у 76 кримінальній справах (6 % від загальної кількості розглянутих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 закриттям провадження у справі – у 17 справах (17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2 кримінальних провадження (2%) повернуто прокуророві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у 5 кримінальних провадженнях (5%) відмовлено в затвердженні уго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асуджених – 81 особа (77,14% від загальної кількості осіб у справах із закінченим провадженням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провадження закрито – 17 осіб (20,98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справи повернуто прокуророві або відмовлено в затвердженні угоди – 7 осіб (6,67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першого півріччя 2015 року усього було засуджено 81 особу, з них до позбавлення волі 14 осіб, що становить 17,28% від усіх засуджених. Судом було застосовано також інші покара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штраф – до 6 осіб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громадські роботи – до 8 осіб;                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арешт – до 3 осіб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відбування покарання з випробуванням 50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3 кримінальних провадження не розглянуто на кінець звітного періоду, що становить 30,07% від загальної кількості справ, що перебували в провадженні. Кількість справ, провадження в  яких  зупинено, становить 5 справ (11,63 % від кількості справ, що перебувають у залишку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дом було розглянуто 100 кримінальних проваджень з фіксуванням судового процесу технічними засобами, 1 – із застосуванням відеоконференцзв’язку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в провадженні суду перебувало 46 справ в порядку виконання судових рішень, 40 з них розглянуто, залишок становить 6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першого півріччя 2015 року перебувало в провадженні 235 клопотань слідчого, прокурора та інших осіб, з них розглянуто 234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до суду надійшло 7 скарг на дії, рішення чи бездіяльність слідчого, прокурора чи інших осіб, ще 1 скарга перебувала у залишку. Всього було розглянуто 8 скарг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до суду надійшла та була розглянута одна заява про перегляд судового рішення за нововиявленими обставинам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категоріями справ, що підлягали розгляду в порядку кримінального судочинства, є справи про крадіжки – 47 (32,87%), про легке тілесне ушкодження – 25 (17,48%), злочини, пов’язані з незаконним обігом наркотичних засобів, психотропних речовин, їх аналогів або прекурсорів – 19 (13,29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апеляційному порядку оскаржено 19 вироків та ухвал Очаківського міськрайонного суду скасовано 1 ухвалу про повернення обвинувального акту прокурору та змінено 1 вирок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адміністративного судочинства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першого півріччя 2015 року до Очаківського міськрайонного суду Миколаївської області надійшло 27 справ в порядку КАС України, а взагалі, з урахуванням залишку, на розгляді у суді перебувала 31 така спра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 загальної кількості адміністративних справ розглянуто 26 справ (83,87%), з яких:</w:t>
      </w:r>
    </w:p>
    <w:tbl>
      <w:tblPr>
        <w:tblW w:w="724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1277"/>
        <w:gridCol w:w="374"/>
        <w:gridCol w:w="870"/>
      </w:tblGrid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озглянуто з прийняттям постанови           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 (96,15%);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лишено без розгляду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 (3,85%).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становить 4.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12 справ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8,7% загальної кількості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23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було оскаржено 8 постанов, ухвал суду, з яких залишено без змін – 2, інш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цивільного судочинства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11505" w:type="dxa"/>
        <w:jc w:val="left"/>
        <w:tblInd w:w="-1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0"/>
        <w:gridCol w:w="1557"/>
        <w:gridCol w:w="1272"/>
        <w:gridCol w:w="1401"/>
        <w:gridCol w:w="1649"/>
        <w:gridCol w:w="1067"/>
        <w:gridCol w:w="1315"/>
        <w:gridCol w:w="1644"/>
      </w:tblGrid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бувало</w:t>
            </w:r>
          </w:p>
          <w:p>
            <w:pPr>
              <w:pStyle w:val="Normal"/>
              <w:spacing w:lineRule="auto" w:line="240" w:before="28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провадженні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         у звітному періоді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з ухваленням рішення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крито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ено без розгляду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а кінець звітного періоду</w:t>
            </w:r>
          </w:p>
        </w:tc>
      </w:tr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е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адження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5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7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6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8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8</w:t>
            </w:r>
          </w:p>
        </w:tc>
      </w:tr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реме провадження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val="uk-UA" w:eastAsia="ru-RU"/>
        </w:rPr>
        <w:t>матеріалів в порядку цивільного судочин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, що перебували в провадженні суду:</w:t>
      </w:r>
    </w:p>
    <w:tbl>
      <w:tblPr>
        <w:tblW w:w="77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видачу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,00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і заяви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1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,27%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,63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арги на дії або бездіяльність державного виконавц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35%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скасування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,36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забезпечення доказів, позов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87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перегляд заочного рішенн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52%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3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 справ позовного провадження, що перебували у провадженні суду у звітному періоді, за категоріями, має такий вигляд: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право власності та інші речові права – 24 (5,84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договорів – 147 (35,77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недоговірні зобов’язання – 18 (4,38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спадкове право – 24 (5,84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захист немайнових прав – 2 (0,49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з житлових правовідносин – 21 (5,11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земельних правовідносин – 21 (5,11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сімейних правовідносин – 141 (34,31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трудові спори –  8 (1,95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пов’язані із застосуванням Закону України «Про захист прав споживачів» – 2 (0,49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звільнення майна з-під арешту – 2 (0,49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інші – 1 (0,24%).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дано судових наказів – 102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ми, пред’явлені до стягнення, – 170 901 грн, підлягає стягненню – 154 987 грн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заяв про скасування судових наказів – 21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скасовано – 21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165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першому півріччі 2015 року було оскаржено 28 рішень, ухвал суду, з яких скасовано – 10, змінено – 2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про адміністративні правопоруше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tbl>
      <w:tblPr>
        <w:tblW w:w="9901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5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1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6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несено постанов про накладення адміністративного стягнення – 241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рито усього – 2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адміністративної відповідальності при малозначності –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сутність події і складу адміністративного правопорушення – 1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інчення строків накладення адміністративного стягнення – 4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штрафовано 181 особу на 247 214 грн (сплачено добровільно штрафів на суму – 129820 грн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громадських робіт залучено – 8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до яких застосовано адміністративний арешт, – 24, попередження – 20, позбавлення спеціального права – 8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рави про порушення Правил дорожнього руху становлять більшість від усіх справ про адміністративні правопорушенн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ушення правил охорони та використання територій та об'єктів природно-заповідного фо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евиконання батьками або особами, що їх замінюють, обов'язків щодо виховання діте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першому півріччі 2015 року застосовано заходи впливу, передбачені статтею 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КУпАП, до 12 неповнолітніх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5 році було оскаржено 2 постанови суду, на даний час апеляції не розглянуті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Голова Очаківського міськрайонного суду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иколаївської області                                                                          Л.І. Казанлі                                 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7:00Z</dcterms:created>
  <dc:creator>Сергей Высоцкий</dc:creator>
  <dc:description/>
  <dc:language>en-US</dc:language>
  <cp:lastModifiedBy>Сергей Высоцкий</cp:lastModifiedBy>
  <dcterms:modified xsi:type="dcterms:W3CDTF">2016-06-06T09:57:00Z</dcterms:modified>
  <cp:revision>2</cp:revision>
  <dc:subject/>
  <dc:title/>
</cp:coreProperties>
</file>