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гляд даних про стан здійснення правосудд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 перше півріччя 2016 ро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виконання листа територіального управління Державної судової адміністрації України в Миколаївській області, а також відповідно до плану роботи суду на І півріччя 2016 року, з метою визначення реального стану роботи Очаківського міськрайонного суду щодо здійснення правосуддя за період з 01 січня по 30 червня 2016 року  складено даний аналітичний огл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5 та перше півріччя 2016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яльність суду протягом  першого півріччя 2016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дходження справ та навантаження суддів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загальна кількість суддів за штатом становить 8, фактично працюють на посадах 3 суддів, одна суддя не здійснює правосуддя у зв’язку із закінченням терміну повноважень, одна суддя знаходиться у відпустці по догляду за дитиною до досягнення нею трьох років, вакантні 3 пос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Розгляд справ суддями Очаківського міськрайонного суду в І півріччі 2016 ро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96440</wp:posOffset>
                </wp:positionH>
                <wp:positionV relativeFrom="paragraph">
                  <wp:posOffset>147320</wp:posOffset>
                </wp:positionV>
                <wp:extent cx="3947160" cy="624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624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134"/>
                              <w:gridCol w:w="1530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уддя Казанлі Л.І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уддя Чаус Л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уддя Шевиріна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 цивільних справ позовного провадження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 цивільних справ окремого провадження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 цивільних справ наказного провадження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 справ адміністративного судочинств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 кримінальних проваджень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озгляну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прав п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адміністративні правопорушення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Інших справ і матеріалів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uk-UA"/>
                                    </w:rPr>
                                    <w:t>Загальна кількість справ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491.35pt;mso-wrap-distance-left:9pt;mso-wrap-distance-right:9pt;mso-wrap-distance-top:0pt;mso-wrap-distance-bottom:0pt;margin-top:11.6pt;mso-position-vertical-relative:text;margin-left:157.2pt;mso-position-horizontal-relative:page">
                <v:fill opacity="0f"/>
                <v:textbox inset="0in,0in,0in,0in">
                  <w:txbxContent>
                    <w:tbl>
                      <w:tblPr>
                        <w:tblW w:w="6216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134"/>
                        <w:gridCol w:w="1530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уддя Казанлі Л.І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уддя Чаус Л.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уддя Шевиріна Т.Д.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 цивільних справ позовного провадження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 цивільних справ окремого провадження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 цивільних справ наказного провадження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 справ адміністративного судочинства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 кримінальних проваджень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Розгляну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справ пр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адміністративні правопорушення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Інших справ і матеріалів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uk-UA"/>
                              </w:rPr>
                              <w:t>Загальна кількість справ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2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озгляд справ кримінального 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6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8 кримінальних проваджень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бувало в провадженні 98 кримінальних проваджень. Кількість осіб, щодо яких справи знаходились в суді, становить 106 ос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ількість кримінальних справ, провадження в яких закінчено протягом звітного періоду, становить 66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2016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постановленням вироку закінчено провадження у 40 кримінальній справах (60,6 % від загальної кількості розглянутих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 закриттям провадження у справі – у 19 справах (28,8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3 кримінальних провадження (4,5%) повернуто прокуроров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4 кримінальних провадження (6,1%) направлено для визначення підсуд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суджених – 40 осіб (55,6% від загальної кількості осіб у справах із закінченим провадження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иправданих – 2 особи (2,8%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закрито – 23 особи (31,9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справи повернуто прокуророві – 3 особи (4,2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направлені для визначення підсудності – 4 особи (5,56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6 року усього було засуджено 40 осіб, з них до позбавлення волі 7 осіб, що становить 17,5% від усіх засуджених. Судом було застосовано також інші покаран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штраф – до 8 осі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громадські роботи – до 3 осіб;          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решт – до 2 осі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тримання в дисциплінарному батальйоні – до 1 осо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відбування покарання з випробуванням 19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2 кримінальних провадження не розглянуто на кінець звітного періоду, що становить 32,7% від загальної кількості справ, що перебували в провадженні. Кількість справ, провадження в  яких  зупинено, становить 5 справ (15,6 % від кількості справ, що перебувають у залишк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удом було розглянуто 62 кримінальних провадження з фіксуванням судового процесу технічними засобами, 2 – із застосуванням відеоконференц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в провадженні суду перебувало 45 справ в порядку виконання судових рішень, 37 з них розглянуто, залишок становить 8 с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тягом першого півріччя 2016 року перебувало в провадженні 250 клопотань слідчого, прокурора та інших осіб, з них розглянуто 24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до суду надійшло 7 скарг на дії, рішення чи бездіяльність слідчого, прокурора чи інших осіб, ще 1 скарга перебувала у залишку. Всього було розглянуто 5 скар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категоріями справ, що підлягали розгляду в порядку кримінального судочинства, є справи про крадіжки – 26 (26,53%) та про легке тілесне ушкодження – 21 (21,64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апеляційному порядку оскаржено 10 вироків та ухвал Очаківського міськрайонного суду, скасовано 1 вирок та змінено 4 вироки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адміністративного судочин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6 року до Очаківського міськрайонного суду Миколаївської області надійшло 15 справ в порядку КАС України, а взагалі, з урахуванням залишку, на розгляді у суді перебувало 18 таких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загальної кількості адміністративних спра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розглянуто 12 справ (66,67%), з яких: </w:t>
      </w:r>
    </w:p>
    <w:tbl>
      <w:tblPr>
        <w:tblW w:w="72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1277"/>
        <w:gridCol w:w="374"/>
        <w:gridCol w:w="870"/>
      </w:tblGrid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розглянуто з прийняттям постанови          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 (91,7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провадження закрито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 (8,3%).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становить 6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14 справ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7,8% загальної кількості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було оскаржено 5 постанов, ухвал суду, з яких залишено без змін – 3, інш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цивільного судочинства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1506" w:type="dxa"/>
        <w:jc w:val="left"/>
        <w:tblInd w:w="-1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1547"/>
        <w:gridCol w:w="1262"/>
        <w:gridCol w:w="1391"/>
        <w:gridCol w:w="1663"/>
        <w:gridCol w:w="1057"/>
        <w:gridCol w:w="1318"/>
        <w:gridCol w:w="1678"/>
      </w:tblGrid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бувал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провадженні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         у звітному періоді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 з ухваленням рішення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рито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ено без розгляду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а кінець звітного періоду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зов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5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0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2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3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креме 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рукту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матеріалів в порядку цивільного судочинства</w:t>
      </w:r>
      <w:r>
        <w:rPr/>
        <w:t>, що перебували в провадженні суду:</w:t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видачу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44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овні заяв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,43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окремого провадж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87%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9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арги на дії або бездіяльність державного виконавц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7%</w:t>
            </w:r>
          </w:p>
        </w:tc>
      </w:tr>
      <w:tr>
        <w:trPr>
          <w:trHeight w:val="45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скасування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,73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забезпечення доказів, позову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перегляд заочного ріш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0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ручення інших судів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37%</w:t>
            </w:r>
          </w:p>
        </w:tc>
      </w:tr>
      <w:tr>
        <w:trPr>
          <w:trHeight w:val="2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 xml:space="preserve">Структура справ позовного провадження, що перебували у провадженні суду у звітному періоді, за категоріями, має такий вигляд: 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право власності та інші речові права – 14 (3,73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, що виникають із договорів – 100 (26,66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недоговірні зобов’язання – 18 (4,8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спадкове право – 37 (9,87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захист немайнових прав – 2 (0,53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, що виникають з житлових правовідносин – 19 (5,07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земельних правовідносин – 18 (4,8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сімейних правовідносин – 141 (37,6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трудові спори –  12 (3,2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пов’язані із застосуванням Закону України «Про захист прав споживачів» – 6 (1,6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звільнення майна з-під арешту – 8 (2,13%).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дано судових наказів – 1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уми, пред’явлені до стягнення, – 235 980 грн, підлягає стягненню – 211 638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заяв про скасування судових наказів – 38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скасовано – 3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12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першому півріччі 2016 року було оскаржено 26 рішень, ухвал суду, з яких скасовано – 6, змінено –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про адміністративні правопоруш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ли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глянуто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7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7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несено постанов про накладення адміністративного стягнення – 21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рито усього – 71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адміністративної відповідальності при малозначності – 1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сть події і складу адміністративного правопорушення – 31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інчення строків накладення адміністративного стягнення – 23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штрафовано 145 осіб на 106 471 грн (сплачено добровільно штрафів на суму – 40 086 гр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громадських робіт залучено – 41 особ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до яких застосовано адміністративний арешт, – 12, попередження – 14, позбавлення спеціального права –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онання обов’язків військової служби у нетверезому стан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рушення правил охорони та використання територій та об'єктів природно-заповідного фон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першому півріччі 2016 року застосовано заходи впливу, передбачені статтею 2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УпАП, до 3 неповнолітніх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було оскаржено 1 постанову суду, на даний час апеляція не розгляну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 голови Очаківського міськрайонного с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аївської області                                                                              Л.В. Чаус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0:00Z</dcterms:created>
  <dc:creator>Виктор Леонов</dc:creator>
  <dc:description/>
  <cp:keywords/>
  <dc:language>en-US</dc:language>
  <cp:lastModifiedBy>Сергей Высоцкий</cp:lastModifiedBy>
  <cp:lastPrinted>2016-07-20T07:12:00Z</cp:lastPrinted>
  <dcterms:modified xsi:type="dcterms:W3CDTF">2016-08-18T07:30:00Z</dcterms:modified>
  <cp:revision>4</cp:revision>
  <dc:subject/>
  <dc:title/>
</cp:coreProperties>
</file>