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tbl>
      <w:tblPr>
        <w:tblW w:w="10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Анонімне анке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Про роботу та організацію діяльності у Вінницькому міському суді</w:t>
            </w:r>
          </w:p>
          <w:p>
            <w:pPr>
              <w:pStyle w:val="Normal"/>
              <w:spacing w:lineRule="auto" w:line="240" w:before="0" w:after="0"/>
              <w:ind w:left="1418" w:hanging="70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Пропонуємо Вам пройти анонімне анкетування заради покращення роботи та висвітлення нагальних проблемних питань, що існують у Вінницькому міському суді Вінницької області за для їх усунення у майбутньому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З якого приводу Ви звертались до Вінницького міського суду Вінницької області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дати документи до суду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знайомитися з матеріалами справи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тримати інформацію по справі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тримати копію рішення суду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ше: ______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На скільки Ви можете оцінити зручність та комфортність умов перебування у суді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6"/>
              <w:gridCol w:w="1848"/>
              <w:gridCol w:w="1865"/>
              <w:gridCol w:w="1856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3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Інформаційні стенди та «Довідкове бюро» суду:</w:t>
            </w:r>
          </w:p>
          <w:p>
            <w:pPr>
              <w:pStyle w:val="Style15"/>
              <w:spacing w:lineRule="auto" w:line="240" w:before="0" w:after="0"/>
              <w:ind w:left="1069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доступно та в повному обсязі висвітлено інформацію на інформаційних стендах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звертались Ви за інформацією до довідкового бюро суд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звертався(ла) та отримав всю необхідну для мене інформацію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але звернення доставило мені труднощів (довге очікування в черзі, неправильна інформація, тощо)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звертався(ла), проте потрібну інформацію так і не отримав(ла)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і, не звертався(лась).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Якщо Вам доводилося телефонувати до суду, чи завжди додзвонювалися та отримували потрібну інформацію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завжд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але додзвонитися було важко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але інформація була неповна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на лінія була зайнята чи не працювала.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були ввічливими та уважно віднеслись до порушених Вами питань працівники «Довідкового бюро»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прислухались та допомогли мені у вирішенні моїх питань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вислухали мене, але не змогли допомогт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і, працівники проігнорували мене та не допомогли мені.</w:t>
            </w:r>
          </w:p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Оціність наповнення інформаційних стендів суду та роботу довідкового бюро: 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6"/>
              <w:gridCol w:w="1848"/>
              <w:gridCol w:w="1865"/>
              <w:gridCol w:w="1856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Відділ  прийому :</w:t>
            </w:r>
          </w:p>
          <w:p>
            <w:pPr>
              <w:pStyle w:val="Style15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подавали Ви документи до відділу прийому суду? Якщо «ТАК», оцініть організацію роботи відділ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24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На Вашу думку, якої оцінки заслуговують працівники відділу та їх відношення до відвідувачів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3).     Чи стикалися Ви з проявами корупції в </w:t>
            </w:r>
            <w:r>
              <w:rPr/>
              <w:t xml:space="preserve">відділі? 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284" w:firstLine="424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4). Ваші побажання та пропозиції щодо організації роботи відділу прийому:</w:t>
            </w:r>
          </w:p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5). На скільки Ви можете оцінити роботу відділу прийому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6"/>
              <w:gridCol w:w="1848"/>
              <w:gridCol w:w="1865"/>
              <w:gridCol w:w="1856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Інформаційно-розпорядчий відділ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були ввічливими та уважно віднеслись до порушених Вами питань працівники відділ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відділу прислухались та допомогли мені у вирішенні моїх питань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відділу вислухали мене, але не змогли допомогт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і, працівники відділу проігнорували мене та не допомогли мені.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отримали Ви відповіді на письмові звернення в строки, передбачені чинним законодавством          (до 30 календарних днів)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стикалися Ви з проявами корупції в інформаційно-розпорядчому відділі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На Вашу думку, якої оцінки заслуговують працівники відділу та їх відношення до відвідувачів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24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418" w:hanging="709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аші побажання та пропозиції щодо організації роботи інформаційно-розпорядчого відділу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6). На скільки Ви можете оцінити роботу інформаційно-розпорядчого відділ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Відділ  виконання:</w:t>
            </w:r>
          </w:p>
          <w:p>
            <w:pPr>
              <w:pStyle w:val="Normal"/>
              <w:spacing w:lineRule="auto" w:line="240" w:before="0" w:after="0"/>
              <w:ind w:left="284" w:firstLine="424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). Чи були ввічливими та уважно віднеслись до порушених Вами питань працівники відділ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відділу прислухались та допомогли мені у вирішенні моїх питань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працівники відділу вислухали мене, але не змогли допомогт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і, працівники відділу проігнорували мене та не допомогли мені.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284" w:firstLine="424"/>
              <w:jc w:val="both"/>
              <w:rPr/>
            </w:pPr>
            <w:r>
              <w:rPr/>
              <w:t>2). Чи отримали Ви відповіді на письмові звернення в строки, передбачені чинним законодавством 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284" w:firstLine="424"/>
              <w:jc w:val="both"/>
              <w:rPr/>
            </w:pPr>
            <w:r>
              <w:rPr/>
              <w:t>3). Чи стикалися Ви з проявами корупції в відділі виконання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284" w:firstLine="424"/>
              <w:jc w:val="both"/>
              <w:rPr/>
            </w:pPr>
            <w:r>
              <w:rPr/>
              <w:t>4). На Вашу думку, якої оцінки заслуговують працівники відділу та їх відношення до відвідувачів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24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284" w:firstLine="424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5). Ваші побажання та пропозиції щодо організації роботи відділу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6). На скільки Ви можете оцінити роботу відділу виконання  сду 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6"/>
              <w:gridCol w:w="1848"/>
              <w:gridCol w:w="1865"/>
              <w:gridCol w:w="1856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Архівний відділ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звертались Ви до архівного відділу суду? Якщо «ТАК» то чи  задоволені Ви залишилися після відвідування вищевказаного відділ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звертався(ла), мені сподобалось співпраця відділу з громадянам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к, звертався(ла), але робота відділу залишає бажати кращого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обота відділу перебуває на незадовільному рівні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ше:____________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отримали Ви відповіді на письмові звернення в строки, передбачені чинним законодавством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Чи стикалися Ви з проявами корупції в архівному відділі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На Вашу думку, якої оцінки заслуговують працівники відділу та їх відношення до відвідувачів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аші побажання та пропозиції щодо організації роботи архівного відділу:</w:t>
            </w:r>
          </w:p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6). На скільки Ви можете оцінити роботу архівного  відділу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6"/>
              <w:gridCol w:w="1848"/>
              <w:gridCol w:w="1865"/>
              <w:gridCol w:w="1856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0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068" w:hanging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Секретарі судових засідань: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004" w:hanging="295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вчасно Ви були проінформовані про час та місце розгляду Вашої справи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2"/>
              <w:gridCol w:w="3184"/>
              <w:gridCol w:w="3750"/>
            </w:tblGrid>
            <w:tr>
              <w:trPr>
                <w:trHeight w:val="216" w:hRule="atLeast"/>
              </w:trPr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3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36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/>
              <w:t>На Вашу думку, якої оцінки заслуговує відношення секретаря судового засідання до учасників процес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364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3). На скільки Ви можете оцінити роботу секретарів судового засідання 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56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napToGrid w:val="false"/>
              <w:spacing w:lineRule="auto" w:line="240" w:before="0" w:after="0"/>
              <w:ind w:left="1364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>Сайт  Вінницького міського суду на web-порталі «Судова влада України»:</w:t>
            </w:r>
          </w:p>
          <w:p>
            <w:pPr>
              <w:pStyle w:val="Normal"/>
              <w:spacing w:lineRule="auto" w:line="240" w:before="0" w:after="0"/>
              <w:ind w:left="1418" w:hanging="70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користуєтеся Ви web</w:t>
            </w:r>
            <w:r>
              <w:rPr/>
              <w:t>-сайтом Вінницького міського суду Вінницької області на web-порталі Судова влада України та його сторінками у соціальних мережах Інтернет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3"/>
              <w:gridCol w:w="3193"/>
              <w:gridCol w:w="3730"/>
            </w:tblGrid>
            <w:tr>
              <w:trPr>
                <w:trHeight w:val="216" w:hRule="atLeast"/>
              </w:trPr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, постійно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, інколи</w:t>
                  </w:r>
                </w:p>
              </w:tc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ні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Якщо «ТАК», то чи знайшли Ви на web</w:t>
            </w:r>
            <w:r>
              <w:rPr/>
              <w:t>-сайті Вінницького міського суду Вінницької області потрібну для Вас інформацію?</w:t>
            </w:r>
          </w:p>
          <w:tbl>
            <w:tblPr>
              <w:tblW w:w="10392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2160"/>
              <w:gridCol w:w="2277"/>
              <w:gridCol w:w="3402"/>
            </w:tblGrid>
            <w:tr>
              <w:trPr>
                <w:trHeight w:val="18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, повніст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, але не повну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, відсут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3)      Яку додаткову інформацію Ви б хотілі бачити на сайті Вінницького міського суду?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4). На скільки Ви можете оцінити роботу з ведення та наповнення  сайту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9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en-US"/>
              </w:rPr>
              <w:t xml:space="preserve">Загальне враження про апарат суду: 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Оцініть  виконання своїх обов’язків працівниками апарату суду, враховуючи такі аспекти як: 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старанність та сумлінність: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бажання допомогти: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форма одягу: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180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 Ваш погляд, чи ставляться працівники апарату суду до відвідувачів суду коректно та ввічливо  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2"/>
              <w:gridCol w:w="2111"/>
              <w:gridCol w:w="1874"/>
              <w:gridCol w:w="1846"/>
              <w:gridCol w:w="1873"/>
            </w:tblGrid>
            <w:tr>
              <w:trPr>
                <w:trHeight w:val="180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Скоріше ні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скоріше так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Чи залежить їх ставлення від  Вашого соціального статус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2"/>
              <w:gridCol w:w="2111"/>
              <w:gridCol w:w="1874"/>
              <w:gridCol w:w="1846"/>
              <w:gridCol w:w="1873"/>
            </w:tblGrid>
            <w:tr>
              <w:trPr>
                <w:trHeight w:val="180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так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Скоріше ні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скоріше так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і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/>
            </w:pPr>
            <w:r>
              <w:rPr/>
              <w:t>4). На скільки Ви можете оцінити загальне враження про апарат  суду?</w:t>
            </w:r>
          </w:p>
          <w:tbl>
            <w:tblPr>
              <w:tblW w:w="10166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1"/>
              <w:gridCol w:w="2108"/>
              <w:gridCol w:w="1846"/>
              <w:gridCol w:w="1866"/>
              <w:gridCol w:w="1855"/>
            </w:tblGrid>
            <w:tr>
              <w:trPr>
                <w:trHeight w:val="437" w:hRule="atLeast"/>
              </w:trPr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Незадовільн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Задовільно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Добре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ідмін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 xml:space="preserve">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en-US"/>
                    </w:rPr>
                    <w:t>Важко сказа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1418" w:hanging="70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1418" w:hanging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аші побажання та пропозиції щодо організації роботи суду:</w:t>
            </w:r>
          </w:p>
          <w:p>
            <w:pPr>
              <w:pStyle w:val="Style15"/>
              <w:spacing w:lineRule="auto" w:line="240" w:before="0" w:after="0"/>
              <w:ind w:left="1418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ind w:left="1418" w:hanging="70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Дякуємо за співпрацю! Ваша думка для нас дуже важлива!</w:t>
            </w:r>
          </w:p>
          <w:p>
            <w:pPr>
              <w:pStyle w:val="Style15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type w:val="nextPage"/>
      <w:pgSz w:w="11906" w:h="16838"/>
      <w:pgMar w:left="56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39:00Z</dcterms:created>
  <dc:creator>Admin</dc:creator>
  <dc:description/>
  <dc:language>en-US</dc:language>
  <cp:lastModifiedBy>RePack by Diakov</cp:lastModifiedBy>
  <cp:lastPrinted>2015-06-08T10:45:00Z</cp:lastPrinted>
  <dcterms:modified xsi:type="dcterms:W3CDTF">2016-02-22T14:39:00Z</dcterms:modified>
  <cp:revision>2</cp:revision>
  <dc:subject/>
  <dc:title/>
</cp:coreProperties>
</file>