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азові показники ефективно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яльності Очаківського міськрайонного суду Миколаїв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2014 рі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Назва базового показника ефек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за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з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переднього періо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2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прав і матеріалів, що надійшли до су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55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розглянутих справ і матері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50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тупний пері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7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ю по цих спеціалізаці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28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9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5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працівників апарату суду на одного судд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розглянутих с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6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89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удових засідань з використанням режиму відеоконкференцзв’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виклику осіб до суду з використання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повідом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0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ість веб-сторінки суду, виконання вимо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+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,8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1.-05.09.20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6:00Z</dcterms:created>
  <dc:creator>Сергей Высоцкий</dc:creator>
  <dc:description/>
  <dc:language>en-US</dc:language>
  <cp:lastModifiedBy>Сергей Высоцкий</cp:lastModifiedBy>
  <dcterms:modified xsi:type="dcterms:W3CDTF">2016-06-06T09:56:00Z</dcterms:modified>
  <cp:revision>2</cp:revision>
  <dc:subject/>
  <dc:title/>
</cp:coreProperties>
</file>