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Базові показники ефективно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діяльності Очаківського міськрайонного суду Миколаївської області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а 2015 рік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ru-RU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375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uk-UA" w:eastAsia="ru-RU"/>
              </w:rPr>
              <w:t>Назва базового показника ефектив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uk-UA" w:eastAsia="ru-RU"/>
              </w:rPr>
              <w:t>діяльності суду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uk-UA" w:eastAsia="ru-RU"/>
              </w:rPr>
              <w:t>за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uk-UA"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623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ишок справ і матеріалів, які не розглянуті з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переднього період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т. ч., залишок справ і матеріалів не розглянутих понад 1 рік .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5</w:t>
            </w:r>
          </w:p>
        </w:tc>
      </w:tr>
      <w:tr>
        <w:trPr>
          <w:trHeight w:val="1291" w:hRule="atLeast"/>
        </w:trPr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справ і матеріалів, що надійшли до су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998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розглянутих справ і матері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980</w:t>
            </w:r>
          </w:p>
        </w:tc>
      </w:tr>
      <w:tr>
        <w:trPr>
          <w:trHeight w:val="557" w:hRule="atLeast"/>
        </w:trPr>
        <w:tc>
          <w:tcPr>
            <w:tcW w:w="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623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ишок справ і матеріалів, які не розглянуті н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ступний пері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т. ч., залишок справ і матеріалів не розглянутих понад 1 рік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3</w:t>
            </w:r>
          </w:p>
        </w:tc>
      </w:tr>
      <w:tr>
        <w:trPr>
          <w:trHeight w:val="1046" w:hRule="atLeast"/>
        </w:trPr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скасованих судових ріш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2</w:t>
            </w:r>
          </w:p>
        </w:tc>
      </w:tr>
      <w:tr>
        <w:trPr>
          <w:trHeight w:val="910" w:hRule="atLeast"/>
        </w:trPr>
        <w:tc>
          <w:tcPr>
            <w:tcW w:w="9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623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звернень до суду щодо неналежної організації роботи суду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 т. ч., визнаних обґрунтованими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9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я кількість справ та матеріалів, що перебували на розгляді в суді, на одного суддю,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наявності спеціалізації в суді (з розгляду кримінальних справ та справ про адміністративні правопорушення, з розгляду цивільних справ) середня кількість справ та матеріалів, що перебували на розгляді у суді на одного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ддю по цих спеціалізаці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97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гальна кількість вхідної документації (документів, справ, матеріалі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 483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я кількість вхідної документації (документів, справ, матеріалів) на одного працівника апарату суду (за виключенням секретарів судових засідань і помічників суду)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50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працівників апарату суду на одного судд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оток розглянутих спр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4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редня кількість розглянутих справ на одного суддю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72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оток скасованих судових ріш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,07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судових засідань з використанням режиму відеоконкференцзв’я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ількість виклику осіб до суду з використання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m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повідомл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677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явність веб-сторінки суду, виконання вимог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онодавства та рішень ради суддів загальних судів щодо веб-сторінки су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+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зультати опитування громадян-відвідувачів суду з питань, що стосуються якості діяльності су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 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7:00Z</dcterms:created>
  <dc:creator>Сергей Высоцкий</dc:creator>
  <dc:description/>
  <dc:language>en-US</dc:language>
  <cp:lastModifiedBy>Сергей Высоцкий</cp:lastModifiedBy>
  <dcterms:modified xsi:type="dcterms:W3CDTF">2016-06-06T09:57:00Z</dcterms:modified>
  <cp:revision>2</cp:revision>
  <dc:subject/>
  <dc:title/>
</cp:coreProperties>
</file>