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Базові показники ефективн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діяльності Очаківського міськрайонного суду Миколаївської обла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перше півріччя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Назва базового показника ефективності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діяльності суд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за перше півріччя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лишок справ і матеріалів, які не розглянуті з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переднього періоду,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. ч., залишок справ і матеріалів не розглянутих понад 1 рік 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3</w:t>
            </w:r>
          </w:p>
        </w:tc>
      </w:tr>
      <w:tr>
        <w:trPr>
          <w:trHeight w:val="12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ількість справ і матеріалів, що надійшли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2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розглянутих справ і матеріалів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286</w:t>
            </w:r>
          </w:p>
        </w:tc>
      </w:tr>
      <w:tr>
        <w:trPr>
          <w:trHeight w:val="5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лишок справ і матеріалів, які не розглянуті 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ступний період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 т. ч., залишок справ і матеріалів не розглянутих понад 1 рік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2</w:t>
            </w:r>
          </w:p>
        </w:tc>
      </w:tr>
      <w:tr>
        <w:trPr>
          <w:trHeight w:val="10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скасованих судових рішень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</w:t>
            </w:r>
          </w:p>
        </w:tc>
      </w:tr>
      <w:tr>
        <w:trPr>
          <w:trHeight w:val="9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звернень до суду щодо неналежної організації роботи суду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. ч., визнаних обґрунтовани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редня кількість справ та матеріалів, що перебували на розгляді в суді, на одного суддю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за наявності спеціалізації в суді (з розгляду кримінальних справ та справ про адміністративні правопорушення, з розгляду цивільних справ) середня кількість справ та матеріалів, що перебували на розгляді у суді на одного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ддю по цих спеціалізаціях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9,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гальна кількість вхідної документації (документів, справ, матеріалів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3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удових засідань і помічників суду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працівників апарату суду на одного суддю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ідсоток розглянутих справ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редня кількість розглянутих справ на одного суддю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1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ідсоток скасованих судових рішень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судових засідань з використанням режиму відеоконкференцзв’язк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ількість виклику осіб до суду з використанням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sms</w:t>
            </w:r>
            <w:r>
              <w:rPr>
                <w:rFonts w:eastAsia="Times New Roman"/>
                <w:sz w:val="28"/>
                <w:szCs w:val="28"/>
              </w:rPr>
              <w:t>-повідомлень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4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явність веб-сторінки суду, виконання вимог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онодавства та рішень ради суддів загальних судів щодо веб-сторінки суд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ультати опитування громадян-відвідувачів суду з питань, що стосуються якості діяльності суд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ahoma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ahoma" w:cs="Tahoma"/>
      <w:sz w:val="16"/>
      <w:szCs w:val="16"/>
    </w:rPr>
  </w:style>
  <w:style w:type="character" w:styleId="3pt">
    <w:name w:val="Основной текст + Интервал 3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4"/>
      <w:szCs w:val="24"/>
    </w:rPr>
  </w:style>
  <w:style w:type="character" w:styleId="1">
    <w:name w:val="Заголовок №1 + 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7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1">
    <w:name w:val="Заголовок №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2">
    <w:name w:val="Основной текст (2) + Не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2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Style18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ahoma" w:cs="Times New Roman"/>
      <w:sz w:val="24"/>
      <w:szCs w:val="20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style15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Arial Unicode MS" w:hAnsi="Arial Unicode MS" w:eastAsia="Arial Unicode MS" w:cs="Arial Unicode MS"/>
      <w:color w:val="000000"/>
      <w:szCs w:val="24"/>
      <w:lang w:val="ru-RU"/>
    </w:rPr>
  </w:style>
  <w:style w:type="paragraph" w:styleId="Footer">
    <w:name w:val="Footer"/>
    <w:basedOn w:val="Normal"/>
    <w:pPr>
      <w:widowControl/>
      <w:suppressAutoHyphens w:val="false"/>
    </w:pPr>
    <w:rPr>
      <w:rFonts w:ascii="Arial Unicode MS" w:hAnsi="Arial Unicode MS" w:eastAsia="Arial Unicode MS" w:cs="Arial Unicode MS"/>
      <w:color w:val="000000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81">
    <w:name w:val="style8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57:00Z</dcterms:created>
  <dc:creator>Admin</dc:creator>
  <dc:description/>
  <dc:language>en-US</dc:language>
  <cp:lastModifiedBy>Сергей Высоцкий</cp:lastModifiedBy>
  <cp:lastPrinted>2017-07-15T15:31:00Z</cp:lastPrinted>
  <dcterms:modified xsi:type="dcterms:W3CDTF">2017-07-18T08:57:00Z</dcterms:modified>
  <cp:revision>2</cp:revision>
  <dc:subject/>
  <dc:title/>
</cp:coreProperties>
</file>