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047"/>
        <w:gridCol w:w="363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ормулювання показни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та відсоток справ та матеріалів, загальний термін проходження яких триває понад 1 рік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соток розгляду спра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9,44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кількість розглянутих справ на одного суддю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5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а палат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інальна палат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3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кількість справ та матеріалів, що перебували на розгляді в звітний період в розрахунку на одного суддю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а палат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9,8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мінальна палат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,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тривалість розгляду справ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питуваннь громадян - учасників судових проваджень щодо їх задоволеності роботою суд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01.12.2015 по 15.12.201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ікація результатів опитувань громадян-учасників судових проваджень на веб-сторінці суд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.12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  <w:t>http://mka.court.gov.ua/sud1490/news/229439</w:t>
            </w:r>
            <w:r>
              <w:rPr>
                <w:rFonts w:cs="Times New Roman" w:ascii="Times New Roman" w:hAnsi="Times New Roman"/>
                <w:lang w:val="uk-UA"/>
              </w:rPr>
              <w:t>/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 задоволеності роботою суду учасниками судового розгляду за результатами опитування, шо проводяться за уніфікованою методологією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,18% опитаних респондентів позитивно оцінили роботу суду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азові показники ефективності діяльності апеляційного суду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Миколаївської області</w:t>
      </w:r>
      <w:r>
        <w:rPr>
          <w:rFonts w:cs="Times New Roman" w:ascii="Times New Roman" w:hAnsi="Times New Roman"/>
          <w:b/>
          <w:sz w:val="32"/>
          <w:szCs w:val="32"/>
        </w:rPr>
        <w:t xml:space="preserve"> за 2015 рі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08:00Z</dcterms:created>
  <dc:creator>Admin</dc:creator>
  <dc:description/>
  <cp:keywords/>
  <dc:language>en-US</dc:language>
  <cp:lastModifiedBy>Admin</cp:lastModifiedBy>
  <dcterms:modified xsi:type="dcterms:W3CDTF">2016-05-13T13:37:00Z</dcterms:modified>
  <cp:revision>5</cp:revision>
  <dc:subject/>
  <dc:title/>
</cp:coreProperties>
</file>