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4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фінансово-економічного відділу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1. Складає та подає у встановлені терміни начальнику відділу фінансову та бюджетну звітність суду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2. Бере участь у розробленні проектів положень, інструкцій, роз’яснень щодо фінансово-економічної діяльності та бухгалтерського обліку, проектів стандартів обліку основних засобів, нематеріальних активів, малоцінних предметів та матеріалів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3. Веде облік, здійснює систематизацію і зберігання нормативних актів та документів бухгалтерського обліку та звітності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4. Здійснює нарахування та своєчасне перерахування податків і зборів (обов’язкових платежів) до державного бюджету та інших платежів.</w:t>
            </w:r>
          </w:p>
          <w:p>
            <w:pPr>
              <w:pStyle w:val="Normal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5. Здійснює нарахування і виплату заробітної плати суддям і працівникам апарату суду, в терміни передбачені чинним законодавством</w:t>
            </w:r>
            <w:r>
              <w:rPr>
                <w:color w:val="333333"/>
                <w:shd w:fill="FFFFFF" w:val="clear"/>
                <w:lang w:val="uk-UA"/>
              </w:rPr>
              <w:t>.</w:t>
            </w:r>
          </w:p>
          <w:p>
            <w:pPr>
              <w:pStyle w:val="Normal"/>
              <w:ind w:firstLine="10"/>
              <w:jc w:val="both"/>
              <w:rPr/>
            </w:pPr>
            <w:r>
              <w:rPr>
                <w:lang w:val="uk-UA"/>
              </w:rPr>
              <w:t>6. Опрацьовує листки непрацездатності суддів та працівників апарату суду, формує заяви – розрахунки щодо фінансування та надання матеріального забезпечення застрахованим особам за рахунок коштів Фонду соціального страхування з тимчасової втрати працездатності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 xml:space="preserve">7. </w:t>
            </w:r>
            <w:r>
              <w:rPr>
                <w:color w:val="000000"/>
                <w:spacing w:val="4"/>
                <w:lang w:val="uk-UA"/>
              </w:rPr>
              <w:t>Готує та здійснює видачу суддям та працівникам апарату суду довідок про розмір заробітної плати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8. Формує необхідні документи для проведення інвентаризації паливно-мастильних матеріалів, коштів та майна, що знаходяться на балансі та в користуванні суд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>9. Забезпечує здійснення заходів щодо дотримання та підвищення рівня фінансово-бюджетної дисципліни суду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1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1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“Про запобігання корупції”.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кументи приймаються до 19 травня 2017 року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92"/>
        <w:gridCol w:w="3423"/>
        <w:gridCol w:w="524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у галузі знань «Управління та адміністрування» </w:t>
            </w:r>
            <w:r>
              <w:rPr>
                <w:color w:val="000000"/>
              </w:rPr>
              <w:t>за спеціальностями: «Облік і оподаткування», «Фінанси, банківська справа та страхування», «Менеджмент», «Публічне управління та адміністрування»</w:t>
            </w:r>
          </w:p>
        </w:tc>
      </w:tr>
      <w:tr>
        <w:trPr>
          <w:trHeight w:val="1188" w:hRule="atLeast"/>
        </w:trPr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бухгалтерський облік та фінансову звітність в Україні»,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Бюджетний кодекс України, Кодекс законів про працю України, Цивільний кодекс України, Кодекс адміністративного судочинства України, Кодекс України про адміністративні правопорушення, Криміналь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92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3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br w:type="textWrapping" w:clear="all"/>
      </w: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5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Style15"/>
        <w:spacing w:before="280" w:after="28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31:00Z</dcterms:created>
  <dc:creator>Кириленко Олександр</dc:creator>
  <dc:description/>
  <cp:keywords/>
  <dc:language>en-US</dc:language>
  <cp:lastModifiedBy>Minutka15</cp:lastModifiedBy>
  <cp:lastPrinted>2017-05-03T16:24:00Z</cp:lastPrinted>
  <dcterms:modified xsi:type="dcterms:W3CDTF">2017-05-03T13:24:00Z</dcterms:modified>
  <cp:revision>8</cp:revision>
  <dc:subject/>
  <dc:title> </dc:title>
</cp:coreProperties>
</file>