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hd w:fill="F8F8F8" w:val="clear"/>
        <w:spacing w:before="0" w:after="0"/>
        <w:ind w:firstLine="709"/>
        <w:jc w:val="right"/>
        <w:rPr>
          <w:color w:val="303030"/>
        </w:rPr>
      </w:pPr>
      <w:r>
        <w:rPr>
          <w:color w:val="303030"/>
        </w:rPr>
        <w:t>Додаток 1</w:t>
      </w:r>
    </w:p>
    <w:p>
      <w:pPr>
        <w:pStyle w:val="Rtejustify"/>
        <w:shd w:fill="F8F8F8" w:val="clear"/>
        <w:spacing w:before="0" w:after="0"/>
        <w:ind w:firstLine="709"/>
        <w:jc w:val="center"/>
        <w:rPr>
          <w:b/>
          <w:b/>
          <w:color w:val="303030"/>
          <w:lang w:val="en-US"/>
        </w:rPr>
      </w:pPr>
      <w:r>
        <w:rPr>
          <w:b/>
          <w:color w:val="303030"/>
        </w:rPr>
        <w:t>ПОРЯДОК ОТРИМАННЯ ЕЦП</w:t>
      </w:r>
    </w:p>
    <w:p>
      <w:pPr>
        <w:pStyle w:val="Rtejustify"/>
        <w:shd w:fill="F8F8F8" w:val="clear"/>
        <w:spacing w:before="0" w:after="0"/>
        <w:ind w:firstLine="709"/>
        <w:jc w:val="center"/>
        <w:rPr>
          <w:b/>
          <w:b/>
          <w:color w:val="303030"/>
          <w:lang w:val="en-US"/>
        </w:rPr>
      </w:pPr>
      <w:r>
        <w:rPr>
          <w:b/>
          <w:color w:val="303030"/>
          <w:lang w:val="en-US"/>
        </w:rPr>
      </w:r>
    </w:p>
    <w:p>
      <w:pPr>
        <w:pStyle w:val="Rtejustify"/>
        <w:shd w:fill="F8F8F8" w:val="clear"/>
        <w:spacing w:before="0" w:after="0"/>
        <w:ind w:firstLine="708"/>
        <w:jc w:val="both"/>
        <w:rPr>
          <w:color w:val="303030"/>
        </w:rPr>
      </w:pPr>
      <w:r>
        <w:rPr>
          <w:color w:val="303030"/>
        </w:rPr>
        <w:t>Для отримання ЕЦП фізичній особі необхідно звернутися до найближчих центрів сертифікації ключів Мін’юсту або органів державної фіскальної служби України.</w:t>
      </w:r>
    </w:p>
    <w:p>
      <w:pPr>
        <w:pStyle w:val="Rtejustify"/>
        <w:shd w:fill="F8F8F8" w:val="clear"/>
        <w:spacing w:before="0" w:after="0"/>
        <w:ind w:firstLine="708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и, необхідні для отримання послуг ЕЦП фізичною особою: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овнена та підписа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еєстраційна картк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ля фізичної особи/фізичної особи – підприємця) встановленого зразка із згодою на обробку персональних даних підписувача, у двох примірниках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ія паспорта підписувача (копії 1-2 сторінок (3-6 за наявності відміток) та сторінка з відміткою про реєстрацію місця проживання) або паспорта громадянина України для виїзду за кордон з відміткою про постійне місце проживання в іноземній державі, засвідчена підписом власник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ія посвідки на постійне (тимчасове) місце проживання, засвідчена підписом власника, або паспорт громадянина іншої країни із нотаріально засвідченим перекладом на українську мову (для іноземних громадян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ія картки платника податків*, засвідчена підписом власника. За наявності у паспорті громадянина України реєстраційного номера облікової картки платника податків відповідно до вимог Положення про реєстрацію фізичних осіб у Державному реєстрі фізичних осіб – платників податків, затвердженого наказом Міндоходів від 10.12.2013 №779, замість копії картки платника податків може бути подана копія сторінки паспорта громадянина України з відповідною відміткою, засвідчена підписом власника. Якщо через релігійні переконання фізична особа відмовилась від реєстраційного номеру облікової картки платника податків, додатково подається копія сторінки паспорту з відміткою про таку відм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- у разі, якщо через релігійні переконання фізична особа відмовилась від реєстраційного номеру облікової картки платника податків, копія картки платника податків не п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 неможливості особистої присутності заявника в АЦСК ІДД ДФС, він може бути представлений довіреною особою. У цьому випадку заявник надає оригінал та копію нотаріально посвідченої довіреності з відповідними повноваженнями (подання до ВПР реєстраційних документів заявника, вчинення необхідних реєстраційних дій, генерація особистих ключів заявника тощо), а також копію паспорта повіреного (копії 1-2 сторінок (3-6 за наявності відміток) та сторінку з відміткою про реєстрацію місця проживання), засвідчену підписом власни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що реєстраційні документи заявника (реєстраційна картка тощо) підписані безпосередньо представником, в нотаріально посвідченій довіреності повинно бути додатково обумовлено наділення представника повноваженнями укладати від імені заявника договір про надання послуг ЕЦП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д час процедури ідентифікації повірена особа повинна пред’явити оригінал паспорта громадянина України, а за його відсутності паспорта громадянина іншої країни із нотаріально засвідченим перекладом на українську мову, посвідки на тимчасове/постійне проживання, посвідчення біженця або паспорта громадянина України для виїзду за кордон з відміткою про постійне місце проживання в іноземній держав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ім того, для запобігання доступу сторонніх осіб до ключової інформації підписувачів довірена особа разом з комплектом реєстраційних документів має надати конверти з розрахунку один конверт для одного носія особистого ключа підписувача.</w:t>
        <w:br/>
        <w:t>Ненадання достатньої кількості конвертів для носіїв ключової інформації підписувачів є підставою для прийняття рішення про відмову в наданні послуг електронного цифрового підпису.</w:t>
      </w:r>
    </w:p>
    <w:p>
      <w:pPr>
        <w:pStyle w:val="Rtejustify"/>
        <w:shd w:fill="F8F8F8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30303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кож зазначаємо, що до розгляду не приймаються документи, які мають підчистки, дописки, закреслені слова, інші незастережні виправлення або написи олівцем, а також мають пошкодження, внаслідок чого їх текст неможливо прочитати.</w:t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St1z1">
    <w:name w:val="WW8NumSt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.smcs.com.ua/api/documents/103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48:00Z</dcterms:created>
  <dc:creator>admin</dc:creator>
  <dc:description/>
  <dc:language>en-US</dc:language>
  <cp:lastModifiedBy>Дем’янова Елізавета Євгенівна</cp:lastModifiedBy>
  <dcterms:modified xsi:type="dcterms:W3CDTF">2016-12-30T09:48:00Z</dcterms:modified>
  <cp:revision>2</cp:revision>
  <dc:subject/>
  <dc:title/>
</cp:coreProperties>
</file>