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р. № 81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міщення вакантних посад державного службовця</w:t>
      </w:r>
    </w:p>
    <w:p>
      <w:pPr>
        <w:pStyle w:val="Normal"/>
        <w:spacing w:before="0" w:after="0"/>
        <w:jc w:val="center"/>
        <w:rPr>
          <w:rStyle w:val="Rvts15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(категорії «В») судового розпорядника </w:t>
      </w:r>
      <w:r>
        <w:rPr>
          <w:rStyle w:val="Rvts15"/>
          <w:rFonts w:cs="Times New Roman" w:ascii="Times New Roman" w:hAnsi="Times New Roman"/>
          <w:b/>
          <w:sz w:val="24"/>
          <w:szCs w:val="24"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шує, за розпорядженням головуючого, до залу судового засідання свідків, експертів, перекладачів та інших учасників судового процес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конує розпорядження головуючого про приведення до присяги перекладача, експерта відповідно до законодав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иконує заявки щодо забезпечення проведення судових засіда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 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2000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безстрокове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Копію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7. Необхідно подати декларацію (кандидата на посаду) особи, уповноваженої на виконання функцій держави або місцевого самоврядування,  за 2016 рік. Строк подання документів: 30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06.09.2017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вересня 2017 року 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у Юлія Євге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7:00Z</dcterms:created>
  <dc:creator>User</dc:creator>
  <dc:description/>
  <cp:keywords/>
  <dc:language>en-US</dc:language>
  <cp:lastModifiedBy>Anna</cp:lastModifiedBy>
  <cp:lastPrinted>2016-08-29T15:58:00Z</cp:lastPrinted>
  <dcterms:modified xsi:type="dcterms:W3CDTF">2017-08-07T13:11:00Z</dcterms:modified>
  <cp:revision>8</cp:revision>
  <dc:subject/>
  <dc:title>Затверджено</dc:title>
</cp:coreProperties>
</file>