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керівника апарату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 серпня 2017 р. № 81-зп-ап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міщення вакантних посад державного службовця</w:t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(категорії «В») секретаря судового засідання</w:t>
      </w:r>
    </w:p>
    <w:p>
      <w:pPr>
        <w:pStyle w:val="Rvps7"/>
        <w:spacing w:lineRule="auto" w:line="276" w:before="0" w:after="0"/>
        <w:jc w:val="center"/>
        <w:rPr>
          <w:rStyle w:val="Rvts15"/>
        </w:rPr>
      </w:pPr>
      <w:r>
        <w:rPr>
          <w:rStyle w:val="Rvts15"/>
          <w:b/>
        </w:rPr>
        <w:t>Іллічівського міськ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2863"/>
        <w:gridCol w:w="5840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 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 Веде журнал, протокол судового засідання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 Заповнює в електронному вигляді обліково-статистичну картку про хід розгляду справи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Здійснює передачу справ, за якими винесено рішення, вирок, постанова, до канцелярії суду     (в електронному вигляді).</w:t>
            </w:r>
          </w:p>
          <w:p>
            <w:pPr>
              <w:pStyle w:val="11"/>
              <w:ind w:right="16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силає учасникам судового процесу тексти судових повісток у вигляді  SMS – повідомлень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виконавчі листи у справах, за якими передбачено негайне виконання.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адовий оклад – 2649 грн.; 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Премія (у разі встановлення)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строкове.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астиною треть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четвертою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Копію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7. Необхідно подати декларацію (кандидата на посаду) особи, уповноваженої на виконання функцій держави або місцевого самоврядування,  за 2016 рік. Строк подання документів: 30 календарних днів з дня оприлюднення інформації про проведення конкурсу на офіційних сайтах Іллічівського міськ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06.09.2017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вересня 2017 року 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у Юлія Євгені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н Катерина Миколаївна</w:t>
            </w:r>
          </w:p>
          <w:p>
            <w:pPr>
              <w:pStyle w:val="Rvps14"/>
              <w:spacing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>
          <w:trHeight w:val="7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досвіду робот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>
          <w:trHeight w:val="13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ія України, Закон України «Про державну службу», Закон України «Про запобігання корупції»,  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чи технічні знання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28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  <w:p>
            <w:pPr>
              <w:pStyle w:val="Rvps14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учасних інформаційних технологі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льне володіння ПК (Excel,,Word)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якості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н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Зазначаються відповідно до частини другої статті 20 Закону України «Про державну служб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* Визначаються суб’єктом призначення з урахуванням вимог спеціальних законів, що регулюють діяльність відповідного державного органу, в порядку, затвердженому центральним органом виконавчої влади, що забезпечує формування та реалізує державну політику у сфері державної служби, та з урахуванням вимог посадових інструкцій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4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15">
    <w:name w:val="rvts15"/>
    <w:basedOn w:val="Style11"/>
    <w:qFormat/>
    <w:rPr>
      <w:rFonts w:cs="Times New Roman"/>
    </w:rPr>
  </w:style>
  <w:style w:type="character" w:styleId="Rvts0">
    <w:name w:val="rvts0"/>
    <w:basedOn w:val="Style11"/>
    <w:qFormat/>
    <w:rPr>
      <w:rFonts w:cs="Times New Roman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basedOn w:val="Style11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basedOn w:val="Style11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basedOn w:val="Style11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Tahoma"/>
      <w:bCs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35:00Z</dcterms:created>
  <dc:creator>User</dc:creator>
  <dc:description/>
  <cp:keywords/>
  <dc:language>en-US</dc:language>
  <cp:lastModifiedBy>Anna</cp:lastModifiedBy>
  <cp:lastPrinted>2016-08-29T15:58:00Z</cp:lastPrinted>
  <dcterms:modified xsi:type="dcterms:W3CDTF">2017-08-07T13:11:00Z</dcterms:modified>
  <cp:revision>7</cp:revision>
  <dc:subject/>
  <dc:title>Затверджено</dc:title>
</cp:coreProperties>
</file>