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 керівника апарату 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ллічівського міського суду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деської області 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травня 2018 р. № 65-зп-ап</w:t>
      </w:r>
    </w:p>
    <w:p>
      <w:pPr>
        <w:pStyle w:val="Normal"/>
        <w:spacing w:lineRule="auto" w:line="240" w:before="0" w:after="0"/>
        <w:jc w:val="center"/>
        <w:rPr>
          <w:rStyle w:val="Rvts15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 xml:space="preserve">УМОВ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br/>
      </w: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>проведення конкурсу на зайняття вакантної посади державної служби</w:t>
      </w:r>
    </w:p>
    <w:p>
      <w:pPr>
        <w:pStyle w:val="Normal"/>
        <w:spacing w:before="0" w:after="0"/>
        <w:jc w:val="center"/>
        <w:rPr/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 xml:space="preserve">категорії «В» консультанта Іллічівського міського суду </w:t>
      </w:r>
    </w:p>
    <w:p>
      <w:pPr>
        <w:pStyle w:val="Normal"/>
        <w:spacing w:before="0" w:after="0"/>
        <w:jc w:val="center"/>
        <w:rPr>
          <w:rStyle w:val="Rvts15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Rvts15"/>
          <w:rFonts w:cs="Times New Roman" w:ascii="Times New Roman" w:hAnsi="Times New Roman"/>
          <w:b/>
          <w:sz w:val="24"/>
          <w:szCs w:val="24"/>
          <w:lang w:val="uk-UA"/>
        </w:rPr>
        <w:t>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  <w:rFonts w:eastAsia="Times New Roman"/>
        </w:rPr>
        <w:t xml:space="preserve"> </w:t>
      </w:r>
      <w:r>
        <w:rPr>
          <w:rStyle w:val="Rvts15"/>
        </w:rPr>
        <w:t xml:space="preserve">(м. Чорноморськ, </w:t>
      </w:r>
      <w:r>
        <w:rPr/>
        <w:t>вул. Праці,  буд.10</w:t>
      </w:r>
      <w:r>
        <w:rPr>
          <w:rStyle w:val="Rvts15"/>
        </w:rPr>
        <w:t>)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/>
        <w:t>(1 посада)</w:t>
      </w:r>
    </w:p>
    <w:p>
      <w:pPr>
        <w:pStyle w:val="Rvps7"/>
        <w:spacing w:before="0" w:after="0"/>
        <w:jc w:val="center"/>
        <w:rPr>
          <w:rStyle w:val="Rvts15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"/>
        <w:gridCol w:w="2873"/>
        <w:gridCol w:w="5837"/>
      </w:tblGrid>
      <w:tr>
        <w:trPr/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і обов’язк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Здійснює систематизацію законодавства та судової практики, рішень Конституційного Суду України, облік та зберігання актів законодавства та судової практи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. Проводить узагальнення роботи суду із звернення судових рішень до виконанн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Координує роботу архіву суду, надає методичну та практичну допомогу працівникам архіву суд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Бере участь у плануванні роботи суду, за дорученням голови суду або керівника апарату здійснює контроль за виконанням окремих розділів плану роботу суд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Відповідає за реєстрацію вхідної кореспонден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Відповідає за реєстрацію вихідної кореспонден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Відповідає за прийом  розглянутих справ  в  автоматизованій системи  документообігу су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Відповідає за організацію доступу до публічної інформації, що знаходиться у володінні су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 Вивчає питання організаційного забезпечення діяльності суду та готує пропозиції щодо його поліпшення. </w:t>
            </w:r>
          </w:p>
          <w:p>
            <w:pPr>
              <w:pStyle w:val="11"/>
              <w:ind w:right="1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и оплати праці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осадовий оклад –3500  грн.; 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дбавка за вислугу років;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дбавка за ранг державного службовця;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інші надбавки та доплати, передбачені статтею 52 Закону України «Про державну службу»</w:t>
            </w:r>
          </w:p>
        </w:tc>
      </w:tr>
      <w:tr>
        <w:trPr/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сада тимчасова, на період відсутності основного працівника.</w:t>
            </w:r>
          </w:p>
        </w:tc>
      </w:tr>
      <w:tr>
        <w:trPr/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4.Копії  документів  про освіту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5.Орігінал 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 xml:space="preserve">7. Декларація (кандидата на посаду) особи, уповноваженої на виконання функцій держави або місцевого самоврядування за 2017 рік (декларація подається шляхом заповнення на веб-сайті НАЗК - </w:t>
            </w:r>
            <w:hyperlink r:id="rId2">
              <w:r>
                <w:rPr>
                  <w:rStyle w:val="InternetLink"/>
                </w:rPr>
                <w:t>https://public.nazk.gov.ua/</w:t>
              </w:r>
            </w:hyperlink>
            <w:r>
              <w:rPr/>
              <w:t xml:space="preserve"> ) та у вигляді роздрукованого примірника із сайту НАЗК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  <w:t>Кінцевий термін прийняття документів – 05.06.2018 р.</w:t>
            </w:r>
          </w:p>
          <w:p>
            <w:pPr>
              <w:pStyle w:val="Rvps2"/>
              <w:spacing w:before="0" w:after="0"/>
              <w:ind w:right="1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ервня 2018 року о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Rvps14"/>
              <w:spacing w:lineRule="auto" w:line="240" w:before="0" w:after="0"/>
              <w:ind w:right="166" w:hanging="0"/>
              <w:jc w:val="both"/>
              <w:rPr/>
            </w:pPr>
            <w:r>
              <w:rPr>
                <w:rStyle w:val="Rvts15"/>
                <w:rFonts w:cs="Times New Roman" w:ascii="Times New Roman" w:hAnsi="Times New Roman"/>
                <w:sz w:val="24"/>
                <w:szCs w:val="24"/>
              </w:rPr>
              <w:t xml:space="preserve">м. Чорноморсь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 Праці,  буд.10</w:t>
            </w:r>
          </w:p>
        </w:tc>
      </w:tr>
      <w:tr>
        <w:trPr/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бладзе Ганна Костянтинівна</w:t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04868) 6-53-03</w:t>
            </w:r>
            <w:r>
              <w:rPr>
                <w:rFonts w:cs="Times New Roman" w:ascii="Times New Roman" w:hAnsi="Times New Roman"/>
                <w:color w:val="4D76F7"/>
                <w:sz w:val="24"/>
                <w:szCs w:val="24"/>
                <w:u w:val="single"/>
              </w:rPr>
              <w:br/>
              <w:t>inbox@il.od.court.gov.ua</w:t>
            </w:r>
          </w:p>
        </w:tc>
      </w:tr>
      <w:tr>
        <w:trPr>
          <w:trHeight w:val="563" w:hRule="atLeast"/>
        </w:trPr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>
          <w:trHeight w:val="5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ща освіта ступеня не нижче бакалавра або молодшого бакалавра за спеціальністю "Правознавство" або "Правоохоронна діяльність"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від робо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>
          <w:trHeight w:val="481" w:hRule="atLeast"/>
        </w:trPr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>
          <w:trHeight w:val="349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мог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6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Якісне виконання поставлених завдан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  <w:sz w:val="24"/>
                <w:szCs w:val="24"/>
                <w:lang w:val="ru-RU"/>
              </w:rPr>
              <w:t>- вміння працювати з інформацією, орієнтація на досягнення кінцевих результатів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андна робота та взаємоді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міння працювати в команді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міння ефективної координації з іншими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інські знанн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основи організації праці та діловодств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рийняття змін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здатність приймати зміни та змінюватись;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хнічні вмінн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певнений користувач П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Microsoft Office (Word, Excel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уміння користуватися законодавчими базами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вички роботи з інформаційно-пошуковими системами в мережі Інтернет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міння використовувати програмне забезпечення, необхідне для якісного виконання покладених завдань, засоби зв’язку тощо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исті компетенції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ідповідальність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важність до деталей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полегливість;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доброзичливість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>
          <w:trHeight w:val="473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мог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4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ня законодавств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Конституція Украї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кон України "Про судоустрій та статус суддів"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державну службу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запобігання корупції».</w:t>
            </w:r>
          </w:p>
        </w:tc>
      </w:tr>
      <w:tr>
        <w:trPr>
          <w:trHeight w:val="4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Цивільний кодекс України, Кримінальний кодекс України, КпАП України, Кодекс адміністративного судочинства України та інші кодекси Украї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Інструкція з діловодства у місцевих загальних судах, аеляційних судах областей, апеляційних судах міст Києва та Севастополя, апеляційному суд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Автономної Республіки Кри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Положення про апарат су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Положення про автоматизовану систему документообігу суд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imes New Roman" w:hAnsi="Times New Roman" w:cs="Times New Roman"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Bookman Old Style" w:hAnsi="Bookman Old Style" w:cs="Tahoma"/>
      <w:b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Bookman Old Style" w:hAnsi="Bookman Old Style" w:cs="Bookman Old Style"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39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35:00Z</dcterms:created>
  <dc:creator>User</dc:creator>
  <dc:description/>
  <cp:keywords/>
  <dc:language>en-US</dc:language>
  <cp:lastModifiedBy>Anna</cp:lastModifiedBy>
  <cp:lastPrinted>2016-08-29T15:58:00Z</cp:lastPrinted>
  <dcterms:modified xsi:type="dcterms:W3CDTF">2018-05-17T09:43:00Z</dcterms:modified>
  <cp:revision>14</cp:revision>
  <dc:subject/>
  <dc:title>Затверджено</dc:title>
</cp:coreProperties>
</file>