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Історична довідка про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Васильківський районний суд Дніпропетровської області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 середини ХХ століття розпочав свою роботу народний суд Васильківського району. До цього часу судочинство на території селища Васильківки здійснювала судова дільниця в сел. Чаплино Васильківського району Дніпропетро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ершим суддею  був обраний Корховий Яків Антонович. На той час в суді працювало шість працівників: суддя Корховий Я.А., секретар суду Тертишна М.К., секретар судового засідання Трясорук Л.М., діловод Гапон О.І., судовий виконавець Лебідь В.І. та прибиральниц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5240</wp:posOffset>
            </wp:positionV>
            <wp:extent cx="4229100" cy="3429000"/>
            <wp:effectExtent l="0" t="0" r="0" b="0"/>
            <wp:wrapNone/>
            <wp:docPr id="1" name="B1AD58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AD58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05" t="8062" r="26356" b="61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/>
          <w:sz w:val="22"/>
          <w:szCs w:val="22"/>
          <w:lang w:val="uk-UA"/>
        </w:rPr>
        <w:t>Корховий Яків Антонович народний суддя та голова суду Васильківського району до 1965 року з колег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07315</wp:posOffset>
            </wp:positionV>
            <wp:extent cx="4229100" cy="3200400"/>
            <wp:effectExtent l="0" t="0" r="0" b="0"/>
            <wp:wrapNone/>
            <wp:docPr id="2" name="262DDD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2DDDD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28" t="287" r="24426" b="71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міщення суду знаходилось в звичайній селянській хаті по вул. Першотравнева, 144.  в сел. Васильківка Васильківського району Дніпропетровської області. В приміщенні суду було три невеличкі кабінети та зал судового засід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510030</wp:posOffset>
            </wp:positionH>
            <wp:positionV relativeFrom="paragraph">
              <wp:posOffset>-1270</wp:posOffset>
            </wp:positionV>
            <wp:extent cx="2941320" cy="3886835"/>
            <wp:effectExtent l="0" t="0" r="0" b="0"/>
            <wp:wrapNone/>
            <wp:docPr id="3" name="4B392F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B392F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765" t="7198" r="35839" b="5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1739265</wp:posOffset>
            </wp:positionH>
            <wp:positionV relativeFrom="paragraph">
              <wp:posOffset>786765</wp:posOffset>
            </wp:positionV>
            <wp:extent cx="2375535" cy="3210560"/>
            <wp:effectExtent l="0" t="0" r="0" b="0"/>
            <wp:wrapNone/>
            <wp:docPr id="4" name="666E98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66E98C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281" t="287" r="35398" b="58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12 липня 1965 року народним суддею Васильківського району був обраний Безуглий Іван Феодосійович, 1927 року народження, учасник Великої Вітчизняної Війни,  який після закінчення Харківського юридичного інституту в 1956 році, працював спочатку помічником прокурора Покровського району, потім слідчим прокуратури Васильківського район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7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Безуглий Іван Феодосійович народний суддя та голова суду Васильківського району 1965-1987 р.р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Іван Феодосійович був неодноразово нагороджений грамотами  за багатолітню плідну працю в органах юстиції, активну участь у суспільному житті. Крім того, 20 січня 1982  року Безуглий І.Ф. правлінням Дніпропетровської обласної організації  товариства «Знання» нагороджений за третє місце на обласному конкурсі на кращий текст лекції про правову пропаганду, а 23 жовтня 1986 року  за активну участь в лекційній та методичній роботі. 24 червня 1987 року Івана Феодосійовича нагороджено грамотою Міністерства юстиції Української РСР за багатолітню роботу в суді, активну участь в суспільному житті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4229100" cy="3200400"/>
            <wp:effectExtent l="0" t="0" r="0" b="0"/>
            <wp:wrapNone/>
            <wp:docPr id="5" name="27A27C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7A27CC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62" t="11518" r="24281" b="5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Безуглий Іван Феодосійович з колегами біля приміщення суду.</w:t>
      </w:r>
    </w:p>
    <w:p>
      <w:pPr>
        <w:pStyle w:val="Normal"/>
        <w:tabs>
          <w:tab w:val="clear" w:pos="708"/>
          <w:tab w:val="left" w:pos="7370" w:leader="none"/>
        </w:tabs>
        <w:ind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4800600" cy="3657600"/>
            <wp:effectExtent l="0" t="0" r="0" b="0"/>
            <wp:wrapNone/>
            <wp:docPr id="6" name="890B6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90B61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59" t="1294" r="12249" b="6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Безуглий Іван Феодосійович з колегами біля районного відділу внутрішніх справ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1975 році в смт. Васильківка по вул. Комсомольській, 16, розпочалось будівництво нового приміщення суду за типовим проектом «Будинок правосуддя»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У 1978 році суд перейшов у новозбудоване при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83965" cy="28086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2"/>
          <w:szCs w:val="22"/>
          <w:lang w:val="uk-UA"/>
        </w:rPr>
        <w:t xml:space="preserve">Приміщення Васильківського районного суду Дніпропетровської області      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ел. Васильківка вул. Комсомольська, 16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1986 року та по 2008 рік в суді на посаді судді та голови суду працював Волошин Микола Петрович. 22 травня 2008 року Микола Петрович, раніше обраний безстроково на посаду судді, Постановою Верховної Ради України №297-VI, обраний суддею Апеляційного суду Дніпропетровської області. 10 вересня 2010 року,  під час засідання першої конференції суддів загальних судів, Волошин М.П. був обраний членом Ради суддів загальних судів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674620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Волошин Микола Петрович, голова Васильківського районного суду 1986-2008р.р. 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рім того, на посадах судді та голови суду з вересня 2009 р. до січня 2011 року працював Чорнобук Валерій Іванович, кандидат юридичних наук. На даний час, Валерій Іванович працює головою Апеляційного суду Автономної Республіки Крим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70680" cy="26390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          </w:t>
      </w:r>
      <w:r>
        <w:rPr>
          <w:b/>
          <w:i/>
          <w:sz w:val="22"/>
          <w:szCs w:val="22"/>
          <w:lang w:val="uk-UA"/>
        </w:rPr>
        <w:t>Чорнобук Валерій Іванович – голова Васильківського районного суду вересень 2009 – січень 2011 рокі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>З 1987 року до штату суду введено ще одну посаду суд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22 червня 1987 року народним суддею  обрано Порох Катерину Григорівну. 20 квітня 2000 року Постановою Верховної Ради України №1653 –ІІІ Катерина Григорівна обрана безстроково суддею Васильківського районного суду. З 05 липня 2011 року Порох К.Г., рішенням Вищої ради юстиції України № 459/ 0/15-11, призначено на посаду голови Васильківського районного суду.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8570" cy="3124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рох К.Г. голова Васильківського районного суду  з липня 2011 рок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1992 року у штат Васильківського районного суду введено посаду третього судд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1 березня 1993 року обрано народною суддею Ушакову Нінель Євгенівну, яка понад 19 років працює на посаді судді Васильківського районного суду. Постановою Верховної Ради України №1072–І</w:t>
      </w:r>
      <w:r>
        <w:rPr>
          <w:lang w:val="en-US"/>
        </w:rPr>
        <w:t>V</w:t>
      </w:r>
      <w:r>
        <w:rPr>
          <w:lang w:val="uk-UA"/>
        </w:rPr>
        <w:t xml:space="preserve"> від 09 липня 2003 року Нінель Євгеніївна обрана безстроково суддею Васильківського районного суду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996565" cy="41738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Ушакова Нінель Євгеніївна суддя Васильківського районного суд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таном на 01 березня 2012 року апарат Васильківського районного суду налічує 17 працівників: керівник апарату – Савченко Н.П., заступник керівника апарату – Бгатов О.В., помічники суддів – Холопова Р.В., Бондарь В.Л., Слинько А.С., консультант –Глушко О.М., старший секретар – Макарчук Л.Д., головний спеціаліст інформаційних технологій – Водяна А.Ю., секретарі судових засідань Лук’яненко О.В., Голубенко Т.В., Сергійчик Л.М., Малишко В.В., старший судовий розпорядник – Проскурнік Н.Г., судовий розпорядник Мазур К.Г., архіваріус Холошня Н.Г.,  друкарка – Божко Л.О., кур’єр - прибиральниця – Новікова В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9790" cy="307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Колектив Васильківського районного суду 15 грудня 2011 року, в День професійного свя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>Судді і працівники суду, мають високий рівень професійних знань. Різновіковий склад колективу дозволяє поєднувати багатий професійний досвід з молодістю та завзяттям.</w:t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14:00Z</dcterms:created>
  <dc:creator>Admin</dc:creator>
  <dc:description/>
  <cp:keywords/>
  <dc:language>en-US</dc:language>
  <cp:lastModifiedBy>Admin</cp:lastModifiedBy>
  <cp:lastPrinted>2011-10-04T11:05:00Z</cp:lastPrinted>
  <dcterms:modified xsi:type="dcterms:W3CDTF">2012-03-02T07:26:00Z</dcterms:modified>
  <cp:revision>8</cp:revision>
  <dc:subject/>
  <dc:title>Історична довідка про Васильківський районний суд Дніпропетровської області</dc:title>
</cp:coreProperties>
</file>