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  <w:lang w:val="ru-RU"/>
        </w:rPr>
      </w:pPr>
      <w:r>
        <w:rPr>
          <w:rStyle w:val="Rvts15"/>
          <w:sz w:val="28"/>
        </w:rPr>
        <w:t xml:space="preserve">Додаток </w:t>
      </w:r>
      <w:r>
        <w:rPr>
          <w:rStyle w:val="Rvts15"/>
          <w:sz w:val="28"/>
          <w:lang w:val="ru-RU"/>
        </w:rPr>
        <w:t>3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 30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3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и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головного спеціаліста (з інформаційних технологій)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В межах наданих технічних можливостей організовує впровадження в роботі суду комп’ютерних технологій: встановлення комп’ютерного обладнання, комплексів технічної фіксації судового процесу, запровадження комп’ютерних програм автоматизованої системи передачі судових рішень в електронному вигляді до Єдиного державного реєстру судових рішень, автоматизованої системи електронного документообігу, адміністрування локальної комп’ютерної мережі, підключення до корпоративної мережі по виділеному захищеному каналу, встановлення в суді спеціального комп’ютерного обладнання  тощо, та забезпечує здійснення відповідного моніторингу щодо впровадження електронного цифрового підпису, запису фонограм судових засідань, надсилання судових рішень та інших електронних документів.</w:t>
              <w:br/>
              <w:t>- Забезпечує адміністрування автоматизованих робочих місць суддів та працівників апарату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введення в експлуатацію, встановлення, програмне обслуговування комп'ютерної техніки, периферійного обладнання та оргтехніки, що знаходяться на балансі суду та експлуатуються в суді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овує проведення робіт щодо інсталяції ліцензійного програмного забезпечення.</w:t>
              <w:br/>
              <w:t>- Здійснює практичну та методичну допомогу суддям і працівникам апарату суду з питань роботи та використання ліцензійного програмного забезпечення та комп’ютерного обладнання, що знаходиться на балансі суду. За погодженням з керівником апарату проводить заняття щодо вивчення працівниками апарату безпечного використання комп’ютерної техніки та програмного забезпеч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обслуговування, забезпечує моніторинг введення в експлуатацію та організовує обслуговування комп’ютерної мережі суду, поточне адміністрування мережевого обладнання локальної комп’ютерної мережі суду, поточне адміністрування мережевого обладнання локальної комп’ютерної мережі, адміністрування контролера документу та серверів комп’ютерної мережі.</w:t>
              <w:br/>
              <w:t>- Забезпечує доступ користувачів до внутрішніх інформаційних ресурсів.</w:t>
              <w:br/>
              <w:t>- Здійснює моніторинг дотримання технології експлуатації програмного забезпечення та використання антивірусного захисту локальної комп'ютерної мережі.</w:t>
              <w:br/>
              <w:t>-  Забезпечує виявлення і попередження недоліків у роботі працівників суду під час використання комп'ютерної та оргтехніки, системного та прикладного програмного забезпеч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ь аналіз стану інформаційного забезпечення суду та вносить пропозиції щодо вдосконалення форм і методів роботи суду в частині інформаційного забезпечення діяльності суду, надає відповідні звіти.</w:t>
              <w:br/>
              <w:t>- Забезпечує адміністрування та постійне оновлення інформації на власному веб-сайті суду у складі веб-порталу «Судова влада України»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приймання та відправлення офіційної електронної пошти, що надходить на адресу суду, контролює додержання працівниками апарату Інструкції з використання електронної пошт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заходи з технічного захисту інформації з обмеженим доступом, яка містить відомості, що становлять державну таємницю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ює додержання суддями та працівниками апарату інструкції щодо користування персональним комп’ютеро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иймає участь в діяльності інвентаризаційної комісії при проведенні інвентаризації комп’ютерної та периферійної техніки, програмного забезпечення.</w:t>
              <w:br/>
              <w:t>- Проводить своєчасне оновлення бази даних інформаційно-правової системи «Ліга Закон», забезпечує доступ суддів та працівників апарату до вказаної системи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є рекомендації, пропозиції щодо придбання техніки, пристроїв вводу-виводу інформації, витратних матеріалів, за погодженням з керівником апарату займається реалізацією схвалених пропозицій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носить пропозиції керівнику апарату та голові суду щодо розподілу або перерозподілу комп’ютерної техніки, що перебуває на балансі суду, з метою</w:t>
              <w:br/>
              <w:t>збалансованою забезпечення нею працівників, з урахуванням пріоритетності завдань, пов’язаних з виконанням програми інформатизації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евіряє цілісність та безпеку електронної інформаційної бази даних суду, а в разі виявлення пошкодження або несанкціонованою доступу до неї негайно інформує керівника апарату та голову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Контролює використання доступу до мережі Інтернет в службових цілях суддями та працівниками апарату суду, яким надано дозвіл на її використання.</w:t>
              <w:br/>
              <w:t>- Здійснює заходи для забезпечення підготовки і надіслання до Єдиного державною реєстру копій судових рішень в електронній формі з використанням електронного цифрового підпис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інформаційний обмін через комп'ютерну мережу, включаючи надання електронних адрес працівникам суду, підтримку поштових скриньок в єдиному поштовому домені, розміщення поштових скриньок на Єдиному сервері, антивірусний захист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езпечує функціонування автоматизованої системи електронного документообігу в суді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бігає встановленню та використанню стороннього програмного забезпечення та медіа контенту, що безпосередньо не пов'язані з роботою суду.</w:t>
              <w:br/>
              <w:t>- Здійснює контроль за використанням працівниками суду змінних носіїв інформації.</w:t>
              <w:br/>
              <w:t>- Погоджує з керівництвом суду питання щодо використання в локальній мережі особистої комп'ютерної техніки працівників суду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овує створення копій електронної інформації користувачами та забезпечує ведення архіву інформаційних ресурсів суду. Забезпечує регулярну архівацію даних, які зберігаються на серверах, у тому числі зняття копій бази даних.</w:t>
              <w:br/>
              <w:t>- Дотримується правил та норм з охорони праці та техніки безпеки, правил з експлуатації технічних засобів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безпечує контроль за формуванням та надсиланням посилок у єдиній судовій інформаційній системі (підсистема «Судова статистика»).</w:t>
              <w:br/>
              <w:t>- Забезпечує контроль за своєчасним внесенням до автоматизованої системи документообігу суду «Д-3» даних обліково-статистичних карток по всіх категоріях, карток осіб, стосовно яких розглянуто кримінальну справу формування звітів всіх форм в електронному варіанті та їх направлення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одить моніторинг новітніх технологій, які можуть покращити роботу суду.</w:t>
              <w:br/>
              <w:t>- Здійснює контроль за працездатністю комп'ютерної та оргтехніки суду, яка знаходиться на балансі суду, вносить пропозиції керівництву суду про необхідність ремонту, обслуговування, заміни зазначеного обладнання.</w:t>
              <w:br/>
              <w:t>- Здійснює контроль за наявністю та використанням посадовими особами суду електронно-цифрових підписів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дійснює координацію побудови та впровадження і подальше супроводження комплексної системи захисту інформації інформаційно-телекомунікаційної системи: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  <w:lang w:val="uk-UA"/>
              </w:rPr>
              <w:t>Здійснює організаційне забезпечення завдань з побудови і впровадження, керування комплексною системою захисту інформації в інформаційно-телекомунікаційній системі та контроль за її функціонуванням.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Організовує та виконує роботи з визначення вимог до захисту інформації, проектування, розроблення і модернізації комплексної системи захисту інформації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дійснює експлуатацію, обслуговування, підтримку працездатності комплексної системи захисту інформації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безпечує контроль за станом захищеності інформації в інформаційно-телекомунікаційній системі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Організовує та здійснює забезпечення технічного захисту інформації і контроль за його станом в інформаційно-телеко</w:t>
            </w:r>
            <w:r>
              <w:rPr>
                <w:sz w:val="28"/>
                <w:szCs w:val="28"/>
              </w:rPr>
              <w:t>мунікаційній системі.</w:t>
            </w:r>
          </w:p>
          <w:p>
            <w:pPr>
              <w:pStyle w:val="Normal"/>
              <w:shd w:fill="FFFFFF" w:val="clear"/>
              <w:spacing w:lineRule="atLeast" w:line="317"/>
              <w:ind w:hanging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ізовує роботи із захисту інформації та забезпечувати контроль за станом захищеності WEB-сторінки.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иконання вимог Закону України «Про доступ до публічної інформації» здійснює оприлюднення публічної інформації у формі відкритих даних на запит, і регулярно оновлює її на єдиному державному веб-порталі відкритих даних та на WEB-сторінці суду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є інші доручення керівника апарату суду з питань, що стосуються організації інформаційного забезпечення діяльності суду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41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6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color w:val="000000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ища, не нижче ступеня молодшого бакалавра або бакалавра </w:t>
            </w: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>спрямування інформаційні технології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/>
              <w:t>ІТ</w:t>
            </w:r>
            <w:r>
              <w:rPr>
                <w:lang w:val="ru-RU"/>
              </w:rPr>
              <w:t>)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працювати з електронними базами даних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Вільне володіння ПК,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вміння, знання програм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Microsoft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Office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Word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Excel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, </w:t>
            </w:r>
            <w:r>
              <w:rPr>
                <w:rFonts w:eastAsia="Calibri"/>
                <w:sz w:val="28"/>
                <w:szCs w:val="28"/>
                <w:shd w:fill="FFFFFF" w:val="clear"/>
                <w:lang w:val="en-US"/>
              </w:rPr>
              <w:t>Outlook</w:t>
            </w:r>
            <w:r>
              <w:rPr>
                <w:rFonts w:eastAsia="Calibri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Express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)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Microsoft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en-US"/>
              </w:rPr>
              <w:t>Access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>, захист від комп’ютерних вірусів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Інструкція з діловодства в місцевих загальних судах, Інструкція про порядок роботи з технічними засобами фіксування судового процесу, Закон України «Про доступ до судових рішен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7-30T08:30:00Z</dcterms:modified>
  <cp:revision>34</cp:revision>
  <dc:subject/>
  <dc:title>      20          червня                                                                                                      </dc:title>
</cp:coreProperties>
</file>