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  <w:lang w:val="ru-RU"/>
        </w:rPr>
      </w:pPr>
      <w:r>
        <w:rPr>
          <w:rStyle w:val="Rvts15"/>
          <w:sz w:val="28"/>
        </w:rPr>
        <w:t xml:space="preserve">Додаток </w:t>
      </w:r>
      <w:r>
        <w:rPr>
          <w:rStyle w:val="Rvts15"/>
          <w:sz w:val="28"/>
          <w:lang w:val="ru-RU"/>
        </w:rPr>
        <w:t>1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31.07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4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а зайняття вакантної посади державної служби (категорії «В») - 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b/>
          <w:sz w:val="28"/>
          <w:szCs w:val="28"/>
          <w:lang w:val="uk-UA"/>
        </w:rPr>
        <w:t>секретаря суду 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  Своєчасно вносить до автоматизованої системи документообігу</w:t>
            </w:r>
            <w:r>
              <w:rPr>
                <w:sz w:val="28"/>
                <w:szCs w:val="28"/>
              </w:rPr>
              <w:t xml:space="preserve"> суду </w:t>
            </w:r>
            <w:r>
              <w:rPr>
                <w:sz w:val="28"/>
                <w:szCs w:val="28"/>
                <w:lang w:val="uk-UA"/>
              </w:rPr>
              <w:t>достовірні відомості в межах наданих повноважень, відповідно до вимог Положення про автоматизовану систему документообігу суду, та забезпечує конфіденційність інформації, яка в ній міститьс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    </w:t>
            </w:r>
            <w:r>
              <w:rPr>
                <w:spacing w:val="-7"/>
                <w:sz w:val="28"/>
                <w:szCs w:val="28"/>
                <w:lang w:val="uk-UA"/>
              </w:rPr>
              <w:t>Виконує вимоги Інструкції з діловодства та є відповідальним за збереження процесуальних та інших документів, а також за нерозголошення інформації з обмеженим доступом, що міститься в н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еде первинний облік справ і матеріалів, розгляд яких передбачено процесуальним законодавств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безпечує зберігання судових справ та інших матеріал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розкладку розглянутих справ відповідно присвоєних номер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еде номенклатурні справи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облік і забезпечує зберігання речових доказ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ідготовку судових справ із скаргами, поданнями для надіслання до судів вищих інстанцій відповідно до процесуальних кодексів України та Інструкції з діловод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роботу з оформлення звернення судових рішень до виконання</w:t>
            </w:r>
            <w:r>
              <w:rPr>
                <w:spacing w:val="-1"/>
                <w:sz w:val="28"/>
                <w:szCs w:val="28"/>
                <w:lang w:val="uk-UA"/>
              </w:rPr>
              <w:t> відповідно до процесуальних кодексів України та Закону України 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pacing w:val="-1"/>
                <w:sz w:val="28"/>
                <w:szCs w:val="28"/>
                <w:lang w:val="uk-UA"/>
              </w:rPr>
              <w:t>Про виконавче провадження</w:t>
            </w:r>
            <w:r>
              <w:rPr>
                <w:sz w:val="28"/>
                <w:szCs w:val="28"/>
                <w:lang w:val="uk-UA"/>
              </w:rPr>
              <w:t>"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своєчасне внесення відомостей до автоматизованої системи документообігу суду про облік судового збор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 виконання Закону України "Про виконавче провадження" виготовляє виконавчі документи та здійснює облік виконавчих документів, які передаються для виконання до державної виконавчої служб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перевірку відповідності документів у судових справах опису справ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кладає за встановленими формами статистичні звіти про результати розгляду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дає пропозиції щодо складання номенклатури справ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рийом громадян, видачу копій судових рішень, інших документів,  які  зберігаються  в  канцелярії  суду, та судових  справ для ознайомлення учасникам судового розгляду відповідно до встановленого поряд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  <w:lang w:val="uk-UA"/>
              </w:rPr>
              <w:t>Здійснює прийом судових справ та копій фонограм на зберігання до канцелярії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оповідає старшому секретарю про дотримання секретарями судових засідань строків передачі справ до канцелярії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 час тимчасової відсутності старшого секретаря суду за наказом керівника апарату суду виконує обов'яз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шого секретар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безпечення своєчасного внесення до автоматизованої системи документообігу суду інформації про набрання судовим рішенням законної сили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иконує доручення керівника апарату суду та старшого секретаря суду щодо організації роботи канцелярії суду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2643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остійній основі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100" w:after="10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5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7 серпня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 (правового спрямування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взаємодіяти з іншими структурними підрозділами суду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Цивільний процесуальний, Кримінальний процесуальний та інші кодекси України Інструкція з діловодства в місцевих загальних судах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8:00Z</dcterms:created>
  <dc:creator>DEFAULT</dc:creator>
  <dc:description/>
  <cp:keywords/>
  <dc:language>en-US</dc:language>
  <cp:lastModifiedBy>User</cp:lastModifiedBy>
  <cp:lastPrinted>2018-03-15T13:37:00Z</cp:lastPrinted>
  <dcterms:modified xsi:type="dcterms:W3CDTF">2018-07-31T05:19:00Z</dcterms:modified>
  <cp:revision>22</cp:revision>
  <dc:subject/>
  <dc:title>      20          червня                                                                                                      </dc:title>
</cp:coreProperties>
</file>