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2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31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4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b/>
          <w:sz w:val="28"/>
          <w:szCs w:val="28"/>
          <w:lang w:val="uk-UA"/>
        </w:rPr>
        <w:t>секретаря суду 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  Своєчасно вносить до автоматизованої системи документообігу</w:t>
            </w:r>
            <w:r>
              <w:rPr>
                <w:sz w:val="28"/>
                <w:szCs w:val="28"/>
              </w:rPr>
              <w:t xml:space="preserve"> суду </w:t>
            </w:r>
            <w:r>
              <w:rPr>
                <w:sz w:val="28"/>
                <w:szCs w:val="28"/>
                <w:lang w:val="uk-UA"/>
              </w:rPr>
              <w:t>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    </w:t>
            </w:r>
            <w:r>
              <w:rPr>
                <w:spacing w:val="-7"/>
                <w:sz w:val="28"/>
                <w:szCs w:val="28"/>
                <w:lang w:val="uk-UA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первинний облік справ і матеріалів, розгляд яких передбачено процесуальним законодав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ує зберігання судових справ та інших матеріал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розкладку розглянутих справ відповідно присвоєних номер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номенклатурні справи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облік і забезпечує зберігання речових доказ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судових справ із скаргами, поданнями для надіслання до судів вищих інстанцій відповідно до процесуальних кодексів України та Інструкції з діловод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</w:t>
            </w:r>
            <w:r>
              <w:rPr>
                <w:spacing w:val="-1"/>
                <w:sz w:val="28"/>
                <w:szCs w:val="28"/>
                <w:lang w:val="uk-UA"/>
              </w:rPr>
              <w:t> відповідно до процесуальних кодексів України та Закону України 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pacing w:val="-1"/>
                <w:sz w:val="28"/>
                <w:szCs w:val="28"/>
                <w:lang w:val="uk-UA"/>
              </w:rPr>
              <w:t>Про виконавче провадження</w:t>
            </w:r>
            <w:r>
              <w:rPr>
                <w:sz w:val="28"/>
                <w:szCs w:val="28"/>
                <w:lang w:val="uk-UA"/>
              </w:rPr>
              <w:t>"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своєчасне внесення відомостей до автоматизованої системи документообігу суду про облік судового збор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виконання Закону України "Про виконавче провадження" виготовляє виконавчі документи та здійснює облік виконавчих документів, які передаються для виконання до державної виконавчої служб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перевірку відповідності документів у судових справах опису справ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кладає за встановленими формами статистичні звіти про результати розгляду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дає пропозиції щодо складання номенклатури справ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рийом громадян, видачу копій судових рішень, інших документів,  які  зберігаються  в  канцелярії  суду, та судових  справ для ознайомлення учасникам судового розгляду відповідно до встановленого поряд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Здійснює прийом судових справ та копій фонограм на зберігання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повідає старшому секретарю про дотримання секретарями судових засідань строків передачі справ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час тимчасової відсутності старшого секретаря суду за наказом керівника апарату суду виконує обов'я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ого секретар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ення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иконує доручення керівника апарату суду та старшого секретаря суду щодо організації роботи канцелярії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2643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значення на тимчасовій основі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100" w:after="10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7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 Інструкція з діловодства в місцевих загальних судах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8-03-15T13:37:00Z</cp:lastPrinted>
  <dcterms:modified xsi:type="dcterms:W3CDTF">2018-07-31T05:20:00Z</dcterms:modified>
  <cp:revision>20</cp:revision>
  <dc:subject/>
  <dc:title>      20          червня                                                                                                      </dc:title>
</cp:coreProperties>
</file>