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3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31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4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</w:t>
      </w:r>
      <w:r>
        <w:rPr>
          <w:b/>
          <w:sz w:val="28"/>
          <w:szCs w:val="28"/>
          <w:lang w:val="uk-UA"/>
        </w:rPr>
        <w:t>ідного спеціаліста (прес-секретаря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координує процес розробки комунікаційної стратегії Заводського районного суду м. Миколаєва, з метою побудови ефективних взаємовідносин із цільовою аудиторією суду, підвищення обізнаності про діяльність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дійснює аналіз цільової аудиторії Заводського районного суду м. Миколаєва, вивчення громадської думки з метою вирішення комунікативних задач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розвиток інформаційних зв'язків між Заводським районним судом м. Миколаєва та відвідувачами суду, органами державної влади, підприємствами, установами та організаціями, засобами масової інформації (далі - ЗМІ), сприяє формуванню об'єктивної громадської думки про діяльність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, в межах компетенції, підготовку прес-релізів, буклетів, брошур, матеріалів для прес-конференцій, брифінгів, аудіовізуальних презентацій із використанням комп'ютерних технологій, періодичних видань щодо діяльності суд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- забезпечує інформаційне наповнення веб-сайту Заводського районного суду м. Миколаєва та здійснює аналіз ефективності цієї робо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бере участь у підготовці відповідей на запити ЗМІ, матеріалів, спрямованих на спростування публікацій, в яких висвітлено недостовірну інформацію, забезпечує оперативне реагування на запити та критичні публікації, повідомленн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бере участь у підготовці відповідей на звернення громадян та розгляді запитів на інформацію, відповідно до компетенції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досліджує матеріали та готує проекти текстів статей для розміщення їх у національних, регіональних та місцевих друкованих ЗМІ, а також Інтернет-ресурсах та проектів доповідей, довідок та інших матеріалів для виступів керівництв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ординує проведення інтерв'ю з суддями та працівниками аппарат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 </w:t>
            </w:r>
            <w:r>
              <w:rPr>
                <w:rFonts w:eastAsia="Calibri"/>
                <w:sz w:val="28"/>
                <w:szCs w:val="28"/>
              </w:rPr>
              <w:t xml:space="preserve"> з питань діяльності суду, організаційного забезпечення судочин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готує та надає керівництв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 xml:space="preserve"> добірки інформаційних матеріалів про діяльність органів судової влади, експрес-аналізів (дайджестів) матеріалів ЗМ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направляє в ЗМІ прес-релізи та копії офіційних документів, анонсування подій і заходів, програм і планів суду за попереднім погодженням із керівництвом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>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розробляє за погодженням із керівництвом суду плани заходів щодо оперативного інформування громадськості та ЗМІ стосовно розгляду резонансних судових с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бере участь у підготовці та проведенні прес-конференцій, брифінгів, організації тематичних зустрічей з питань діяльності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Заводського районного  </w:t>
            </w:r>
            <w:r>
              <w:rPr>
                <w:rFonts w:eastAsia="Calibri"/>
                <w:sz w:val="28"/>
                <w:szCs w:val="28"/>
              </w:rPr>
              <w:t xml:space="preserve"> 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організовує методичну допомогу працівникам апарату суду з питань застосування законодавства в інформаційній сфер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роводить акредитацію представників ЗМІ в суді під час розгляду судових с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- з</w:t>
            </w:r>
            <w:r>
              <w:rPr>
                <w:rFonts w:eastAsia="Calibri"/>
                <w:sz w:val="28"/>
                <w:szCs w:val="28"/>
              </w:rPr>
              <w:t>дійснює моніторинг публікацій у ЗМІ щодо питань діяльності судів загальної юрисдикції, коментарів стосовно справ, які були розглянуті в суд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координує присутність представників ЗМІ на судових процеса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аналізує та узагальнює досвід взаємодії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Заводського районного </w:t>
            </w:r>
            <w:r>
              <w:rPr>
                <w:rFonts w:eastAsia="Calibri"/>
                <w:sz w:val="28"/>
                <w:szCs w:val="28"/>
              </w:rPr>
              <w:t>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Миколаєва</w:t>
            </w:r>
            <w:r>
              <w:rPr>
                <w:rFonts w:eastAsia="Calibri"/>
                <w:sz w:val="28"/>
                <w:szCs w:val="28"/>
              </w:rPr>
              <w:t xml:space="preserve"> з громадськістю і ЗМІ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постійно підвищує рівень своєї професійної компетентності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 xml:space="preserve">виконує інші доручення керівництва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Заводського районного  </w:t>
            </w:r>
            <w:r>
              <w:rPr>
                <w:rFonts w:eastAsia="Calibri"/>
                <w:sz w:val="28"/>
                <w:szCs w:val="28"/>
              </w:rPr>
              <w:t>суд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м. Миколаєва</w:t>
            </w:r>
            <w:r>
              <w:rPr>
                <w:rFonts w:eastAsia="Calibri"/>
                <w:sz w:val="28"/>
                <w:szCs w:val="28"/>
              </w:rPr>
              <w:t>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7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</w:t>
            </w:r>
            <w:r>
              <w:rPr>
                <w:sz w:val="28"/>
                <w:szCs w:val="28"/>
                <w:lang w:val="ru-RU"/>
              </w:rPr>
              <w:t>гуман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ru-RU"/>
              </w:rPr>
              <w:t xml:space="preserve">тарного </w:t>
            </w:r>
            <w:r>
              <w:rPr>
                <w:sz w:val="28"/>
                <w:szCs w:val="28"/>
              </w:rPr>
              <w:t>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заємодія із засобами масової інформації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доступ до публічної інформації», Закон України «Про звернення громадян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7-31T05:22:00Z</dcterms:modified>
  <cp:revision>23</cp:revision>
  <dc:subject/>
  <dc:title>      20          червня                                                                                                      </dc:title>
</cp:coreProperties>
</file>