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3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31.07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4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</w:t>
      </w:r>
      <w:r>
        <w:rPr>
          <w:b/>
          <w:sz w:val="28"/>
          <w:szCs w:val="28"/>
          <w:lang w:val="uk-UA"/>
        </w:rPr>
        <w:t>ідного спеціаліста (з судової статистики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- кожен звітній період проводить аналіз даних судової статистики з визначенням тенденцій динаміки основних показників судочинств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достовірність, об’єктивність, оперативність, стабільність та цілісність статистичної інформації щодо роботи суд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одить узагальнення роботи суду з розгляду судових справ (узагальнення судової практики), здійснює підготовку статистичних даних та складання звітів, узагальнень суду про кількість та стан розгляду судових справ усіх категорі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одить аналітичну роботи з різних напрямів діяльності суду, складає аналіз стану діловодства та судової статистики в суді за підсумками кожного звітного періоду, здійснює розробку пропозицій з підвищення рівня цієї робо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організовує та здійснює підготовку статистичних таблиць, довідок, інформацій для використання в діяльності суду, на оперативних нарадах, при проведенні перевірок канцелярії суду, на звернення інших відомст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своєчасне подання всіх форм звіті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проводить роботу з вивчення руху справ, які знаходяться в провадженні суддів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веде справи із статистичними звітами та справи з питань обліково-статистичної робо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дійснює облік звернень громадян та юридичних осіб , проводить аналіз роботи суду з розгляду звернен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постійно підвищує рівень своєї професійної компетентності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виконує інші доручення керівництва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7 серп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законів про працю України, Інструкція з діловодства і т.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7-31T07:44:00Z</dcterms:modified>
  <cp:revision>28</cp:revision>
  <dc:subject/>
  <dc:title>      20          червня                                                                                                      </dc:title>
</cp:coreProperties>
</file>