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3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u w:val="single"/>
          <w:lang w:val="ru-RU"/>
        </w:rPr>
        <w:t xml:space="preserve">                        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  <w:lang w:val="ru-RU"/>
        </w:rPr>
        <w:t>Н.В. Ніколаєва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15.03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1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зайняття вакантної посади державного службовця (категорії «В»)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таршого судового розпорядника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Організовує та планує роботу служби судових розпорядників суду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Розподіляє обов'язки між судовими розпорядниками та здійснює контроль за виконанням ними вказівок, розпоряджень керівника апарату суду та головуючого у справі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Веде журнал обліку розпоряджень голови суду, заступника голови суду та суддів з організації заходів щодо забезпечення проведення судових засідань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Визначає необхідну кількість судових розпорядників та відповідального судового розпорядника за забезпечення проведення судового засідання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Організовує забезпечення готовності до розгляду справи залу судового засідання, іншого приміщення у разі проведення виїзного засідання, взаємодію судових розпорядників з працівниками апарату суду з питань підготовки залу до слухання справ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Проводить інструктаж судових розпорядників перед початком судового засідання з роз'ясненням дій кожного з них, з урахуванням особливостей справи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Координує дії з керівниками підрозділів конвойної служби поліції та органів внутрішніх справ щодо своєчасної доставки в суд підсудних і</w:t>
              <w:br/>
              <w:t>затриманих осіб, а також інформує головуючого у справі про затримку доставки до суду зазначених осіб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Організовує в разі необхідності взаємодію із підрозділами судової охорони та органами внутрішніх справ з питань спільних дій щодо підтримання громадського порядку в приміщенні суду та в залі судового засідання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Вживає заходи щодо створення безпечних умов для роботи судових розпорядників та вносить відповідні пропозиції керівнику апарату суду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рганізовує та проводить із судовими розпорядниками навчання з питань діяльності служби, підвищення професійного рівня її працівників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Звітує перед керівником апарату суду про роботу служби судових розпорядників суду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Під час забезпечення заходів щодо підготовки та проведення судового засідання безпосередньо виконує обов'язки судового розпорядника,</w:t>
              <w:br/>
              <w:t>передбачені відповідною посадовою інструкцією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При винесенні постанови про забезпечення охорони громадського порядку в приміщенні суду судовою поліцією подає головуючому у справі пропозиції щодо зазначення в ній деталізованого переліку заходів з підтримання громадського порядку в суді, припинення проявів неповаги до суду під час здійснення правосуддя, а також у разі необхідності залучення судових розпорядників до виконання вказаних заходів.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Здійснює контроль за забезпеченням судовими розпорядниками пропуску осіб до приміщень судів та на їх територію транспортних засобів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 Виконує інші розпорядження головуючого щодо забезпечення належних умов для проведення судового засідання, доручення керівника апарату суду, що стосуються забезпечення роботи служби судових розпорядників та належних умов для проведення судового засіданн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3500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остійній основі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6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uk-UA"/>
              </w:rPr>
              <w:t xml:space="preserve"> квіт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ища, не нижче ступе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акалавра (правового спрямування)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каз ДСА України №815 від 20 липня 2017 р.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організовувати робот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В</w:t>
            </w:r>
            <w:r>
              <w:rPr>
                <w:sz w:val="28"/>
                <w:szCs w:val="28"/>
                <w:lang w:eastAsia="ru-RU"/>
              </w:rPr>
              <w:t>ідповідне</w:t>
            </w:r>
            <w:r>
              <w:rPr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положення про службу судових розпорядників та організацію її діяльності, інші нормативно-правовими акт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28:00Z</dcterms:created>
  <dc:creator>DEFAULT</dc:creator>
  <dc:description/>
  <cp:keywords/>
  <dc:language>en-US</dc:language>
  <cp:lastModifiedBy>User</cp:lastModifiedBy>
  <cp:lastPrinted>2017-05-29T18:06:00Z</cp:lastPrinted>
  <dcterms:modified xsi:type="dcterms:W3CDTF">2018-03-15T11:10:00Z</dcterms:modified>
  <cp:revision>18</cp:revision>
  <dc:subject/>
  <dc:title>      20          червня                                                                                                      </dc:title>
</cp:coreProperties>
</file>