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5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u w:val="single"/>
          <w:lang w:val="ru-RU"/>
        </w:rPr>
        <w:t xml:space="preserve">                        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  <w:lang w:val="ru-RU"/>
        </w:rPr>
        <w:t>Н.В. Ніколаєва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15.03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1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айняття вакантної посади державного службовця (категорії «В»)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b/>
          <w:sz w:val="28"/>
          <w:szCs w:val="28"/>
          <w:lang w:val="uk-UA"/>
        </w:rPr>
        <w:t>секретаря суду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  Своєчасно вносить до автоматизованої системи документообігу</w:t>
            </w:r>
            <w:r>
              <w:rPr>
                <w:sz w:val="28"/>
                <w:szCs w:val="28"/>
              </w:rPr>
              <w:t xml:space="preserve"> суду </w:t>
            </w:r>
            <w:r>
              <w:rPr>
                <w:sz w:val="28"/>
                <w:szCs w:val="28"/>
                <w:lang w:val="uk-UA"/>
              </w:rPr>
              <w:t>достовірні відомості в межах наданих повноважень, відповідно до вимог Положення про автоматизовану систему документообігу суду,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    </w:t>
            </w:r>
            <w:r>
              <w:rPr>
                <w:spacing w:val="-7"/>
                <w:sz w:val="28"/>
                <w:szCs w:val="28"/>
                <w:lang w:val="uk-UA"/>
              </w:rPr>
              <w:t>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первинний облік справ і матеріалів, розгляд яких передбачено процесуальним законодавств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ує зберігання судових справ та інших матеріал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розкладку розглянутих справ відповідно присвоєних номер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еде номенклатурні справи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облік і забезпечує зберігання речових доказі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судових справ із скаргами, поданнями для надіслання до судів вищих інстанцій відповідно до процесуальних кодексів України та Інструкції з діловод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роботу з оформлення звернення судових рішень до виконання</w:t>
            </w:r>
            <w:r>
              <w:rPr>
                <w:spacing w:val="-1"/>
                <w:sz w:val="28"/>
                <w:szCs w:val="28"/>
                <w:lang w:val="uk-UA"/>
              </w:rPr>
              <w:t> відповідно до процесуальних кодексів України та Закону України 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pacing w:val="-1"/>
                <w:sz w:val="28"/>
                <w:szCs w:val="28"/>
                <w:lang w:val="uk-UA"/>
              </w:rPr>
              <w:t>Про виконавче провадження</w:t>
            </w:r>
            <w:r>
              <w:rPr>
                <w:sz w:val="28"/>
                <w:szCs w:val="28"/>
                <w:lang w:val="uk-UA"/>
              </w:rPr>
              <w:t>", контролює одержання повідомлень про їх виконання та забезпечує своєчасне приєднання до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своєчасне внесення відомостей до автоматизованої системи документообігу суду про облік судового збор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виконання Закону України "Про виконавче провадження" виготовляє виконавчі документи та здійснює облік виконавчих документів, які передаються для виконання до державної виконавчої служб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оводить перевірку відповідності документів у судових справах опису справ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кладає за встановленими формами статистичні звіти про результати розгляду судових спра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дає пропозиції щодо складання номенклатури справ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дійснює прийом громадян, видачу копій судових рішень, інших документів,  які  зберігаються  в  канцелярії  суду, та судових  справ для ознайомлення учасникам судового розгляду відповідно до встановленого поряд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/>
              </w:rPr>
              <w:t>Здійснює прийом судових справ та копій фонограм на зберігання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Доповідає старшому секретарю про дотримання секретарями судових засідань строків передачі справ до канцелярії суд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 час тимчасової відсутності старшого секретаря суду за наказом керівника апарату суду виконує обов'яз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ршого секретар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безпечення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иконує доручення керівника апарату суду та старшого секретаря суду щодо організації роботи канцелярії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2643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значення на тимчасовій основі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100" w:after="10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 квіт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 Інструкція з діловодства в місцевих загальних суда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8:00Z</dcterms:created>
  <dc:creator>DEFAULT</dc:creator>
  <dc:description/>
  <cp:keywords/>
  <dc:language>en-US</dc:language>
  <cp:lastModifiedBy>User</cp:lastModifiedBy>
  <cp:lastPrinted>2018-03-15T13:37:00Z</cp:lastPrinted>
  <dcterms:modified xsi:type="dcterms:W3CDTF">2018-03-15T11:39:00Z</dcterms:modified>
  <cp:revision>17</cp:revision>
  <dc:subject/>
  <dc:title>      20          червня                                                                                                      </dc:title>
</cp:coreProperties>
</file>