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4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25.10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5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а зайняття вакантної посади державної служби (категорії «В») -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</w:t>
      </w:r>
      <w:r>
        <w:rPr>
          <w:b/>
          <w:sz w:val="28"/>
          <w:szCs w:val="28"/>
          <w:lang w:val="uk-UA"/>
        </w:rPr>
        <w:t>ідного спеціаліста (з судової статистики)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- Кожен звітній період проводить аналіз даних судової статистики з визначенням тенденцій динаміки основних показників судочинств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абезпечує достовірність, об’єктивність, оперативність, стабільність та цілісність статистичної інформації щодо роботи Заводського районного суду м. Миколаєв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оводить узагальнення роботи суду з розгляду судових справ (узагальнення судової практики), здійснює підготовку статистичних даних та складання звітів, узагальнень суду про кількість та стан розгляду судових справ усіх категорі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оводить аналітичну роботи з різних напрямів діяльності суду, складає аналіз стану діловодства та судової статистики в суді за підсумками кожного звітного періоду, здійснює розробку пропозицій з підвищення рівня цієї робот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Організовує та здійснює підготовку статистичних таблиць, довідок, інформацій для використання в діяльності суду, на оперативних нарадах, при проведенні перевірок канцелярії суду, на звернення інших відомств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абезпечує своєчасне подання всіх форм звітів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оводить роботу з вивчення руху справ, які знаходяться в провадженні суддів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Веде справи із статистичними звітами та справи з питань обліково-статистичної робот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 Здійснює облік звернень громадян та юридичних осіб , проводить аналіз роботи суду з розгляду звернень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остійно підвищує рівень своєї професійної компетент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межах своєї компетенції приймає участь у здійсненні аналітич</w:t>
            </w:r>
            <w:r>
              <w:rPr>
                <w:sz w:val="28"/>
                <w:szCs w:val="28"/>
              </w:rPr>
              <w:t>но-статистичної роботи з питань ведення судової статистики суду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дійснює перевірку достовірності та відповідності внесеної інформації (у тому числі інформації з обмеженим доступом), до обліково-інформаційних карток на справи, що міститься в автоматизованій системі документообігу суду. </w:t>
            </w:r>
            <w:r>
              <w:rPr>
                <w:sz w:val="28"/>
                <w:szCs w:val="28"/>
              </w:rPr>
              <w:t xml:space="preserve">У разі виявлення неточностей, технічних описок або неповноти даних </w:t>
            </w:r>
            <w:r>
              <w:rPr>
                <w:sz w:val="28"/>
                <w:szCs w:val="28"/>
                <w:lang w:val="uk-UA"/>
              </w:rPr>
              <w:t>вживає заходів щодо</w:t>
            </w:r>
            <w:r>
              <w:rPr>
                <w:sz w:val="28"/>
                <w:szCs w:val="28"/>
              </w:rPr>
              <w:t xml:space="preserve"> редагування відповідної інформ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Веде постійний контроль за змінами до чинного законодавства з питань судової статистик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Здійснює оформлення та ведення номенклатурних справ з питань аналітично-статистичної роботи відповідно до вимог чинного законодавства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Веде збір і узагальнення пропозицій до проектів планів роботи суду та готує відповідні проекти планів</w:t>
            </w:r>
            <w:r>
              <w:rPr>
                <w:sz w:val="28"/>
                <w:szCs w:val="28"/>
                <w:shd w:fill="FFFFFF" w:val="clear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 Здійснює контроль за своєчасною здачею судових справ до канцелярії суду, проводить аналітичну роботу щодо строків здачі справ до канцелярії суду, готує відповідні пропозиції з удосконалення цієї роботи, систематично доповідає керівнику апарату про випадки порушення термінів здачі судових справ до канцелярії суду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 Збирає пропозиції щодо складання номенклатури справ суду, узагальнює їх, за погодженням із керівником апарату формує номенклатуру справ суду та після погодження з відповідними архівними установами подає на затвердження голові суду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 Веде облік та контроль за виконанням судових доручень, що надійшли з інших судів України та іноземних держав;</w:t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- Здійснює облік звернень громадян та юридичних осіб, проводить аналіз роботи суду з розгляду звернень, </w:t>
            </w:r>
            <w:r>
              <w:rPr>
                <w:spacing w:val="-7"/>
                <w:sz w:val="28"/>
                <w:szCs w:val="28"/>
                <w:lang w:val="uk-UA"/>
              </w:rPr>
              <w:t>Аналізує та узагальнює практику щодо організації ведення діловодства та обліку звернень громадян у суді;</w:t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- Здійснює аналіз даних про обсяг документообігу, кількість та характер кореспонденції, надає пропозиції щодо вдосконалення організації роботи з реєстрації кореспонденції та контролю за виконання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В</w:t>
            </w:r>
            <w:r>
              <w:rPr>
                <w:rFonts w:eastAsia="Calibri"/>
                <w:sz w:val="28"/>
                <w:szCs w:val="28"/>
              </w:rPr>
              <w:t>иконує інші доручення керівництв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3500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остійній основі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6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4 листопада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правового 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струкція з діловодства, </w:t>
            </w:r>
            <w:r>
              <w:rPr>
                <w:sz w:val="28"/>
                <w:szCs w:val="28"/>
                <w:lang w:eastAsia="ru-RU"/>
              </w:rPr>
              <w:t>Цивільний процесуальний, Кримінальний процесуальний та інші кодекси Україн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8:00Z</dcterms:created>
  <dc:creator>DEFAULT</dc:creator>
  <dc:description/>
  <cp:keywords/>
  <dc:language>en-US</dc:language>
  <cp:lastModifiedBy>User</cp:lastModifiedBy>
  <cp:lastPrinted>2017-05-29T18:06:00Z</cp:lastPrinted>
  <dcterms:modified xsi:type="dcterms:W3CDTF">2018-10-25T05:50:00Z</dcterms:modified>
  <cp:revision>36</cp:revision>
  <dc:subject/>
  <dc:title>      20          червня                                                                                                      </dc:title>
</cp:coreProperties>
</file>