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1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821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Апеляційного суду</w:t>
      </w:r>
    </w:p>
    <w:p>
      <w:pPr>
        <w:pStyle w:val="Normal"/>
        <w:ind w:left="4821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ської області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  <w:lang w:val="uk-UA"/>
        </w:rPr>
        <w:t>«___»_____ 2012 р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№ 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НСТРУКЦІЯ </w:t>
        <w:br/>
        <w:t xml:space="preserve">про порядок відшкодування фактичних витрат </w:t>
        <w:br/>
        <w:t xml:space="preserve">на копіювання або друк  документів, </w:t>
        <w:br/>
        <w:t>які надаються запитувачам інформації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-284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я Інструкція відповідно до статті 21 Закону України «Про доступ до публічної інформації»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(далі - Закон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а постанови Кабінету Міністрів України від 13 липня 2011 року № 740 «Про затвердження граничних норм витрат на копіювання або друк документів, що надаються за запитом на інформацію» визначає порядок відшкодування фактичних витрат на копіювання або друк документів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обсягом більше як 10 сторінок (починаючи з 11 сторінки)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кі надаються запитувачам інформації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Апеляційним судом Сумської області (далі – Суд).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ind w:left="-284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Відповідальна особа, яка готує інформацію на запит, у разі необхідності здійснення копіювання або друку документів за запитом на інформацію обсягом більш як 10 сторінок, упродовж одного робочого дня з дати отримання запиту подає відділу планово-фінансової діяльності, бухгалтерського обліку, звітності та матеріально-технічного забезпечення  суду заявку на виписку рахунку для здійснення оплати витрат запитувачем інформації.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ind w:left="-284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Відділ планово-фінансової діяльності, бухгалтерського обліку, звітності та матеріально-технічного забезпечення  суду  на підставі отриманої заявки здійснює розрахунок фактичних витрат за складовими (додаток 1), оформляє рахунок за формою (додаток 2) та упродовж одного робочого дня, а у разі продовження строку на надання інформації протягом двох робочих днів, передає його відповідальній особі  для надання його запитувачу інформації.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ind w:left="-284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ума відшкодування фактичних витрат має здійснюватися в межах граничних норм витрат на копіювання або друк документів, що надаються за запитом на інформацію, затверджених постановою Кабінету Міністрів України від 13 липня 2011 р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ок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N 740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ind w:left="-28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плата рахунку на відшкодування фактичних витрат на копіювання або друк документів, що надаються за запитами на інформацію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дійснюється через установи банків чи відділення зв’язку за реквізитами, зазначеними в рахунку (додаток 2).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ind w:left="-284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ісля надходження коштів на рахунок Апеляційного суду Сумської області від запитувача інформації, відділ планово-фінансової діяльності, бухгалтерського обліку, звітності та матеріально-технічного забезпечення суду упродовж 24 годин повідомляє службовою запискою відповідальну особу з зазначенням дати надходження коштів на рахунок Суду. 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ind w:left="-284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Інформація надається запитувачу у строки визначені законодавством про доступ до публічної інформації.</w:t>
      </w:r>
    </w:p>
    <w:p>
      <w:pPr>
        <w:pStyle w:val="ListParagraph"/>
        <w:numPr>
          <w:ilvl w:val="0"/>
          <w:numId w:val="1"/>
        </w:numPr>
        <w:spacing w:lineRule="auto" w:line="240" w:before="0" w:after="280"/>
        <w:ind w:left="-284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Відповідь на запит на інформацію обсягом більше 10 сторінок (починаючи з 11 сторінки) не надається у разі відмови запитувача від оплати витрат, пов’язаних із наданням такої відповіді.</w:t>
      </w:r>
    </w:p>
    <w:p>
      <w:pPr>
        <w:pStyle w:val="ListParagraph"/>
        <w:spacing w:lineRule="auto" w:line="240" w:before="280" w:after="28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Відмовою вважається ненадходження протягом 20 днів від дати видачі рахунку (додаток2) коштів на реєстраційний рахунок Суду, про що відділ планово-фінансової діяльності, бухгалтерського обліку, звітності та матеріально-технічного забезпечення повідомляє відповідальну особу.</w:t>
      </w:r>
    </w:p>
    <w:p>
      <w:pPr>
        <w:pStyle w:val="ListParagraph"/>
        <w:spacing w:lineRule="auto" w:line="240" w:before="280" w:after="28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ListParagraph"/>
        <w:spacing w:lineRule="auto" w:line="240" w:before="280" w:after="280"/>
        <w:ind w:left="28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ListParagraph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280" w:after="280"/>
        <w:ind w:left="-284" w:firstLine="567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/>
          <w:bCs/>
          <w:sz w:val="28"/>
          <w:szCs w:val="28"/>
          <w:lang w:val="uk-UA" w:eastAsia="ru-RU"/>
        </w:rPr>
      </w:r>
    </w:p>
    <w:p>
      <w:pPr>
        <w:pStyle w:val="Normal"/>
        <w:spacing w:before="280" w:after="280"/>
        <w:ind w:left="-284" w:firstLine="567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280" w:after="280"/>
        <w:ind w:left="-284" w:firstLine="567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280" w:after="280"/>
        <w:ind w:left="-284" w:firstLine="567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280" w:after="280"/>
        <w:ind w:left="-284" w:firstLine="567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280" w:after="280"/>
        <w:ind w:left="-284" w:firstLine="567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280" w:after="280"/>
        <w:ind w:left="-284" w:firstLine="567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280" w:after="280"/>
        <w:ind w:left="-284" w:firstLine="567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280" w:after="280"/>
        <w:ind w:left="-284" w:firstLine="567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280" w:after="280"/>
        <w:ind w:left="-284" w:firstLine="567"/>
        <w:jc w:val="right"/>
        <w:rPr>
          <w:bCs/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spacing w:before="280" w:after="280"/>
        <w:ind w:left="-284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міри фактичних витрат на копіювання або друк документів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69"/>
        <w:gridCol w:w="2731"/>
      </w:tblGrid>
      <w:tr>
        <w:trPr/>
        <w:tc>
          <w:tcPr>
            <w:tcW w:w="7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луга, що надається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и витрат за виготовлення однієї</w:t>
              <w:br/>
              <w:t>сторінки</w:t>
            </w:r>
          </w:p>
        </w:tc>
      </w:tr>
      <w:tr>
        <w:trPr/>
        <w:tc>
          <w:tcPr>
            <w:tcW w:w="7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іювання або друк копій документів формату А4 та меншого розміру (в тому числі двосторонній друк)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відсоток розміру мінімальної заробітної плати</w:t>
            </w:r>
          </w:p>
        </w:tc>
      </w:tr>
      <w:tr>
        <w:trPr/>
        <w:tc>
          <w:tcPr>
            <w:tcW w:w="7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іювання або друк копій документів формату А3 та більшого розміру (в тому числі двосторонній друк)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відсотка розміру мінімальної</w:t>
              <w:br/>
              <w:t>заробітної плати</w:t>
            </w:r>
          </w:p>
        </w:tc>
      </w:tr>
      <w:tr>
        <w:trPr/>
        <w:tc>
          <w:tcPr>
            <w:tcW w:w="7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піювання або друк копії документів будь-якого формату, якщо в документах поряд з відкритою інформацією міститься інформація з обмеженим доступом, що потребує її відокремлення, приховування тощо (в тому числі двосторонній друк)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відсотка розміру мінімальної заробітної плат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ind w:left="-284" w:firstLine="567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280" w:after="280"/>
        <w:ind w:left="-284" w:firstLine="567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280" w:after="280"/>
        <w:ind w:left="-284" w:firstLine="567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280" w:after="280"/>
        <w:ind w:left="-284" w:firstLine="567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280" w:after="280"/>
        <w:ind w:left="-284" w:firstLine="567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280" w:after="280"/>
        <w:ind w:left="-284" w:firstLine="567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280" w:after="280"/>
        <w:ind w:left="-284" w:firstLine="567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280" w:after="280"/>
        <w:ind w:left="-284" w:firstLine="567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280" w:after="280"/>
        <w:ind w:left="-284" w:firstLine="567"/>
        <w:jc w:val="right"/>
        <w:rPr>
          <w:bCs/>
          <w:lang w:val="uk-UA"/>
        </w:rPr>
      </w:pPr>
      <w:r>
        <w:rPr>
          <w:bCs/>
          <w:lang w:val="uk-UA"/>
        </w:rPr>
        <w:t>Додаток 2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Надавач послуг:                           Апеляційний суд Сумської області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єстраційний рахунок:              № 31211206780002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ФО банку:                                 837013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Код ЄДРПОУ:                              37970593                           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>Платник:                ___________________________________________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                             </w:t>
      </w:r>
      <w:r>
        <w:rPr>
          <w:sz w:val="26"/>
          <w:szCs w:val="26"/>
          <w:lang w:val="uk-UA"/>
        </w:rPr>
        <w:t>_________________________________________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АХУНОК №_______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 xml:space="preserve">від ____           ________________   20 ____ </w:t>
      </w:r>
      <w:r>
        <w:rPr/>
        <w:t>року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1985"/>
        <w:gridCol w:w="1486"/>
        <w:gridCol w:w="14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ртість виготовлення 1 сторінк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без ПДВ), гр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сторінок од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ін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без ПДВ),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 на копіювання або друк копій документів формату А4 та меншого розмі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 на копіювання або друк копій документів формату А3 та більшого розмі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 на копіювання або друк копій документів будь-якого формату, якщо в документах поряд з відкритою інформацію міститься інформація з обмеженим доступом, що потребує її відокремлення, приховування тощ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Всього до сплати:  __________________________________________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______________________________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Times New Roman"/>
          <w:i/>
          <w:sz w:val="26"/>
          <w:szCs w:val="26"/>
          <w:lang w:val="uk-UA"/>
        </w:rPr>
        <w:t xml:space="preserve">                                                              </w:t>
      </w:r>
      <w:r>
        <w:rPr>
          <w:i/>
          <w:sz w:val="26"/>
          <w:szCs w:val="26"/>
          <w:lang w:val="uk-UA"/>
        </w:rPr>
        <w:t>(сума прописом)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  ________________                      Головний бухгалтер  ________________</w:t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                             </w:t>
      </w:r>
      <w:r>
        <w:rPr>
          <w:i/>
          <w:sz w:val="26"/>
          <w:szCs w:val="26"/>
          <w:lang w:val="uk-UA"/>
        </w:rPr>
        <w:t>(підпис)                                                              (підпис)</w:t>
      </w:r>
    </w:p>
    <w:p>
      <w:pPr>
        <w:pStyle w:val="Normal"/>
        <w:ind w:left="-540" w:firstLine="54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left="-540"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3:47:00Z</dcterms:created>
  <dc:creator>Людмила Васильевна</dc:creator>
  <dc:description/>
  <cp:keywords/>
  <dc:language>en-US</dc:language>
  <cp:lastModifiedBy>Людмила Васильевна</cp:lastModifiedBy>
  <dcterms:modified xsi:type="dcterms:W3CDTF">2012-06-26T06:51:00Z</dcterms:modified>
  <cp:revision>4</cp:revision>
  <dc:subject/>
  <dc:title>ЗАТВЕРДЖЕНО</dc:title>
</cp:coreProperties>
</file>