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Апеляційного суду Сумської област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Вул. Герасима Кондратьєва, 28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, 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,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uk-UA"/>
        </w:rPr>
        <w:t>Іванова Петра Васильовича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ул. Засумська, 28, кв.7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. Суми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о справі №_________</w:t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ind w:left="2832" w:firstLine="708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З А Я В 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ab/>
        <w:t>про видачу копії технічного запису судового засіданн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Прошу видати мені копію технічного запису судового засідання по справі ( за позовом, за обвинуваченням) 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________________________________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Справа слухалась під головуванням судді _________________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ab/>
        <w:tab/>
        <w:tab/>
        <w:tab/>
        <w:t xml:space="preserve">                                    (П.І.Б.)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</w:t>
        <w:tab/>
        <w:tab/>
        <w:tab/>
        <w:tab/>
        <w:tab/>
        <w:tab/>
        <w:tab/>
        <w:t xml:space="preserve">      _________</w:t>
        <w:tab/>
        <w:tab/>
        <w:tab/>
        <w:t>Дата</w:t>
        <w:tab/>
        <w:tab/>
        <w:tab/>
        <w:tab/>
        <w:tab/>
        <w:tab/>
        <w:tab/>
        <w:tab/>
        <w:tab/>
        <w:t>Підпис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6:00Z</dcterms:created>
  <dc:creator>Людмила Васильевна</dc:creator>
  <dc:description/>
  <dc:language>en-US</dc:language>
  <cp:lastModifiedBy>Андрей</cp:lastModifiedBy>
  <cp:lastPrinted>2013-04-12T14:52:00Z</cp:lastPrinted>
  <dcterms:modified xsi:type="dcterms:W3CDTF">2014-02-27T08:26:00Z</dcterms:modified>
  <cp:revision>2</cp:revision>
  <dc:subject/>
  <dc:title/>
</cp:coreProperties>
</file>