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РАЗ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Апеляційного суду Сумської області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. Герасима Кондратьєва, 28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,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,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Прокопенка Івана Івановича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ул. Засумська, 28, кв.7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 А Я В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 долучення до матеріалів спра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виконання ухвали Апеляційного суду від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рошу долучити до матеріалів справи за позовом Прокопенка Івана Івановича до Прокопенко Антоніни Петрівни квитанцію про сплату судового зб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даток: на______________аркуш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7:00Z</dcterms:created>
  <dc:creator>Людмила Васильевна</dc:creator>
  <dc:description/>
  <dc:language>en-US</dc:language>
  <cp:lastModifiedBy>Андрей</cp:lastModifiedBy>
  <cp:lastPrinted>2013-04-12T15:25:00Z</cp:lastPrinted>
  <dcterms:modified xsi:type="dcterms:W3CDTF">2014-02-27T08:27:00Z</dcterms:modified>
  <cp:revision>2</cp:revision>
  <dc:subject/>
  <dc:title/>
</cp:coreProperties>
</file>