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РАЗ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Апеляційного суду Сумської област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. Герасима Кондратьєва, 28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,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. Суми,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Іванова Петра Васильовича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ул. Засумська, 28, кв.7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. Суми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 А Я В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 видачу ( направлення) копії ухвали Апеляційного суду Сумської області від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Прошу видати ( надіслати за вищевказаною адресою) копію рішення ( ухвали) Апеляційного суду Сумської області від_______________ по справі за позовом Іванова Петра Васильовича до Іванової Наталії  Петрівни про поділ майна подружж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__________</w:t>
        <w:tab/>
        <w:tab/>
        <w:tab/>
        <w:tab/>
        <w:tab/>
        <w:tab/>
        <w:tab/>
        <w:t xml:space="preserve">      _________</w:t>
        <w:tab/>
        <w:tab/>
        <w:tab/>
        <w:t>Дата</w:t>
        <w:tab/>
        <w:tab/>
        <w:tab/>
        <w:tab/>
        <w:tab/>
        <w:tab/>
        <w:tab/>
        <w:tab/>
        <w:tab/>
        <w:t>Підпис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6:00Z</dcterms:created>
  <dc:creator>Людмила Васильевна</dc:creator>
  <dc:description/>
  <dc:language>en-US</dc:language>
  <cp:lastModifiedBy>Андрей</cp:lastModifiedBy>
  <cp:lastPrinted>2013-04-12T15:21:00Z</cp:lastPrinted>
  <dcterms:modified xsi:type="dcterms:W3CDTF">2014-02-27T08:26:00Z</dcterms:modified>
  <cp:revision>2</cp:revision>
  <dc:subject/>
  <dc:title/>
</cp:coreProperties>
</file>