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Форма 1-ТУ подається за півріччя та рік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Складається станом на 30 червня та 31 грудня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0"/>
          <w:szCs w:val="20"/>
        </w:rPr>
        <w:t>Відомості про роботу</w:t>
      </w:r>
      <w:r>
        <w:rPr>
          <w:sz w:val="20"/>
          <w:szCs w:val="20"/>
          <w:lang w:val="ru-RU"/>
        </w:rPr>
        <w:t xml:space="preserve">  Срібнянського районного суду Чернігівської області </w:t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Судді ХОДІЧ ВАЛЕНТИНИ МИХАЙЛІВ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зділ 1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"/>
        <w:gridCol w:w="4680"/>
        <w:gridCol w:w="1440"/>
        <w:gridCol w:w="900"/>
        <w:gridCol w:w="3240"/>
      </w:tblGrid>
      <w:tr>
        <w:trPr>
          <w:trHeight w:val="401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Рухкримінальних справ у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9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бувало в проваджен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27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спра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26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щодо кількості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29</w:t>
            </w:r>
          </w:p>
        </w:tc>
      </w:tr>
      <w:tr>
        <w:trPr>
          <w:trHeight w:val="300" w:hRule="atLeast"/>
          <w:cantSplit w:val="true"/>
        </w:trPr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 них призначено до розгляду з порушенням строків, установлен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241 К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256 К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кримінальних справ  в апеляційній інстанції (за кількістю осіб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ідмовлено  в прийнятті  апеляції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в суд першої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ито  апеляційне провадження в справі у зв’язку з відкликанням  апеля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кримінальних справ в касаційній інстанції (за кількістю осіб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ерхо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Верховним Судом Украї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озділ 2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кримінального судочи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68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008000"/>
          <w:sz w:val="10"/>
          <w:szCs w:val="10"/>
        </w:rPr>
      </w:pPr>
      <w:r>
        <w:rPr>
          <w:color w:val="008000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озділ 3</w:t>
      </w:r>
    </w:p>
    <w:p>
      <w:pPr>
        <w:pStyle w:val="Normal"/>
        <w:rPr>
          <w:i/>
          <w:i/>
          <w:color w:val="008000"/>
          <w:sz w:val="10"/>
          <w:szCs w:val="10"/>
        </w:rPr>
      </w:pPr>
      <w:r>
        <w:rPr>
          <w:i/>
          <w:color w:val="008000"/>
          <w:sz w:val="10"/>
          <w:szCs w:val="10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194"/>
        <w:gridCol w:w="900"/>
        <w:gridCol w:w="3240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цивільних  справ у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83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ього розглянут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55295</wp:posOffset>
                      </wp:positionV>
                      <wp:extent cx="0" cy="0"/>
                      <wp:effectExtent l="5080" t="5080" r="5080" b="508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35.85pt" to="120.6pt,35.85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0"/>
              </w:rPr>
              <w:t>Порушено термі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зного провад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овного провадженн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 попереднього судового засі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чення  справи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ду спра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емого провадженн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чення справи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ду спра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, зая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Normal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"/>
        <w:gridCol w:w="6192"/>
        <w:gridCol w:w="900"/>
        <w:gridCol w:w="3240"/>
      </w:tblGrid>
      <w:tr>
        <w:trPr>
          <w:trHeight w:val="798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цивільних справ в апеляційній інстанції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ено без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ух цивільних справ в касаційній інстанції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ерхо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Верховним Судом Украї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зділ 4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955"/>
        <w:gridCol w:w="896"/>
        <w:gridCol w:w="3104"/>
      </w:tblGrid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цивільного судочин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5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"/>
        <w:gridCol w:w="6192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адміністративних справ в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прави, провадження в яких  закінчено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порушено термін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адміністративних справ в апеляційній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справ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лишено без розгля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ідмовлено у відкритті  апеляційного провадж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ух адміністративних справ в касаційній інстанції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ищого адміністрати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озділ 6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957"/>
        <w:gridCol w:w="896"/>
        <w:gridCol w:w="310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адміністративного судочин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7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справ про адміністративні правопорушення в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9</w:t>
            </w:r>
          </w:p>
        </w:tc>
      </w:tr>
      <w:tr>
        <w:trPr>
          <w:trHeight w:val="2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вернуто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3</w:t>
            </w:r>
          </w:p>
        </w:tc>
      </w:tr>
      <w:tr>
        <w:trPr>
          <w:trHeight w:val="3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ількість розглянутих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43</w:t>
            </w:r>
          </w:p>
        </w:tc>
      </w:tr>
      <w:tr>
        <w:trPr>
          <w:trHeight w:val="33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8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справ про адміністративні правопорушення в апеляційній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color w:val="000000"/>
        </w:rPr>
      </w:pPr>
      <w:r>
        <w:rPr>
          <w:color w:val="000000"/>
        </w:rPr>
        <w:t xml:space="preserve">Суддя ___________________   В.М. Ходіч    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( прізвище, підпис )</w:t>
      </w:r>
      <w:r>
        <w:rPr>
          <w:color w:val="000000"/>
        </w:rPr>
        <w:t xml:space="preserve">                                           Голова суду</w:t>
      </w:r>
      <w:r>
        <w:rPr>
          <w:color w:val="000000"/>
          <w:sz w:val="20"/>
          <w:szCs w:val="20"/>
        </w:rPr>
        <w:t xml:space="preserve"> _____________________</w:t>
      </w:r>
      <w:r>
        <w:rPr>
          <w:color w:val="000000"/>
          <w:lang w:val="ru-RU"/>
        </w:rPr>
        <w:t>Н.А. Цигура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color w:val="000000"/>
          <w:sz w:val="20"/>
          <w:szCs w:val="20"/>
        </w:rPr>
        <w:tab/>
        <w:t xml:space="preserve">                                                                                                      (прізвище, підпис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1:00Z</dcterms:created>
  <dc:creator>Срібнянський районний суд</dc:creator>
  <dc:description/>
  <cp:keywords/>
  <dc:language>en-US</dc:language>
  <cp:lastModifiedBy>Срібнянський районний суд</cp:lastModifiedBy>
  <dcterms:modified xsi:type="dcterms:W3CDTF">2014-04-08T11:21:00Z</dcterms:modified>
  <cp:revision>2</cp:revision>
  <dc:subject/>
  <dc:title>                                                                                                                                          Форма 1-ТУ подається за півріччя та рік</dc:title>
</cp:coreProperties>
</file>