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рма 1-ТУ подається за півріччя та рік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кладається станом на 30 червня та 31 грудня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>Відомості про роботу</w:t>
      </w:r>
      <w:r>
        <w:rPr>
          <w:sz w:val="20"/>
          <w:szCs w:val="20"/>
          <w:lang w:val="ru-RU"/>
        </w:rPr>
        <w:t xml:space="preserve"> Срібнянського районного суду 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судді ЦИГУРИ НІНИ АНДРІЇВ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1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4680"/>
        <w:gridCol w:w="1440"/>
        <w:gridCol w:w="900"/>
        <w:gridCol w:w="3240"/>
      </w:tblGrid>
      <w:tr>
        <w:trPr>
          <w:trHeight w:val="401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ухкримінальних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9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бувало в провадже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спра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одо кількості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них призначено до розгляду з порушенням строків, установле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41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56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 в апеля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мовлено  в прийнятті  апеляції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в суд першої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ито  апеляційне провадження в справі у зв’язку з відкликанням  апеля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в каса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зділ 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кримінального судоч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39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10"/>
          <w:szCs w:val="10"/>
        </w:rPr>
      </w:pPr>
      <w:r>
        <w:rPr>
          <w:color w:val="008000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3</w:t>
      </w:r>
    </w:p>
    <w:p>
      <w:pPr>
        <w:pStyle w:val="Normal"/>
        <w:rPr>
          <w:i/>
          <w:i/>
          <w:color w:val="008000"/>
          <w:sz w:val="10"/>
          <w:szCs w:val="10"/>
        </w:rPr>
      </w:pPr>
      <w:r>
        <w:rPr>
          <w:i/>
          <w:color w:val="008000"/>
          <w:sz w:val="10"/>
          <w:szCs w:val="1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94"/>
        <w:gridCol w:w="900"/>
        <w:gridCol w:w="32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цивільних 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розглянут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5295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5.85pt" to="120.6pt,35.8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Порушено термі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ного прова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овн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 попереднього судового засі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ем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, зая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798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цивільних справ в апеляційній інстан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ено без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цивіль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955"/>
        <w:gridCol w:w="896"/>
        <w:gridCol w:w="3104"/>
      </w:tblGrid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цивіль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5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рави, провадження в яких  закінчен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порушено термін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справ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лишено без розгл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ідмовлено у відкритті  апеляційного провадж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адміністратив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ищого адміністрати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57"/>
        <w:gridCol w:w="896"/>
        <w:gridCol w:w="31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адміністратив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7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нуто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ількість розглянутих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49</w:t>
            </w:r>
          </w:p>
        </w:tc>
      </w:tr>
      <w:tr>
        <w:trPr>
          <w:trHeight w:val="3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8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  <w:sz w:val="20"/>
          <w:szCs w:val="20"/>
        </w:rPr>
      </w:pPr>
      <w:r>
        <w:rPr>
          <w:color w:val="000000"/>
        </w:rPr>
        <w:t xml:space="preserve">Суддя </w:t>
      </w:r>
      <w:r>
        <w:rPr>
          <w:color w:val="000000"/>
          <w:sz w:val="20"/>
          <w:szCs w:val="20"/>
        </w:rPr>
        <w:t xml:space="preserve"> _____________________</w:t>
      </w:r>
      <w:r>
        <w:rPr>
          <w:color w:val="000000"/>
          <w:lang w:val="ru-RU"/>
        </w:rPr>
        <w:t>Н.А. Цигур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color w:val="000000"/>
          <w:sz w:val="20"/>
          <w:szCs w:val="20"/>
        </w:rPr>
        <w:tab/>
        <w:t>(прізвище, підпи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Голова суду ___________________    Н.А. Цигура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різвище, підп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1:00Z</dcterms:created>
  <dc:creator>Срібнянський районний суд</dc:creator>
  <dc:description/>
  <cp:keywords/>
  <dc:language>en-US</dc:language>
  <cp:lastModifiedBy>Срібнянський районний суд</cp:lastModifiedBy>
  <cp:lastPrinted>2015-01-16T15:12:00Z</cp:lastPrinted>
  <dcterms:modified xsi:type="dcterms:W3CDTF">2015-01-30T08:10:00Z</dcterms:modified>
  <cp:revision>5</cp:revision>
  <dc:subject/>
  <dc:title>                                                                                                                                          Форма 1-ТУ подається за півріччя та рік</dc:title>
</cp:coreProperties>
</file>