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>Керівнику апарату Апеляційного суду Чернігівської області Кривонос Т.І.</w:t>
      </w:r>
    </w:p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та (ки) ____ курсу</w:t>
      </w:r>
    </w:p>
    <w:p>
      <w:pPr>
        <w:pStyle w:val="Normal"/>
        <w:ind w:left="4860" w:firstLine="7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(назва ВНЗ), спеціальність_____________________</w:t>
      </w:r>
    </w:p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 xml:space="preserve">___________________________(ПІП), </w:t>
      </w:r>
    </w:p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>який проживає за адресою:_____________________________,</w:t>
      </w:r>
    </w:p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 xml:space="preserve">телефон ________________________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__________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.</w:t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зарахувати мене до Літньої школи юридичної практики при Апеляційному суді Чернігівської області для проходження стажування з _______ по ______ 2017 року. </w:t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 заповнену анкету.</w:t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(Дата)</w:t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4:00Z</dcterms:created>
  <dc:creator>Приймальня голови суду</dc:creator>
  <dc:description/>
  <cp:keywords/>
  <dc:language>en-US</dc:language>
  <cp:lastModifiedBy>Гайдай</cp:lastModifiedBy>
  <dcterms:modified xsi:type="dcterms:W3CDTF">2017-05-26T10:22:00Z</dcterms:modified>
  <cp:revision>4</cp:revision>
  <dc:subject/>
  <dc:title>Керівнику апарату апеляційного суду Чернігівської області Кривонос Т</dc:title>
</cp:coreProperties>
</file>