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30599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9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02 серп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Щодо спеціалізації суддів Ленінського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йонного суду м. Запоріжжя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 126 Закону України «Про судоустрій і статус суддів», Положення про автоматизовану систему документообігу суду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Визначити суддів, які будуть уповноважені на здійснення кримінального провадження щодо неповнолітніх – судді :</w:t>
      </w:r>
    </w:p>
    <w:p>
      <w:pPr>
        <w:pStyle w:val="Normal"/>
        <w:suppressAutoHyphens w:val="true"/>
        <w:spacing w:lineRule="atLeast" w:line="100"/>
        <w:ind w:left="12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Козлова Наталія Юріївн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Баруліна Тамара Євгенівн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Гнатюк Олександр Миколайович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suppressAutoHyphens w:val="true"/>
        <w:spacing w:lineRule="atLeast" w:line="100"/>
        <w:ind w:left="15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Заступнику керівника апарату суду Пасютіній О.В. прийняти дане рішення зборів суддів до виконання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 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 Добрєв</w:t>
      </w:r>
      <w:r>
        <w:rPr>
          <w:sz w:val="20"/>
        </w:rPr>
        <w:t xml:space="preserve">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45:00Z</dcterms:created>
  <dc:creator>noname</dc:creator>
  <dc:description/>
  <dc:language>en-US</dc:language>
  <cp:lastModifiedBy>User</cp:lastModifiedBy>
  <cp:lastPrinted>2017-01-25T16:11:00Z</cp:lastPrinted>
  <dcterms:modified xsi:type="dcterms:W3CDTF">2018-08-02T12:45:00Z</dcterms:modified>
  <cp:revision>2</cp:revision>
  <dc:subject/>
  <dc:title>Прокуратура України</dc:title>
</cp:coreProperties>
</file>