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8332520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11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7 серп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обрання судді-спікера Ленінського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суду м. Запоріжжя та затвердження 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графіку чергування слідчих суддів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на період з 01.09.2018р. по 28.10.2018р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Обрати суддею-спікером Ленінського районного суду м. Запоріжжя – суддю Гнатюка Олександра Миколайовича (терміном на три роки – до 16серпня 2021 року )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твердити графік чергування слідчих суддів Ленінського районного суду м. Запоріжжя на вихідні та святкові дні з 01 вересня 2018 року до 28жовтня 2018 року включно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енсацію за відпрацьований час у вихідні та святкові дні під час розгляду клопотань слідчих органів   здійснювати відповідно до ст. 72 КЗпП України шляхом надання іншого дня відпочинку за відповідними заява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</w:t>
      </w:r>
      <w:r>
        <w:rPr>
          <w:sz w:val="20"/>
        </w:rPr>
        <w:t xml:space="preserve"> </w:t>
      </w:r>
      <w:r>
        <w:rPr>
          <w:b/>
          <w:szCs w:val="28"/>
        </w:rPr>
        <w:t>М.В.Добрєв</w:t>
      </w:r>
      <w:r>
        <w:rPr>
          <w:sz w:val="20"/>
        </w:rPr>
        <w:t xml:space="preserve">  </w:t>
      </w:r>
      <w:r>
        <w:rPr>
          <w:b/>
          <w:szCs w:val="28"/>
        </w:rPr>
        <w:t xml:space="preserve">          </w:t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</w:t>
      </w:r>
    </w:p>
    <w:p>
      <w:pPr>
        <w:pStyle w:val="Normal"/>
        <w:ind w:left="4920" w:firstLine="120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Додаток до рішення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зборів суддів Ленінського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  <w:t>районного суду м. Запоріжжя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 xml:space="preserve">№  </w:t>
      </w:r>
      <w:r>
        <w:rPr>
          <w:b/>
          <w:szCs w:val="28"/>
        </w:rPr>
        <w:t xml:space="preserve">11 </w:t>
      </w:r>
    </w:p>
    <w:p>
      <w:pPr>
        <w:pStyle w:val="Normal"/>
        <w:ind w:left="5245" w:hanging="0"/>
        <w:jc w:val="both"/>
        <w:rPr/>
      </w:pPr>
      <w:r>
        <w:rPr>
          <w:b/>
          <w:szCs w:val="28"/>
        </w:rPr>
        <w:t>від 17.08.2018 року</w:t>
      </w:r>
    </w:p>
    <w:p>
      <w:pPr>
        <w:pStyle w:val="Normal"/>
        <w:ind w:left="524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АФІК ЧЕРГУВАННЯ СЛІДЧИХ СУДДІВ ЛЕНІНСЬКОГО  </w:t>
      </w:r>
    </w:p>
    <w:p>
      <w:pPr>
        <w:pStyle w:val="Normal"/>
        <w:jc w:val="center"/>
        <w:rPr/>
      </w:pPr>
      <w:r>
        <w:rPr>
          <w:b/>
          <w:szCs w:val="28"/>
        </w:rPr>
        <w:t>РАЙОННОГО СУДУ м. ЗАПОРІЖЖ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з 01.09.2018р. по 28.10.2018р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1.09.2018 – 02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8.09.2018- 09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5.09.2018 - 16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брєв М.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2.09.2018 – 23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саков Д.О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9.09.2018 – 30.09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6.10.2018 - 07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натюк О.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3.10.2018 – 15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руліна Т.Є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.10.2018 – 21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злова Н.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7.10.2018 – 28.10.2018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урбіна Т.Ф.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245" w:firstLine="120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4:41:00Z</dcterms:created>
  <dc:creator>noname</dc:creator>
  <dc:description/>
  <dc:language>en-US</dc:language>
  <cp:lastModifiedBy>Користувач Windows</cp:lastModifiedBy>
  <cp:lastPrinted>2018-03-30T11:42:00Z</cp:lastPrinted>
  <dcterms:modified xsi:type="dcterms:W3CDTF">2018-08-21T04:50:00Z</dcterms:modified>
  <cp:revision>3</cp:revision>
  <dc:subject/>
  <dc:title>Прокуратура України</dc:title>
</cp:coreProperties>
</file>