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494827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0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ро зміну спеціалізації суддів </w:t>
      </w:r>
    </w:p>
    <w:p>
      <w:pPr>
        <w:pStyle w:val="Normal"/>
        <w:ind w:firstLine="709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szCs w:val="28"/>
        </w:rPr>
        <w:t xml:space="preserve">Визначити суддів, 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</w:rPr>
        <w:t>Колесник Сніжана Геннадіївн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спеціалізацію  для категорії « Усиновлення»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Колесник Сніжана Геннадіївна,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Дубина Лариса Анатоліївна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сі інші судові справи розподіляються автоматично на всіх суддів Ленінського районного суду м. Запоріжжя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7:00Z</dcterms:created>
  <dc:creator>noname</dc:creator>
  <dc:description/>
  <cp:keywords/>
  <dc:language>en-US</dc:language>
  <cp:lastModifiedBy>User</cp:lastModifiedBy>
  <cp:lastPrinted>2016-09-13T09:52:00Z</cp:lastPrinted>
  <dcterms:modified xsi:type="dcterms:W3CDTF">2016-09-16T12:35:00Z</dcterms:modified>
  <cp:revision>6</cp:revision>
  <dc:subject/>
  <dc:title>Прокуратура України</dc:title>
</cp:coreProperties>
</file>