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457414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тя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6 вересня 2016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питання автоматичного розподілу між слідчими суддям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лопотань, скарг та заяв під час досудового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розслідування кримінальних проваджень 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опотання, скарги та заяви під час досудового розслідування, які відповідно до вимог КПК України в ред. 2012 року, підлягають розгляду слідчим суддею та які надійшли до суду протягом робочого часу до 15.00 годин, підлягають автоматичному розподілу автоматизованою системою документообігу суду між слідчими суддями суду.</w:t>
      </w:r>
    </w:p>
    <w:p>
      <w:pPr>
        <w:pStyle w:val="Normal"/>
        <w:ind w:firstLine="709"/>
        <w:jc w:val="both"/>
        <w:rPr/>
      </w:pPr>
      <w:r>
        <w:rPr/>
        <w:t xml:space="preserve">Справи зазначеної категорії, що надійшли до суду після 15-00 годин в робочі дні та в неробочий час, у вихідні та святкові дні підлягають передачі в провадження слідчому судді згідно графіків чергувань, затверджених зборами суддів Ленінського районного суду м. Запоріжжя . </w:t>
      </w:r>
    </w:p>
    <w:p>
      <w:pPr>
        <w:pStyle w:val="Normal"/>
        <w:ind w:firstLine="709"/>
        <w:jc w:val="both"/>
        <w:rPr/>
      </w:pPr>
      <w:r>
        <w:rPr/>
        <w:t xml:space="preserve">У разі неможливості слідчого судді, який чергує, виконувати свої повноваження (нарадча кімната, відпустка, тимчасова непрацездатність та інше), може бути проведена заміна чергування слідчого судді з іншим слідчим суддею, за їх взаємною згодою, на інший день чергування за наказом голови суду. </w:t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С.Г.Колесник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Н.Ю. Козлова</w:t>
      </w:r>
      <w:r>
        <w:rPr>
          <w:sz w:val="20"/>
        </w:rPr>
        <w:t xml:space="preserve"> 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20" w:firstLine="120"/>
        <w:jc w:val="both"/>
        <w:rPr/>
      </w:pPr>
      <w:r>
        <w:rPr>
          <w:b/>
          <w:szCs w:val="28"/>
        </w:rPr>
        <w:t xml:space="preserve">   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№   </w:t>
      </w:r>
      <w:r>
        <w:rPr>
          <w:b/>
          <w:szCs w:val="28"/>
        </w:rPr>
        <w:t xml:space="preserve">11   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від  16  вересня  2016 року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ІК ЧЕРГУВАННЯ СЛІДЧИХ СУДДІВ ЛЕНІНС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19 вересня 2016 року по  13 листопада 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9.09.2016 – 23.09.2016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4.09.2016 - 25.09.2016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ина Л.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09.2016 – 30.09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.10.2016 - 02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.10.2016 – 07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.10.2016 – 09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отягом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10.2016 – 13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 15-00 год. 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10.2016 – 16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10.2016 – 21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10.2016 – 23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10.2016 – 28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 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10.2016 – 30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ина Л.А.</w:t>
            </w:r>
          </w:p>
        </w:tc>
      </w:tr>
      <w:tr>
        <w:trPr>
          <w:trHeight w:val="13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10.2016 – 04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.11.2016 – 06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.11.2016 – 11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11.2016 – 13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0:00Z</dcterms:created>
  <dc:creator>noname</dc:creator>
  <dc:description/>
  <dc:language>en-US</dc:language>
  <cp:lastModifiedBy>User</cp:lastModifiedBy>
  <cp:lastPrinted>2016-09-19T09:03:00Z</cp:lastPrinted>
  <dcterms:modified xsi:type="dcterms:W3CDTF">2016-09-19T09:20:00Z</dcterms:modified>
  <cp:revision>3</cp:revision>
  <dc:subject/>
  <dc:title>Прокуратура України</dc:title>
</cp:coreProperties>
</file>