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2607371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14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25 листопада 2016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Про питання автоматичного розподілу між слідчими суддями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клопотань слідчих органів під час досудового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 xml:space="preserve">розслідування по кримінальним провадженням та 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твердження графіку чергування слідчих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уддів Ленінського районного суду м. Запоріжжя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з 26 листопада 2016 року по 08 січня 2016 року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 ст.126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лопотання слідчих органів під час досудового розслідування по кримінальним провадженням, які відповідно до вимог КПК України в ред. 2012 року розглядаються слідчим суддею  , підлягають автоматичному розподілу автоматизованою системою документообігу суду між слідчими суддями суду протягом робочого часу.</w:t>
      </w:r>
    </w:p>
    <w:p>
      <w:pPr>
        <w:pStyle w:val="Normal"/>
        <w:ind w:firstLine="709"/>
        <w:jc w:val="both"/>
        <w:rPr/>
      </w:pPr>
      <w:r>
        <w:rPr/>
        <w:t xml:space="preserve">Справи зазначеної категорії, що надійшли до суду  у вихідні та святкові дні, підлягають розгляду  слідчим суддею згідно графіку чергування, затвердженого зборами суддів Ленінського районного суду м. Запоріжжя . </w:t>
      </w:r>
    </w:p>
    <w:p>
      <w:pPr>
        <w:pStyle w:val="Normal"/>
        <w:ind w:firstLine="709"/>
        <w:jc w:val="both"/>
        <w:rPr/>
      </w:pPr>
      <w:r>
        <w:rPr/>
        <w:t xml:space="preserve">У разі неможливості слідчого судді, який чергує, виконувати свої повноваження (нарадча кімната, відпустка, тимчасова непрацездатність та інше), може бути проведена заміна чергування слідчого судді з іншим слідчим суддею, за їх взаємною згодою, на інший день чергування за наказом голови суд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твердити графік чергування слідчих суддів Ленінського районного суду м. Запоріжжя на вихідні та святкові дні з 26 листопада 2016 року до 08 січня 2017 року включно (додаєть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мпенсацію за відпрацьований час у вихідні та святкові дні під час розгляду клопотань слідчих органів   здійснювати відповідно до ст. 72 КЗпП України шляхом надання іншого дня відпочинку за відповідними заяв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С.Г.Колесник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Н.Ю. Козлова</w:t>
      </w:r>
      <w:r>
        <w:rPr>
          <w:sz w:val="20"/>
        </w:rPr>
        <w:t xml:space="preserve">   </w:t>
      </w:r>
      <w:r>
        <w:rPr>
          <w:b/>
          <w:szCs w:val="28"/>
        </w:rPr>
        <w:t xml:space="preserve">          </w:t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  <w:t>Додаток до рішення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зборів суддів Ленінського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районного суду м. Запоріжжя</w:t>
      </w:r>
    </w:p>
    <w:p>
      <w:pPr>
        <w:pStyle w:val="Normal"/>
        <w:ind w:left="5245" w:hanging="0"/>
        <w:jc w:val="both"/>
        <w:rPr/>
      </w:pPr>
      <w:r>
        <w:rPr>
          <w:b/>
          <w:szCs w:val="28"/>
        </w:rPr>
        <w:t xml:space="preserve">№   </w:t>
      </w:r>
      <w:r>
        <w:rPr>
          <w:b/>
          <w:szCs w:val="28"/>
        </w:rPr>
        <w:t xml:space="preserve">14   </w:t>
      </w:r>
    </w:p>
    <w:p>
      <w:pPr>
        <w:pStyle w:val="Normal"/>
        <w:ind w:left="5245" w:hanging="0"/>
        <w:jc w:val="both"/>
        <w:rPr/>
      </w:pPr>
      <w:r>
        <w:rPr>
          <w:b/>
          <w:szCs w:val="28"/>
        </w:rPr>
        <w:t>від  25  листопада  2016 року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ФІК ЧЕРГУВАННЯ СЛІДЧИХ СУДДІВ ЛЕНІНСЬ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НОГО СУДУ м. ЗАПОРІЖЖЯ на вихідні та святкові дні</w:t>
      </w:r>
    </w:p>
    <w:p>
      <w:pPr>
        <w:pStyle w:val="Normal"/>
        <w:jc w:val="center"/>
        <w:rPr/>
      </w:pPr>
      <w:r>
        <w:rPr>
          <w:b/>
          <w:szCs w:val="28"/>
        </w:rPr>
        <w:t>з 26 листопада 2016 року по  08 січня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26.11.2016 - 27.11.2016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3.12.2016 - 04.12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0.12.2016 – 11.12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есник С.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7.12.2016 – 18.12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4.12.2016 – 25.12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есник С.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.12.2016 – 01.01.2017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бина Л.А.</w:t>
            </w:r>
          </w:p>
        </w:tc>
      </w:tr>
      <w:tr>
        <w:trPr>
          <w:trHeight w:val="13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2.01.2017;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.01.2017 – 08.01.2017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20" w:firstLine="12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25:00Z</dcterms:created>
  <dc:creator>noname</dc:creator>
  <dc:description/>
  <dc:language>en-US</dc:language>
  <cp:lastModifiedBy>User</cp:lastModifiedBy>
  <cp:lastPrinted>2016-09-19T09:03:00Z</cp:lastPrinted>
  <dcterms:modified xsi:type="dcterms:W3CDTF">2016-11-25T13:03:00Z</dcterms:modified>
  <cp:revision>4</cp:revision>
  <dc:subject/>
  <dc:title>Прокуратура України</dc:title>
</cp:coreProperties>
</file>