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746385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40 років Радянської України, 1/2, тел./факс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Витяг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8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ind w:firstLine="90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17 квітня 2015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Щодо визначення додаткової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слухали інформацію головуючого на зборах суддів Савченко Г.В. про обговорення питання щодо затвердження додатково спеціалізації суддів,  керуючись ст. 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Визначити додатково спеціалізацію для наступних суддів 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>для суддів Лихосенко М.О., Ісакова Д.О.</w:t>
      </w:r>
      <w:r>
        <w:rPr>
          <w:szCs w:val="28"/>
        </w:rPr>
        <w:t xml:space="preserve"> 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справи про поновлення на роботі.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/>
        <w:t xml:space="preserve">Визначити суддів, </w:t>
      </w:r>
      <w:r>
        <w:rPr>
          <w:szCs w:val="28"/>
        </w:rPr>
        <w:t xml:space="preserve">які будуть уповноважені на здійснення кримінального провадження щодо неповнолітніх – </w:t>
      </w:r>
      <w:r>
        <w:rPr>
          <w:b/>
          <w:szCs w:val="28"/>
        </w:rPr>
        <w:t>судді Савченко Г.В., Лисенко Л.І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Головуючий                    /підпис/                                      Г.В.Савченко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>/підпис/                                          Н.Ю. Козлов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/>
        <w:szCs w:val="28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7:00Z</dcterms:created>
  <dc:creator>noname</dc:creator>
  <dc:description/>
  <cp:keywords/>
  <dc:language>en-US</dc:language>
  <cp:lastModifiedBy>user</cp:lastModifiedBy>
  <cp:lastPrinted>2015-04-17T14:33:00Z</cp:lastPrinted>
  <dcterms:modified xsi:type="dcterms:W3CDTF">2015-09-03T13:58:00Z</dcterms:modified>
  <cp:revision>3</cp:revision>
  <dc:subject/>
  <dc:title>Прокуратура України</dc:title>
</cp:coreProperties>
</file>