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554787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Незалежної України, 1/2, тел./факс (061) 283-08-14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/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03 липня 2017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/>
          <w:i/>
          <w:szCs w:val="28"/>
        </w:rPr>
        <w:t>Щодо  зміни 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енінського районного суду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м.Запоріжжя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Керуючись ст. 126 Закону України «Про судоустрій і статус суддів» , Положенням  про автоматизовану систему документообігу суду, 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</w:t>
      </w:r>
      <w:r>
        <w:rPr>
          <w:b/>
          <w:szCs w:val="28"/>
        </w:rPr>
        <w:t>щодо неповнолітніх</w:t>
      </w:r>
      <w:r>
        <w:rPr>
          <w:szCs w:val="28"/>
        </w:rPr>
        <w:t xml:space="preserve"> – судді 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Дубина Лариса Анатоліївна 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Гнатюк Олександр Миколайович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ind w:left="9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Визначити  суддів , які будуть розглядати  цивільні справи категорії «Усиновлення» 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убина Лариса Анатолії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Баруліна Тамара Євгенівна;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Турбіна Тетяна Федорів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993" w:hanging="426"/>
        <w:jc w:val="both"/>
        <w:rPr>
          <w:szCs w:val="28"/>
        </w:rPr>
      </w:pPr>
      <w:r>
        <w:rPr>
          <w:szCs w:val="28"/>
        </w:rPr>
        <w:t>Керівнику апарату суду Поліводі О.В.  прийняти дане рішення зборів суддів до викона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Головуючий                                                                        Л.А.Дубина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ab/>
        <w:t xml:space="preserve">                                              М.В.Добрєв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05:00Z</dcterms:created>
  <dc:creator>noname</dc:creator>
  <dc:description/>
  <dc:language>en-US</dc:language>
  <cp:lastModifiedBy>к-1</cp:lastModifiedBy>
  <cp:lastPrinted>2015-11-17T12:07:00Z</cp:lastPrinted>
  <dcterms:modified xsi:type="dcterms:W3CDTF">2017-07-05T05:13:00Z</dcterms:modified>
  <cp:revision>3</cp:revision>
  <dc:subject/>
  <dc:title>Прокуратура України</dc:title>
</cp:coreProperties>
</file>