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3787768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4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30 берез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 затвердження графіку чергування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слідчих суддів на період з 07.04.2018р. по 28.05.2018р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07 квітня 2018 року до 28 травня 2018 року включно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4  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 30 березня 2018 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ІК ЧЕРГУВАННЯ СЛІДЧИХ СУДДІВ ЛЕНІНСЬ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ЙОННОГО СУДУ м. ЗАПОРІЖЖЯ на вихідні та святкові дні</w:t>
      </w:r>
    </w:p>
    <w:p>
      <w:pPr>
        <w:pStyle w:val="Normal"/>
        <w:jc w:val="center"/>
        <w:rPr/>
      </w:pPr>
      <w:r>
        <w:rPr>
          <w:b/>
          <w:szCs w:val="28"/>
        </w:rPr>
        <w:t>з    07 квітня 2018 року по  28 травня 2018</w:t>
      </w:r>
      <w:r>
        <w:rPr/>
        <w:t xml:space="preserve"> 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.04.2018 – 08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04.2018 - 15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.04.2018 – 22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04.2018 – 29.04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.04.2018 - 01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.05.2018 – 13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.05.2018 – 20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6.05.2018 – 27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.05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5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3-30T08:42:00Z</dcterms:modified>
  <cp:revision>5</cp:revision>
  <dc:subject/>
  <dc:title>Прокуратура України</dc:title>
</cp:coreProperties>
</file>