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017265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30 берез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затвердження графіку чергування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слідчих суддів на період з 07.04.2018р. по 28.05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7 квітня 2018 року до 28 трав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30 березня 2018 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   07 квітня 2018 року по  28 травня 2018</w:t>
      </w:r>
      <w:r>
        <w:rPr/>
        <w:t xml:space="preserve">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4.2018 – 08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4.2018 - 15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04.2018 – 22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4.2018 – 2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04.2018 - 01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05.2018 – 13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05.2018 – 20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5.2018 – 27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5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3-30T08:42:00Z</dcterms:modified>
  <cp:revision>5</cp:revision>
  <dc:subject/>
  <dc:title>Прокуратура України</dc:title>
</cp:coreProperties>
</file>