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292712" r:id="rId2"/>
        </w:objec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b/>
          <w:b/>
        </w:rPr>
      </w:pPr>
      <w:r>
        <w:rPr>
          <w:sz w:val="22"/>
        </w:rPr>
        <w:t>69006  м. Запоріжжя, вул. Незалежної України , буд.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 № 6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  <w:t xml:space="preserve">13 квітня 2018 року                                                            м. Запоріжжя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</w:t>
      </w:r>
    </w:p>
    <w:p>
      <w:pPr>
        <w:pStyle w:val="Normal"/>
        <w:ind w:firstLine="709"/>
        <w:rPr/>
      </w:pPr>
      <w:r>
        <w:rPr>
          <w:b/>
          <w:i/>
          <w:sz w:val="24"/>
          <w:szCs w:val="24"/>
        </w:rPr>
        <w:t>Про визначення особливості здійснення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матичного розподілу судових справ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еруючись  ст.126 Закону України «Про судоустрій і статус суддів» , абз. 3 п/п 2.3.13 п.2.3 Положення  про автоматизовану систему документообігу суду, збори суддів Ленінського районного суду м. Запоріжжя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ЛИ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 зв’язку із встановленням обмежень щодо розподілу судових справ деяким суддям Ленінського районного суду м. Запоріжжя на підставі наказів голови суду про надання відпусток  – встановити тимчасово на період з 13квітня 2018 року по 27квітня 2018 року включно коефіцієнт навантаження голові суду Козловій Н.Ю. – дорівнюючий 100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Керівнику апарату суду Поліводі О.В. прийняти дане рішення зборів суддів для виконанн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вуючий           </w:t>
        <w:tab/>
        <w:tab/>
        <w:t xml:space="preserve">                                         Н.Ю.Козлова </w:t>
      </w:r>
    </w:p>
    <w:p>
      <w:pPr>
        <w:pStyle w:val="Normal"/>
        <w:ind w:left="60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00" w:hanging="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М.В.Добрєв</w:t>
      </w:r>
      <w:r>
        <w:rPr>
          <w:sz w:val="20"/>
        </w:rPr>
        <w:t xml:space="preserve">   </w:t>
      </w:r>
      <w:r>
        <w:rPr>
          <w:b/>
          <w:szCs w:val="28"/>
        </w:rPr>
        <w:t xml:space="preserve">          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51:00Z</dcterms:created>
  <dc:creator>noname</dc:creator>
  <dc:description/>
  <dc:language>en-US</dc:language>
  <cp:lastModifiedBy>Користувач Windows</cp:lastModifiedBy>
  <cp:lastPrinted>2017-04-21T15:24:00Z</cp:lastPrinted>
  <dcterms:modified xsi:type="dcterms:W3CDTF">2018-04-13T07:25:00Z</dcterms:modified>
  <cp:revision>3</cp:revision>
  <dc:subject/>
  <dc:title>Прокуратура України</dc:title>
</cp:coreProperties>
</file>