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013842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січ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 обрання делегатів від Ленінського районного суд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. Запоріжжя на Спільні збори суддів загальних місцевих судів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різької області, які відбудуться 02 лютого 2018 рок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И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Обрати делегатом від Ленінського районного суду м. Запоріжжя на Спільні збори суддів загальних місцевих судів Запорізької області, які відбудуться 02 лютого 2018 року, суддю Баруліну Тамару Євгенівну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</w:t>
        <w:tab/>
        <w:tab/>
        <w:tab/>
        <w:tab/>
        <w:tab/>
        <w:tab/>
        <w:tab/>
        <w:t xml:space="preserve">  М.В.Добрєв          </w:t>
        <w:tab/>
        <w:tab/>
        <w:t xml:space="preserve">                                      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noname</dc:creator>
  <dc:description/>
  <dc:language>en-US</dc:language>
  <cp:lastModifiedBy>Користувач Windows</cp:lastModifiedBy>
  <cp:lastPrinted>2017-01-25T16:11:00Z</cp:lastPrinted>
  <dcterms:modified xsi:type="dcterms:W3CDTF">2018-01-16T11:55:00Z</dcterms:modified>
  <cp:revision>4</cp:revision>
  <dc:subject/>
  <dc:title>Прокуратура України</dc:title>
</cp:coreProperties>
</file>