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bl>
      <w:tblPr>
        <w:tblW w:w="9714" w:type="dxa"/>
        <w:jc w:val="left"/>
        <w:tblInd w:w="-108" w:type="dxa"/>
        <w:tblLayout w:type="fixed"/>
        <w:tblCellMar>
          <w:top w:w="0" w:type="dxa"/>
          <w:left w:w="0" w:type="dxa"/>
          <w:bottom w:w="0" w:type="dxa"/>
          <w:right w:w="0" w:type="dxa"/>
        </w:tblCellMar>
      </w:tblPr>
      <w:tblGrid>
        <w:gridCol w:w="5211"/>
        <w:gridCol w:w="4395"/>
        <w:gridCol w:w="108"/>
      </w:tblGrid>
      <w:tr>
        <w:trPr/>
        <w:tc>
          <w:tcPr>
            <w:tcW w:w="5211" w:type="dxa"/>
            <w:tcBorders/>
          </w:tcPr>
          <w:p>
            <w:pPr>
              <w:pStyle w:val="TableHeading"/>
              <w:suppressLineNumbers/>
              <w:spacing w:before="0" w:after="200"/>
              <w:jc w:val="center"/>
              <w:rPr/>
            </w:pPr>
            <w:r>
              <w:rPr/>
            </w:r>
          </w:p>
        </w:tc>
        <w:tc>
          <w:tcPr>
            <w:tcW w:w="4395" w:type="dxa"/>
            <w:tcBorders/>
            <w:tcMar>
              <w:left w:w="108" w:type="dxa"/>
              <w:right w:w="108" w:type="dxa"/>
            </w:tcMar>
          </w:tcPr>
          <w:p>
            <w:pPr>
              <w:pStyle w:val="Normal"/>
              <w:spacing w:lineRule="auto" w:line="240" w:before="0" w:after="20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ГОДЖЕНО»</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211" w:type="dxa"/>
            <w:tcBorders/>
          </w:tcPr>
          <w:p>
            <w:pPr>
              <w:pStyle w:val="TableContents"/>
              <w:widowControl w:val="false"/>
              <w:suppressLineNumbers/>
              <w:spacing w:before="0" w:after="200"/>
              <w:rPr/>
            </w:pPr>
            <w:r>
              <w:rPr/>
            </w:r>
          </w:p>
        </w:tc>
        <w:tc>
          <w:tcPr>
            <w:tcW w:w="4395" w:type="dxa"/>
            <w:tcBorders/>
            <w:tcMar>
              <w:left w:w="108" w:type="dxa"/>
              <w:right w:w="108" w:type="dxa"/>
            </w:tcMar>
          </w:tcPr>
          <w:p>
            <w:pPr>
              <w:pStyle w:val="Normal"/>
              <w:spacing w:lineRule="auto" w:line="240" w:before="0" w:after="20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В.о. голови Новгородківського районного суду Кіровоградської області </w:t>
            </w:r>
          </w:p>
          <w:p>
            <w:pPr>
              <w:pStyle w:val="Normal"/>
              <w:spacing w:lineRule="auto" w:line="240" w:before="280" w:after="28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________________К.М. Мохонько</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9714" w:type="dxa"/>
            <w:gridSpan w:val="3"/>
            <w:tcBorders/>
            <w:tcMar>
              <w:left w:w="108" w:type="dxa"/>
              <w:right w:w="108" w:type="dxa"/>
            </w:tcMar>
          </w:tcPr>
          <w:p>
            <w:pPr>
              <w:pStyle w:val="Normal"/>
              <w:spacing w:lineRule="auto" w:line="240" w:before="0" w:after="200"/>
              <w:ind w:left="720"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Інформаційно - аналітична довідка,</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 xml:space="preserve">щодо результатів роботи керівника апарату Новгородківського районного суду  </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Кіровоградської області</w:t>
            </w:r>
          </w:p>
          <w:p>
            <w:pPr>
              <w:pStyle w:val="Normal"/>
              <w:spacing w:lineRule="auto" w:line="240" w:before="0" w:after="0"/>
              <w:ind w:left="720"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за січень-вересень 2016 року</w:t>
            </w:r>
          </w:p>
        </w:tc>
      </w:tr>
      <w:tr>
        <w:trPr/>
        <w:tc>
          <w:tcPr>
            <w:tcW w:w="9714" w:type="dxa"/>
            <w:gridSpan w:val="3"/>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p>
        </w:tc>
      </w:tr>
    </w:tbl>
    <w:p>
      <w:pPr>
        <w:pStyle w:val="Normal"/>
        <w:tabs>
          <w:tab w:val="clear" w:pos="708"/>
          <w:tab w:val="left" w:pos="1068" w:leader="none"/>
        </w:tabs>
        <w:spacing w:lineRule="auto" w:line="240" w:before="280" w:after="280"/>
        <w:ind w:left="-284" w:firstLine="284"/>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ведення діловодства в місцевому загальному суді. Виконавська дисципліна. Організація функціонування КП «Д-З» у суді.</w:t>
      </w:r>
    </w:p>
    <w:p>
      <w:pPr>
        <w:pStyle w:val="Normal"/>
        <w:spacing w:lineRule="auto" w:line="240" w:before="280" w:after="280"/>
        <w:ind w:left="-284" w:firstLine="284"/>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Організація ведення діловодства у Новгородківському районному</w:t>
      </w:r>
      <w:r>
        <w:rPr>
          <w:rFonts w:eastAsia="Times New Roman" w:cs="Times New Roman" w:ascii="Times New Roman" w:hAnsi="Times New Roman"/>
          <w:sz w:val="28"/>
          <w:szCs w:val="28"/>
          <w:lang w:eastAsia="uk-UA"/>
        </w:rPr>
        <w:t xml:space="preserve"> суді грунтується на нормах, викладених у чинному законодавстві України.</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оведені до відома кожного працівника апарату суду Закон України «Про судоустрій та статус суддів», Інструкція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та кримінальних справ, затверджена наказом Державної судової адміністрації України від 17.12.2013 р. № 173, посадові інструкції працівників апарату суду, інші інструкції, положення, рекомендації, накази.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іловодство суду ведеться державною мовою. Усі документи суду складаються державною мовою з урахуванням вимог процесуального законодавства України.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міни до нормативно-правових актів, листи та рекомендації ДСА України, ДСА України в Кіровоградській області щодо організації діловодства  в суді своєчасно доводяться до виконавців та виконуються в установлені терміни</w:t>
      </w:r>
    </w:p>
    <w:p>
      <w:pPr>
        <w:pStyle w:val="Normal"/>
        <w:spacing w:lineRule="auto" w:line="240" w:before="0" w:after="0"/>
        <w:ind w:left="-284" w:firstLine="284"/>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рганізацію діловодства у суді забезпечує керівник апарату, а у разі його відсутності, заступник керівника апарату суду.</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 Новгородківському районному суді Кіровоградської області функціонує автоматизована система документообігу суду. </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Функціонування КП «Д-З» у суді здійснюється відповідно до вимог Закону України «Про судоустрій і статус суддів», норм Цивільного процесуального Кодексу України, Кримінального процесуального Кодексу України, Кодексу України про адміністративне судочинство України, Кодексу про адміністративні правопорушення України, </w:t>
      </w:r>
      <w:r>
        <w:rPr>
          <w:rFonts w:cs="Times New Roman" w:ascii="Times New Roman" w:hAnsi="Times New Roman"/>
          <w:sz w:val="28"/>
          <w:szCs w:val="28"/>
        </w:rPr>
        <w:t>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від 17.12.2013 року № 173</w:t>
      </w:r>
      <w:r>
        <w:rPr>
          <w:rFonts w:eastAsia="Times New Roman" w:cs="Times New Roman" w:ascii="Times New Roman" w:hAnsi="Times New Roman"/>
          <w:sz w:val="28"/>
          <w:szCs w:val="28"/>
          <w:lang w:eastAsia="uk-UA"/>
        </w:rPr>
        <w:t>,  Положення про автоматизовану систему документообігу суду, затвердженого рішенням Ради суддів України від 26.11.2011 р. № 30  ( із змінами і доповненнями).</w:t>
      </w:r>
    </w:p>
    <w:p>
      <w:pPr>
        <w:pStyle w:val="Normal"/>
        <w:spacing w:lineRule="auto" w:line="240" w:before="0" w:after="0"/>
        <w:ind w:left="-284"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рганізаційний контроль за належним функціонуванням КП «Д-З» забезпечується керівником апарату суду, технічне функціонування системи забезпечує головний спеціаліст з інформаційних технологій.</w:t>
      </w:r>
      <w:r>
        <w:rPr>
          <w:rFonts w:eastAsia="Times New Roman" w:cs="Times New Roman" w:ascii="Times New Roman" w:hAnsi="Times New Roman"/>
          <w:b/>
          <w:bCs/>
          <w:sz w:val="28"/>
          <w:szCs w:val="28"/>
          <w:lang w:eastAsia="uk-UA"/>
        </w:rPr>
        <w:t> </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 xml:space="preserve">       </w:t>
      </w:r>
      <w:r>
        <w:rPr>
          <w:rFonts w:cs="Times New Roman" w:ascii="Times New Roman" w:hAnsi="Times New Roman"/>
          <w:sz w:val="28"/>
          <w:szCs w:val="28"/>
        </w:rPr>
        <w:t>Права доступу користувачів надано відповідно до визначених,  наказами керівника апарату суду,  функціональних обов’язків.</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Cs/>
          <w:sz w:val="28"/>
          <w:szCs w:val="28"/>
          <w:lang w:eastAsia="uk-UA"/>
        </w:rPr>
        <w:t>А саме,</w:t>
      </w:r>
      <w:r>
        <w:rPr>
          <w:rFonts w:eastAsia="Times New Roman" w:cs="Times New Roman" w:ascii="Times New Roman" w:hAnsi="Times New Roman"/>
          <w:b/>
          <w:bCs/>
          <w:sz w:val="28"/>
          <w:szCs w:val="28"/>
          <w:lang w:eastAsia="uk-UA"/>
        </w:rPr>
        <w:t xml:space="preserve"> </w:t>
      </w:r>
      <w:r>
        <w:rPr>
          <w:rFonts w:cs="Times New Roman" w:ascii="Times New Roman" w:hAnsi="Times New Roman"/>
          <w:sz w:val="28"/>
          <w:szCs w:val="28"/>
        </w:rPr>
        <w:t xml:space="preserve"> від  31.12.2010 р. №131-а, №132-а, №133-а, від 04.01.2011 р. №3-а, від 15.07.2013 р. № 48/1-а, від 20.08.2015 р. № 95-а,  від 05.01.2016 р. №3-а, від </w:t>
      </w:r>
      <w:r>
        <w:rPr>
          <w:rFonts w:eastAsia="Times New Roman" w:cs="Times New Roman" w:ascii="Times New Roman" w:hAnsi="Times New Roman"/>
          <w:bCs/>
          <w:color w:val="000000"/>
          <w:spacing w:val="-3"/>
          <w:sz w:val="28"/>
          <w:szCs w:val="28"/>
          <w:shd w:fill="FFFFFF" w:val="clear"/>
          <w:lang w:eastAsia="uk-UA"/>
        </w:rPr>
        <w:t xml:space="preserve">04.02.2016 року № 15-а, </w:t>
      </w:r>
      <w:r>
        <w:rPr>
          <w:rFonts w:cs="Times New Roman" w:ascii="Times New Roman" w:hAnsi="Times New Roman"/>
          <w:sz w:val="28"/>
          <w:szCs w:val="28"/>
        </w:rPr>
        <w:t xml:space="preserve">від 07.06.2016 р. № 62-а. </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color w:val="000000"/>
          <w:spacing w:val="-3"/>
          <w:sz w:val="28"/>
          <w:szCs w:val="28"/>
          <w:shd w:fill="FFFFFF" w:val="clear"/>
          <w:lang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pacing w:val="-3"/>
          <w:sz w:val="28"/>
          <w:szCs w:val="28"/>
          <w:shd w:fill="FFFFFF" w:val="clear"/>
          <w:lang w:eastAsia="uk-UA"/>
        </w:rPr>
        <w:t xml:space="preserve">Реєстрація вхідної і вихідної кореспонденції здійснюється відповідно до вимог Інструкції з діловодства, затвердженої наказом ДСА України № 173 від      17.12.2013 р., Положення </w:t>
      </w:r>
      <w:r>
        <w:rPr>
          <w:rFonts w:eastAsia="Times New Roman" w:cs="Times New Roman" w:ascii="Times New Roman" w:hAnsi="Times New Roman"/>
          <w:bCs/>
          <w:color w:val="000000"/>
          <w:spacing w:val="-3"/>
          <w:sz w:val="28"/>
          <w:szCs w:val="28"/>
          <w:shd w:fill="FFFFFF" w:val="clear"/>
          <w:lang w:eastAsia="uk-UA"/>
        </w:rPr>
        <w:t xml:space="preserve">про автоматизовану систему документообігу суду. </w:t>
      </w:r>
    </w:p>
    <w:p>
      <w:pPr>
        <w:pStyle w:val="Normal"/>
        <w:spacing w:lineRule="auto" w:line="240" w:before="0" w:after="0"/>
        <w:ind w:left="-284"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овлення КП «Д-З» здійснюється автоматично. Проблемні питання  при їх запровадженні протягом звітного періоду не виникали. Після встановлення поновлень, нововведення за новими версіями доводяться до працівників апарату суду під підпис та з наданням відповідних роз’яснень щодо їх впровадження.</w:t>
      </w:r>
    </w:p>
    <w:p>
      <w:pPr>
        <w:pStyle w:val="Normal"/>
        <w:spacing w:lineRule="auto" w:line="240" w:before="0" w:after="0"/>
        <w:ind w:left="-284" w:hanging="0"/>
        <w:jc w:val="both"/>
        <w:rPr>
          <w:rFonts w:ascii="Times New Roman" w:hAnsi="Times New Roman" w:eastAsia="Times New Roman" w:cs="Times New Roman"/>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pacing w:val="-3"/>
          <w:sz w:val="28"/>
          <w:szCs w:val="28"/>
          <w:shd w:fill="FFFFFF" w:val="clear"/>
          <w:lang w:eastAsia="uk-UA"/>
        </w:rPr>
        <w:t>Автоматизований розподіл судових справ здійснюється на підставі внесеної до автоматизованої системи інформації, у день їх надходження та реєстрації у АСДС. Автоматизований розподіл судових справ між суддями здійснюється з урахуванням спеціалізації суддів, яка визначена  рішеннями зборів суддів та   наявності на момент автоматизованого розподілу справ повноважень у суддів для здійснення процесуальних дій.</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Відповідно до протоколу зборів суддів Новгородківського районного суду від 16.05.2016 року № 15  функції  судді по здійсненню кримінальних проваджень щодо неповнолітніх покладено на суддю Новгородківського районного суду      Рачкелюка Ю.В. Функції слідчого судді  покладено  на суддю Мохонька К.М.           ( протокол зборів суддів від 24.07.2013 р. № 24).</w:t>
      </w:r>
    </w:p>
    <w:p>
      <w:pPr>
        <w:pStyle w:val="Normal"/>
        <w:spacing w:lineRule="auto" w:line="240" w:before="0" w:after="0"/>
        <w:ind w:left="-284" w:hanging="0"/>
        <w:jc w:val="both"/>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29.01.2016 року зборами суддів Новгородківського районного суду затверджено  нову редакцію Засад використання автоматизованої системи документообігу суду  та 16.03.2016 року затверджено зміни до цих Засад у зв’язку з прийняттям Радою суддів України рішення від 03.03.2016 року № 21 «Про внесення змін до Положення про автоматизовану систему документообігу суду». Засади використання автоматизованої системи документообігу Новгородківського районного суду оприлюднено на офіційній веб-сторінці Новгородківського районного суду Кіровоградської області.</w:t>
      </w:r>
    </w:p>
    <w:p>
      <w:pPr>
        <w:pStyle w:val="Normal"/>
        <w:spacing w:lineRule="auto" w:line="240" w:before="0" w:after="0"/>
        <w:ind w:left="-360" w:firstLine="360"/>
        <w:jc w:val="both"/>
        <w:rPr>
          <w:rFonts w:ascii="Times New Roman" w:hAnsi="Times New Roman" w:eastAsia="Times New Roman" w:cs="Times New Roman"/>
          <w:b/>
          <w:b/>
          <w:color w:val="C0504D"/>
          <w:sz w:val="28"/>
          <w:szCs w:val="28"/>
          <w:lang w:eastAsia="uk-UA"/>
        </w:rPr>
      </w:pPr>
      <w:r>
        <w:rPr>
          <w:rFonts w:eastAsia="Times New Roman" w:cs="Times New Roman" w:ascii="Times New Roman" w:hAnsi="Times New Roman"/>
          <w:bCs/>
          <w:iCs/>
          <w:sz w:val="28"/>
          <w:szCs w:val="28"/>
          <w:lang w:eastAsia="uk-UA"/>
        </w:rPr>
        <w:t xml:space="preserve">  </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еєстрація, облік та розгляд звернень громадян ведеться з дотриманням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и власності, в засобах масової інформації», затвердженої постановою Кабінету Міністрів України від 14.04.1997 р. № 348.  У суді ведуться журнали реєстрації пропозицій, заяв, скарг громадян, обліку особистих прийомів громадян керівництвом суду. На офіційній веб-сторінці Новгородківського районного суду Кіровоградської області та на дошці оголошень суду, яка розміщена на першому поверсі приміщення суду і є доступною для відвідувачів суду, розміщено графік особистого прийому громадян керівництвом суду, затверджений головою суду. У суді обладнане  місце та створені належні умови для  складання заяв(скарг) громадянами. Наказом голови Новгородківського районного суду Кіровоградської області від 05.01.2016 р. №5-а визначено відповідальну особу за роботу з розгляду звернень громадян у Новгородківському районному суді Кіровоградської області.</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тягом січня-вересня 2016 року звернення громадян до Новгородківського районного суду Кіровоградської області не надходили.</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1068" w:leader="none"/>
        </w:tabs>
        <w:spacing w:lineRule="auto" w:line="240" w:before="280" w:after="280"/>
        <w:ind w:left="-284" w:hanging="0"/>
        <w:contextualSpacing/>
        <w:jc w:val="both"/>
        <w:rPr/>
      </w:pPr>
      <w:r>
        <w:rPr>
          <w:rFonts w:eastAsia="Times New Roman" w:cs="Times New Roman" w:ascii="Times New Roman" w:hAnsi="Times New Roman"/>
          <w:b/>
          <w:bCs/>
          <w:sz w:val="28"/>
          <w:szCs w:val="28"/>
          <w:lang w:eastAsia="uk-UA"/>
        </w:rPr>
        <w:t>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u w:val="single"/>
          <w:lang w:eastAsia="uk-UA"/>
        </w:rPr>
        <w:t>Плани роботи суду, організація контролю за ходом їх виконання.</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r>
    </w:p>
    <w:p>
      <w:pPr>
        <w:pStyle w:val="Normal"/>
        <w:ind w:left="-360" w:firstLine="36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Плани роботи суду сформовано на перше та друге півріччя поточного року окремо. Збирає та узагальнює пропозиції до проектів планів роботи суду помічник голови суду, перевіряє та погоджує проекти заступник керівника апарату суду, керівник апарату суду .</w:t>
      </w:r>
      <w:r>
        <w:rPr>
          <w:rFonts w:cs="Times New Roman" w:ascii="Times New Roman" w:hAnsi="Times New Roman"/>
          <w:sz w:val="28"/>
          <w:szCs w:val="28"/>
        </w:rPr>
        <w:t xml:space="preserve"> Піврічні плани роботи Новгородківського районного суду Кіровоградської області  містять чітко визначають заплановані конкретні заходи, прізвища посадових осіб – виконавців цих заходів, строки їх виконання та відмітки про виконання.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Підготовлені плани роботи суду затверджує голова суду (в.о. голови суду) у перших числах місяця, наступного за звітним півріччям. </w:t>
      </w:r>
    </w:p>
    <w:p>
      <w:pPr>
        <w:pStyle w:val="Normal"/>
        <w:spacing w:lineRule="auto" w:line="240" w:before="280" w:after="28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20.06.2016 р. до ТУ ДСА України в Кіровоградській області напрпавлено звіт про виконання плану роботи Новгородківського районного суду Кіровоградської області за перше півріччя 2016 року. У цей же термін, підготовлено та затверджено головою суду  план роботи суду на друге півріччя 2016 року, який  надіслано до відома ТУ ДСА України в Кіровоградській області.</w:t>
      </w:r>
    </w:p>
    <w:p>
      <w:pPr>
        <w:pStyle w:val="Normal"/>
        <w:spacing w:lineRule="auto" w:line="240" w:before="280" w:after="280"/>
        <w:ind w:left="-426" w:hanging="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Планування роботи суду складалося з урахуванням положень Конституції України, завдань, передбачених  Законом України «Про судоустрій та статус суддів»,  стану злочинності у районі, кількості суддів, працівників апарату суду, необхідності та можливості виконати заплановані заходи.</w:t>
      </w:r>
    </w:p>
    <w:p>
      <w:pPr>
        <w:pStyle w:val="Normal"/>
        <w:ind w:left="-360"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плану роботи Новгородківського районного суду Кіровоградської області на І півріччя  2016 року було заплановано проведення таких організаційних заходів:</w:t>
      </w:r>
    </w:p>
    <w:p>
      <w:pPr>
        <w:pStyle w:val="Style15"/>
        <w:numPr>
          <w:ilvl w:val="0"/>
          <w:numId w:val="2"/>
        </w:numPr>
        <w:spacing w:before="280" w:after="0"/>
        <w:ind w:left="-284" w:hanging="0"/>
        <w:jc w:val="both"/>
        <w:rPr>
          <w:sz w:val="28"/>
          <w:szCs w:val="28"/>
        </w:rPr>
      </w:pPr>
      <w:r>
        <w:rPr>
          <w:sz w:val="28"/>
          <w:szCs w:val="28"/>
        </w:rPr>
        <w:t xml:space="preserve"> </w:t>
      </w:r>
      <w:r>
        <w:rPr>
          <w:sz w:val="28"/>
          <w:szCs w:val="28"/>
        </w:rPr>
        <w:t>Зібрання, узагальнення пропозицій до плану роботи Новгородківського районного суду Кіровоградської області  на перше півріччя 2016 року до 10.01.2016 р. Виконано у встановлений строк.</w:t>
      </w:r>
      <w:r>
        <mc:AlternateContent>
          <mc:Choice Requires="wps">
            <w:drawing>
              <wp:anchor behindDoc="0" distT="0" distB="0" distL="114300" distR="114300" simplePos="0" locked="0" layoutInCell="0" allowOverlap="1" relativeHeight="2">
                <wp:simplePos x="0" y="0"/>
                <wp:positionH relativeFrom="margin">
                  <wp:posOffset>-291465</wp:posOffset>
                </wp:positionH>
                <wp:positionV relativeFrom="paragraph">
                  <wp:posOffset>536575</wp:posOffset>
                </wp:positionV>
                <wp:extent cx="355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5560" cy="160655"/>
                        </a:xfrm>
                        <a:prstGeom prst="rect"/>
                        <a:solidFill>
                          <a:srgbClr val="FFFFFF">
                            <a:alpha val="0"/>
                          </a:srgbClr>
                        </a:solidFill>
                      </wps:spPr>
                      <wps:txbx>
                        <w:txbxContent>
                          <w:p>
                            <w:pPr>
                              <w:pStyle w:val="Normal"/>
                              <w:spacing w:before="0" w:after="200"/>
                              <w:ind w:left="33"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8pt;height:12.65pt;mso-wrap-distance-left:9pt;mso-wrap-distance-right:9pt;mso-wrap-distance-top:0pt;mso-wrap-distance-bottom:0pt;margin-top:42.25pt;mso-position-vertical-relative:text;margin-left:-22.95pt;mso-position-horizontal-relative:margin">
                <v:fill opacity="0f"/>
                <v:textbox inset="0in,0in,0in,0in">
                  <w:txbxContent>
                    <w:p>
                      <w:pPr>
                        <w:pStyle w:val="Normal"/>
                        <w:spacing w:before="0" w:after="200"/>
                        <w:ind w:left="33"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ідготовка та формування статистичних звітів за 2015 рік та надсилання їх до ТУ ДСА України в Кіровоградській області до 05.01.2016 р. Виконано повністю.</w: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озробка та затвердження номенклатури справ Новгородківського районного суду Кіровоградської області до 05.01.2016 р. Виконано.</w: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овести аналіз даних обліково-статистичної роботи Новгородківського районного суду Кіровоградської області до 12.01.2016 р. Виконано та надіслано до ТУ ДСА України в Кіровоградській області.</w: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Здійснити аналіз роботи суду за 2015 р. до 12.01.2016 р., результати обговорити на оперативних нарадах суддів та працівників апарату суду. Виконано (протокол наради суддів №1 від 11.01.2016 р., протокол оперативної наради керівника апарату суду з працівниками апарату суду від 18.01.2016 р. №2).</w: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оведення щомісячних перевірок стану здійснення канцелярією суду первинного обліку  справ усіх категорій та матеріалів, що надходять до</w:t>
      </w:r>
      <w:r>
        <w:rPr>
          <w:sz w:val="28"/>
          <w:szCs w:val="28"/>
        </w:rPr>
        <w:t xml:space="preserve"> </w:t>
      </w:r>
      <w:r>
        <w:rPr>
          <w:rFonts w:cs="Times New Roman" w:ascii="Times New Roman" w:hAnsi="Times New Roman"/>
          <w:sz w:val="28"/>
          <w:szCs w:val="28"/>
        </w:rPr>
        <w:t>провадження суду, в обліково-статистичних картках судових справ. Перевірки проведено керівником апарату щомісяця. Результати обговорено на оперативних нарадах з працівниками апарату суду (протоколи №1 від 04.01.2016 р.,  № 8 від 11.04.2016 р. , №10 від 16.05.2016 р.,  №12  від 13.06.2016 р., №13 від 04.07.2016 р, №15 від 01.08.2016 р, №17 від 29.08.2016 р., №19 від 19.09.2016 р. ).</w:t>
      </w:r>
    </w:p>
    <w:p>
      <w:pPr>
        <w:pStyle w:val="Normal"/>
        <w:spacing w:lineRule="auto" w:line="24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рганізація підготовки та передача до архіву суду судових справ за минулі роки, провадження у яких закінчено у 2015 році, а також іншої документації канцелярії суду за минулі роки. Складання графіку передачі справ до архіву суду, забезпечення контролю за вчасним упорядкуванням архіву суду до 01.04.2016 р. Виконано повністю у визначений строк. Контроль забезпечено заступником керівника апарату суду.</w:t>
      </w:r>
    </w:p>
    <w:p>
      <w:pPr>
        <w:pStyle w:val="Normal"/>
        <w:spacing w:lineRule="auto" w:line="24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оведення оперативних нарад суддів Новгородківського районного суду Кіровоградської області щопонеділка протягом півріччя. Проведено 22 оперативні наради.</w:t>
      </w:r>
    </w:p>
    <w:p>
      <w:pPr>
        <w:pStyle w:val="Normal"/>
        <w:spacing w:lineRule="auto" w:line="240" w:before="0" w:after="0"/>
        <w:ind w:left="-36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роведення оперативних нарад керівником апарату суду  з працівниками апарату суду двічі на місяць протягом січня-вересня 2016 року. Всього проведено 19 оперативних нарад.</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Проведення роботи щодо належної організації у Новгородківському районному суді Кіровоградської області доступу до публічної  інформації, що знаходиться у володінні Новгородківського районного суду Кіровоградської області у відповідності до вимог Закону України ”Про доступ до публічної інформації”, Закону України ”Про судоустрій і статус суддів” та затвердженого наказом  голови Новгородківського районного суду Кіровоградської області від 23.11.2015 р. №137-а Положення про Порядок організації доступу до публічної інформації, що знаходяться у володінні суду, а також, з розгляду звернень громадян відповідно до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го постановою Кабінету Міністрів України від 14.04.97р. № 348 потягом півріччя 2016 року. </w:t>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січня по червень 2016 року до Новгородківського районного суду Кіровоградської області надійшло три запити на отримання публічної інформації. З них:</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3.2016 р. подано запит громадською організацією «Товариство захисту людей»  про надання переліку усіх діючих суддів з  помічниками, які за ними закріплені та перебувають у штаті суду.</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06.2016 р. через ТУ ДСА України в Кіровоградській області подано запит Андрушком С. про надання відомостей щодо суддів, які подано до ВРУ після завершення 5-річного суддівського терміну на обрання їх безстроково.</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06.2016 р. надійшов запит від Мельничука В.І. про надання інформації  та копії наказу про встановлення чергування слідчих суддів Новгородківського районного суду Кіровоградської області в період з 31.12.2015 р. по 11.01.2016 р. та інформації про оприлюднення даного наказу на веб-сторінці Новгородківського районного суду Кіровоградської області.</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08.2016 р. надійшов запит  Алімової А.О. на отримання публічної інформації стосовно служби персоналу апарату суду, про стаж роботи державних службовців та їх ранги.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і запити розглянуто та надано на них відповіді у встановлений Законом України «Про доступ до публічної інформації», термін.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ернення громадян до Новгородківського районного суду Кіровоградської області протягом звітного періоду не надходили.</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Здійснення заходів з оновлення та наповнення </w:t>
      </w:r>
      <w:r>
        <w:rPr>
          <w:rFonts w:cs="Times New Roman" w:ascii="Times New Roman" w:hAnsi="Times New Roman"/>
          <w:sz w:val="28"/>
          <w:szCs w:val="28"/>
          <w:lang w:val="en-US"/>
        </w:rPr>
        <w:t>WEB</w:t>
      </w:r>
      <w:r>
        <w:rPr>
          <w:rFonts w:cs="Times New Roman" w:ascii="Times New Roman" w:hAnsi="Times New Roman"/>
          <w:sz w:val="28"/>
          <w:szCs w:val="28"/>
        </w:rPr>
        <w:t>-сторінки Новгородківського районного суду Кіровоградської області протягом січня-вересня 2016 року. На виконання  запланованого заходу, головним спеціалістом з ІТ Новгородківського районного суду Кіровоградської області Зубенком А.В. за погодженням із керівником апарату ( заступником керівника апарату ) суду систематично здійснювалося оновлення веб-сторінки Новгородківського районного суду Кіровоградської області. Розміщувалася актуальна, цікава  та необхідна для громадян інформація про роботу всієї судової системи України та, зокрема, Новгородківського районного суду Кіровоградської області. Своєчасно публікувалися оголошення про зміни в організації роботи суду, про зміни у чинному законодавстві України, які стосуються діяльності судової системи. Оприлюднювалася публічна інформація, яка передбачена вимогами Закону України «Про доступ до публічної інформації» та Законом України «Про запобігання корупції». Доводилися до відома громадян рішення зборів суддів Новгородківського районного суду Кіровоградської області, нові редакції Засад використання автоматизованої системи документообігу Новгородківського районного суду Кіровоградської області, затвердженні рішеннями зборів суддів Новгородківського районного суду Кіровоградської області, приклади заповнення платіжних документів на сплату судового збору, зразки заяв, які подаються до суду у кримінальному, цивільному адміністративному судочинстві, оголошення для вступників 2016 року щодо умов вступу до вищих навчальних закладів юридичного спрямування, для юристів про наявність вакантних посад, інформувалося громадян про визначенні чинним законодавством підстави та порядок отримання вторинної правової допомоги.</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знайомлення працівників апарату суду з поточними змінами у законодавстві України. З цією метою керівником апарату суду  систематично, при проведенні оперативних нарад із працівниками апарату суду, доводилися до відома зміни у чинному законодавстві України (04.01.2016 р., 01.02.2016 р., 15.02.2016 р.,14.03.2016, 28.03.2016 р, 11.04.2016 р., 16.05.2016 р., 13.06.2016 р., 04.07.2016 р., 01.08.2016 р., 29.08.2016 р., 19.09.2016 р.).</w:t>
      </w:r>
    </w:p>
    <w:p>
      <w:pPr>
        <w:pStyle w:val="Normal"/>
        <w:spacing w:lineRule="auto" w:line="240" w:before="0" w:after="0"/>
        <w:ind w:left="-426" w:firstLine="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еревірка стану та зберігання речових доказів, правильності ведення документів щодо їх приймання та передачі. Керівником апарату суду      13.06.2016 р. здійснено перевірку з даного питання. Результат перевірки обговорено на оперативній нараді із працівниками апарату суду).</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Забезпечення функціонування КП «Д-З». У Новгородківському районному суді Кіровоградської області КП «Д-З»  функціонування       КП «Д-З» забезпечено відповідно до вимог Положення про автоматизовану систему документообігу суду, затвердженого рішенням Ради суддів України від 26.11.2010 р. № 30 ( із змінами і доповненнями) та Інструкції з діловодства, затвердженої наказом ДСА України від 17.12.2013 р. №173 ( із змінами і доповненнями). Права доступу користувачів надано відповідно до визначених,  наказом керівника апарату суду,  функціональних обов’язків. Реєстрації кореспонденції та процесуальних документів здійснюється відповідальними працівниками своєчасно та з дотриманням  вище зазначених нормативно-правових актів. Поновлення КП «Д-З» здійснюється автоматично. Проблемні питання  при їх запровадженні протягом звітного періоду не виникали. Після становлення поновлень, нововведення за новими версіями доводяться до працівників апарату суду під підпис та з наданням відповідних роз’яснень щодо їх впровадженн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В обов’язковому порядку виконуються пункти плану роботи суду, які стосуються ведення кадрової роботи у суді, зокрема, за потребою вносяться зміни та нові записи до трудових книжок, ведеться робота по підвищенню кваліфікації працівників апарату, присвоєнню чергових рангів та надбавок за вислугу років. </w:t>
      </w:r>
      <w:r>
        <w:rPr>
          <w:rFonts w:cs="Times New Roman" w:ascii="Times New Roman" w:hAnsi="Times New Roman"/>
          <w:sz w:val="28"/>
          <w:szCs w:val="28"/>
        </w:rPr>
        <w:t>Контроль за ведення кадрової роботи суду забезпечується керівником апарату суду.</w:t>
      </w:r>
      <w:r>
        <mc:AlternateContent>
          <mc:Choice Requires="wps">
            <w:drawing>
              <wp:anchor behindDoc="0" distT="0" distB="0" distL="114300" distR="114300" simplePos="0" locked="0" layoutInCell="0" allowOverlap="1" relativeHeight="3">
                <wp:simplePos x="0" y="0"/>
                <wp:positionH relativeFrom="margin">
                  <wp:posOffset>-291465</wp:posOffset>
                </wp:positionH>
                <wp:positionV relativeFrom="paragraph">
                  <wp:posOffset>536575</wp:posOffset>
                </wp:positionV>
                <wp:extent cx="317500" cy="217170"/>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17170"/>
                        </a:xfrm>
                        <a:prstGeom prst="rect"/>
                        <a:solidFill>
                          <a:srgbClr val="FFFFFF">
                            <a:alpha val="0"/>
                          </a:srgbClr>
                        </a:solidFill>
                      </wps:spPr>
                      <wps:txbx>
                        <w:txbxContent>
                          <w:p>
                            <w:pPr>
                              <w:pStyle w:val="Normal"/>
                              <w:spacing w:before="0" w:after="200"/>
                              <w:ind w:left="-284"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5pt;height:17.1pt;mso-wrap-distance-left:9pt;mso-wrap-distance-right:9pt;mso-wrap-distance-top:0pt;mso-wrap-distance-bottom:0pt;margin-top:42.25pt;mso-position-vertical-relative:text;margin-left:-22.95pt;mso-position-horizontal-relative:margin">
                <v:fill opacity="0f"/>
                <v:textbox inset="0in,0in,0in,0in">
                  <w:txbxContent>
                    <w:p>
                      <w:pPr>
                        <w:pStyle w:val="Normal"/>
                        <w:spacing w:before="0" w:after="200"/>
                        <w:ind w:left="-284" w:hanging="0"/>
                        <w:rPr>
                          <w:sz w:val="28"/>
                          <w:szCs w:val="28"/>
                        </w:rPr>
                      </w:pPr>
                      <w:r>
                        <w:rPr>
                          <w:sz w:val="28"/>
                          <w:szCs w:val="28"/>
                        </w:rPr>
                      </w:r>
                    </w:p>
                  </w:txbxContent>
                </v:textbox>
                <w10:wrap type="square" side="largest"/>
              </v:rect>
            </w:pict>
          </mc:Fallback>
        </mc:AlternateContent>
      </w:r>
    </w:p>
    <w:p>
      <w:pPr>
        <w:pStyle w:val="Normal"/>
        <w:spacing w:lineRule="auto" w:line="240" w:before="0" w:after="0"/>
        <w:ind w:left="-36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 виконання листів  судів вищих інстанцій, без порушень термінів виконання,  було здійснено узагальнення судової практики щодо застосування Закону України від 14.07.2015 р.    № 595-</w:t>
      </w:r>
      <w:r>
        <w:rPr>
          <w:rFonts w:eastAsia="Times New Roman" w:cs="Times New Roman" w:ascii="Times New Roman" w:hAnsi="Times New Roman"/>
          <w:sz w:val="28"/>
          <w:szCs w:val="28"/>
          <w:lang w:val="en-US" w:eastAsia="uk-UA"/>
        </w:rPr>
        <w:t>VIII</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Про місцеві вибори»  ( лист Дніпропетровського апеляційного адміністративного суду від 25.01.2016 р. №01/196/16);</w:t>
      </w:r>
    </w:p>
    <w:p>
      <w:pPr>
        <w:pStyle w:val="Normal"/>
        <w:spacing w:lineRule="auto" w:line="240" w:before="0" w:after="0"/>
        <w:ind w:left="-360" w:firstLine="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щодо розгляду цивільних справ, що виникають із земельного законодавства в частині поновлення договорів оренди землі ( лист апеляційного суду Кіровоградської області від 10.03.2016 р.); </w:t>
      </w:r>
    </w:p>
    <w:p>
      <w:pPr>
        <w:pStyle w:val="Normal"/>
        <w:spacing w:lineRule="auto" w:line="240" w:before="0" w:after="0"/>
        <w:ind w:left="-426" w:hanging="0"/>
        <w:jc w:val="both"/>
        <w:rPr/>
      </w:pPr>
      <w:r>
        <w:rPr>
          <w:rFonts w:eastAsia="Times New Roman" w:cs="Times New Roman" w:ascii="Times New Roman" w:hAnsi="Times New Roman"/>
          <w:sz w:val="28"/>
          <w:szCs w:val="28"/>
          <w:lang w:eastAsia="uk-UA"/>
        </w:rPr>
        <w:t>-</w:t>
      </w:r>
      <w:r>
        <w:rPr>
          <w:rFonts w:cs="Times New Roman" w:ascii="Times New Roman" w:hAnsi="Times New Roman"/>
          <w:sz w:val="28"/>
          <w:szCs w:val="28"/>
        </w:rPr>
        <w:t xml:space="preserve"> щодо фактів звернення органів досудового розслідування про вилучення судових справ (частини матеріалів цих справ), які перебувають (перебували) у провадженні суду протягом 2013-2015 років ( лист апеляційного суду Кіровоградської області від   14.03.2016 р. №124/16) ;</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визнання кредитних договорів недійсними ( лист апеляційного суду Кіровоградської області від 03.03.2016 р.);</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розгляду цивільних справ при вирішенні питання про приватизацію державного житлового фонду та гуртожитків ( лист  апеляційного суду Кіровоградської області від 17.03.2016 р.);</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відновлення втраченого судового провадження у тому числі в зоні АТО (лист апеляційного суду Кіровоградської області від 29.03.2016 р.)</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чно здійснювалося ознайомлення працівників суду з поточними змінами у законодавстві.  А саме: </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 04.01.2016 р. обговорено зміни до ст. 119 Кодексу законів про працю України, ст. 181 Сімейного кодексу України, </w:t>
      </w:r>
      <w:hyperlink r:id="rId2" w:tgtFrame="_blank">
        <w:r>
          <w:rPr>
            <w:rStyle w:val="InternetLink"/>
            <w:rFonts w:cs="Times New Roman" w:ascii="Times New Roman" w:hAnsi="Times New Roman"/>
            <w:color w:val="000000"/>
            <w:sz w:val="28"/>
            <w:szCs w:val="28"/>
            <w:u w:val="none"/>
          </w:rPr>
          <w:t>Закону України від 26.11.2015 р. № 834-VІІ</w:t>
        </w:r>
      </w:hyperlink>
      <w:r>
        <w:rPr>
          <w:rFonts w:cs="Times New Roman" w:ascii="Times New Roman" w:hAnsi="Times New Roman"/>
          <w:sz w:val="28"/>
          <w:szCs w:val="28"/>
        </w:rPr>
        <w:t xml:space="preserve">І  «Про внесення змін до Закону України «Про державну реєстрацію речових прав на нерухоме майно та їх обтяжень», ст.ст. 1269,1272, 1283,1288,1297 Цивільного Кодексу України, . обговорено  законопроект про внесення змін до  Конституції  щодо правосуддя; </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1.02.2016 року доведено до відома працівників апарату суду спільний наказ Міністерства юстиції України та Державної судової адміністрації України від 11.01.2016 р. № 29/5/2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 11 « Про внесення змін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425" w:firstLine="45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5.02.2016 р. ознайомлено працівників апарату суду  з новою редакцією Закону України «Про державну службу» від 10.12.2015 р. №889-19,розпорядженням КМУ від 16.12.2015 р. №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w:t>
      </w:r>
    </w:p>
    <w:p>
      <w:pPr>
        <w:pStyle w:val="Normal"/>
        <w:spacing w:lineRule="auto" w:line="240" w:before="0" w:after="0"/>
        <w:ind w:left="-425" w:firstLine="45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03.2016 р.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w:t>
      </w:r>
    </w:p>
    <w:p>
      <w:pPr>
        <w:pStyle w:val="Normal"/>
        <w:spacing w:lineRule="auto" w:line="240" w:before="0" w:after="0"/>
        <w:ind w:left="-425" w:firstLine="45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03.2016 р. розглянуто положення Закону України «Про безоплатну правову допомогу», та рішення Ради суддів України від 03.03.2016 року № 21 «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 Про очищення влади»;</w:t>
      </w:r>
    </w:p>
    <w:p>
      <w:pPr>
        <w:pStyle w:val="Normal"/>
        <w:spacing w:lineRule="auto" w:line="240" w:before="0" w:after="0"/>
        <w:ind w:left="-425" w:hanging="0"/>
        <w:jc w:val="both"/>
        <w:rPr/>
      </w:pPr>
      <w:r>
        <w:rPr>
          <w:rFonts w:cs="Calibri"/>
          <w:sz w:val="28"/>
          <w:szCs w:val="28"/>
        </w:rPr>
        <w:t xml:space="preserve">           </w:t>
      </w:r>
      <w:r>
        <w:rPr>
          <w:rFonts w:cs="Times New Roman" w:ascii="Times New Roman" w:hAnsi="Times New Roman"/>
          <w:sz w:val="28"/>
          <w:szCs w:val="28"/>
        </w:rPr>
        <w:t>11.04.2016 р. розглянуто лист ДСА України від 21.01.2016 р. № 10-424/16, лист Генеральної прокуратури України від 25.12.2015 р. № 09/1-277 «Щодо забезпечення виконання працівниками апаратів судів своїх процесуальних обов’язків», вимоги Кодексу законів про працю України (ст.24) щодо обов’язку повідомляти органи Державної фіскальної служби про факти  укладення трудових договорів із найманими працівниками до моменту виконання ними їх обов’язків, рішення Ради суддів України від 03.03.2016 р. № 20,21, якими внесено зміни до Положення про помічника судді суду загальної юрисдикції, затвердженого рішенням ради суддів України від 25.03.2011 р. № 14 та Положення про</w:t>
      </w:r>
      <w:r>
        <w:rPr>
          <w:sz w:val="28"/>
          <w:szCs w:val="28"/>
        </w:rPr>
        <w:t xml:space="preserve"> </w:t>
      </w:r>
      <w:r>
        <w:rPr>
          <w:rFonts w:cs="Times New Roman" w:ascii="Times New Roman" w:hAnsi="Times New Roman"/>
          <w:sz w:val="28"/>
          <w:szCs w:val="28"/>
        </w:rPr>
        <w:t>автоматизовану систему документообігу суду, затвердженого рішенням Ради суддів України 26.11.2010 р. № 30;</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05.2016 р. розглянуто Закон України «Про державну службу», який набув чинності 01.05.2016 р., постанову КМУ від 05.05.2016 р. № 322 « Деякі питання оплати праці державних службовців», постанову КМУ від 20.04.2016 р.№ 3271    « Про затвердження критеріїв визначення переліку посад працівників державних органів, які виконують функції з обслуговування», постанова КМУ від 25.03.2016 р. № 229 «Про затвердження Порядку обчислення стажу державної служби», постанову КМУ від 06.04.2016 р. № 268 «Про умови оплати праці працівників державних органів, які виконують функції з обслуговування у 2016 році», постанова КМУ від 06.04.2016 р. № 270 « Про затвердження Порядку надання державним службовцям додаткових оплачуваних відпусток», постанову КМУ «Питання присвоєння рангів державних службовців та співвідношення між рангами державних службовців і рангами посадових осіб органів місцевого самоврядування, військовими званнями, дипломатичними рангами та іншими спеціалізованими званнями» від 20.04.2016 р. №306, постанову КМУ від  25.03.2016 р. №230 «Про затвердження Порядку відкликання державних службовців із щорічних відпусток», постанову КМУ від 25.03.2016 р. №231          «Про затвердження Порядку відшкодування непередбачуваних витрат державного службовця у зв’язку з його відкликанням із щорічної основної та додаткової відпустки», постанову КМУ від 25.03.2016 р. №246 « Про затвердження Порядку проведення конкурсу на зайняття посад державної служби»;</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6.2016 р. розглянуто Закону України «Про електронні документи та електронний документообіг», «Про електронний цифровий підпис», лист ДСА України від 13.05.2016 р. № 10-3556/16 щодо порядку опрацювання вхідної кореспонденції у судах загальної юрисдикції.</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07.2016 р. розглянуто спільний наказ ТУ ДСА України в Кіровоградській області і прокуратури Кіровоградської області від 29.06.2016 р. №101/76-ОД « Про забезпечення міжвідомчого обміну інформацією щодо осіб у кримінальному провадженні».</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8.2016 р. розглянуто лист ДСА України від 25.07.2016 р. №8-5302/16         «Про присвоєння рангів державним службовцям», лист Національного агентства з питань державної служби від 15.06.2016 №3351/13-16; лист Міністерства юстиції України від 08.07.2016 р. №23719/10054-0-26/13 « Про надання роз’яснень».</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9.2016 р. розглянуто лист ДСА України від 11.08.2016 р. №10-5761/16 «Інформаційний лист про наявність у органів державної влади видатків, необхідних для сплати судового збору», лист ТУ ДСА України від 29.08.2016 р. №19-1727 «Про роз’яснення окремих питань державної служби», лист ДСА України від 31.08.2016 р.  №6-6288/16 «Про дотримання вимог законодавства в процесі функціонування автоматизованої системи документообігу суду», лист Апеляційного суду Кіровоградської області від 08.09.2016 р. №515/16 щодо дотримання вимог Положення про АСДС.</w:t>
      </w:r>
    </w:p>
    <w:p>
      <w:pPr>
        <w:pStyle w:val="Normal"/>
        <w:spacing w:lineRule="auto" w:line="240" w:before="0" w:after="0"/>
        <w:ind w:left="-425"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часно надіслано різного роду періодична та  квартальна звітність, а саме:  </w:t>
      </w:r>
      <w:r>
        <w:rPr>
          <w:rFonts w:cs="Times New Roman" w:ascii="Times New Roman" w:hAnsi="Times New Roman"/>
          <w:sz w:val="28"/>
          <w:szCs w:val="28"/>
        </w:rPr>
        <w:t>(1, 1-1,1-1-ОП,1-Л, 2-А, 2-Ц, 3,4,6,7,8,10), яку сформовано за допомогою програми КП «Д-З».</w:t>
      </w:r>
      <w:r>
        <w:rPr>
          <w:rFonts w:eastAsia="Times New Roman" w:cs="Times New Roman" w:ascii="Times New Roman" w:hAnsi="Times New Roman"/>
          <w:sz w:val="28"/>
          <w:szCs w:val="28"/>
          <w:lang w:eastAsia="uk-UA"/>
        </w:rPr>
        <w:t xml:space="preserve"> До апеляційного суду Кіровоградської області</w:t>
      </w:r>
      <w:r>
        <w:rPr>
          <w:rFonts w:cs="Times New Roman" w:ascii="Times New Roman" w:hAnsi="Times New Roman"/>
          <w:sz w:val="28"/>
          <w:szCs w:val="28"/>
        </w:rPr>
        <w:t xml:space="preserve"> подано у встановлені терміни, а саме до 3 числа наступного за звітним місяцем, і</w:t>
      </w:r>
      <w:r>
        <w:rPr>
          <w:rFonts w:eastAsia="Times New Roman" w:cs="Times New Roman" w:ascii="Times New Roman" w:hAnsi="Times New Roman"/>
          <w:sz w:val="28"/>
          <w:szCs w:val="28"/>
          <w:lang w:eastAsia="uk-UA"/>
        </w:rPr>
        <w:t>нформацію про нерозглянуті понад 2 місяці, 6 місяців, 1 рік цивільні справи та кримінальні провадження,  інформацію  про застосування окремих положень КПК судом.</w:t>
      </w:r>
    </w:p>
    <w:p>
      <w:pPr>
        <w:pStyle w:val="Normal"/>
        <w:ind w:left="-36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У разі потреби вносяться зміни та доповнення  в літературу бібліотечного фонду суду. За наслідками першого кварталу 2016 року та півріччя 2016 р. підготовлено та   надіслано до ТУ ДСА України в Кіровоградській області інформаційно-аналітичну довідку керівника апарату суду, які розглянуто, обговорено та погоджено зборами суддів Новгородківського районного суду Кіровоградської області. Своєчасно надано  щомісячні інформації та інформації на окремі листи ТУ ДСА України в Кіровоградській області.</w:t>
      </w:r>
    </w:p>
    <w:p>
      <w:pPr>
        <w:pStyle w:val="Normal"/>
        <w:spacing w:lineRule="auto" w:line="240" w:before="280" w:after="28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           </w:t>
      </w:r>
      <w:r>
        <w:rPr>
          <w:rFonts w:eastAsia="Times New Roman" w:cs="Times New Roman" w:ascii="Times New Roman" w:hAnsi="Times New Roman"/>
          <w:bCs/>
          <w:iCs/>
          <w:sz w:val="28"/>
          <w:szCs w:val="28"/>
          <w:lang w:eastAsia="uk-UA"/>
        </w:rPr>
        <w:t>Важливим питанням є  питання щодо  впровадження спільного наказу ДСА України та Генеральної прокуратури України від 14.08.2014 року  № 82/108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та проведення планових взаємозвірок по кримінальним провадженням по результатам розгляду, що направляються до суду та які є зареєстровані у ЄДРДР. На виконання вказаного наказу взаємозвірки з Новгородківським відділом Олександрійської прокуратури проводяться щомісяця та відображаються у актах взаємозвірок. Зокрема, на виконання листа ТУ ДСА в Кіровоградській області від 18.02.2016 р. № 19-306-3, листа начальника Новгородківського відділу Олександрійської прокуратури від 25.02.2016 р. № 12-88/1682/вих16, листа начальника відділу процесуального керівництва у кримінальних провадженнях прокуратури Кіровоградської області  від 09.02.2016 р. № 17/1-1776-13 проведено взаємозвірки  та вжито заходи по наповненню ЄРДР відомостями про результати судового розгляду кримінальних проваджень у яких рішення суду набрали законної сили. Про результати проведеної роботи повідомлено Новгородківський відділ Олександрійської прокуратури ( лист від 25.03.2016 р № 1-50/6/2016) і прокуратуру Кіровоградської області ( лист від 10.03.2016 р. № 01-50/3/2016). В цілому всі заплановані заходи на січень-вересень  2016 року виконані у повному обсязі та своєчасно.</w:t>
      </w:r>
    </w:p>
    <w:p>
      <w:pPr>
        <w:pStyle w:val="Normal"/>
        <w:tabs>
          <w:tab w:val="clear" w:pos="708"/>
          <w:tab w:val="left" w:pos="1068" w:leader="none"/>
        </w:tabs>
        <w:spacing w:lineRule="auto" w:line="240" w:before="280" w:after="280"/>
        <w:ind w:left="-426" w:hanging="0"/>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перативні наради суду. Оперативні наради проведені керівником апарату суду за дорученням голови суду, їх кількість та тематика.</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ротягом січня-вересня 2016 року  керівником апарату суду та заступником  проведено 19 оперативних нарад із працівниками апарату суду. </w:t>
      </w:r>
    </w:p>
    <w:p>
      <w:pPr>
        <w:pStyle w:val="Normal"/>
        <w:spacing w:before="280" w:after="28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проведення оперативних нарад основна увага акцентувалась на організації роботи суду, аналізувалася робота апарату суду щодо ведення первинного обліку, стану обліково-статистичної, архівної, кодифікаційної та кадрової роботи суду, питанням ведення  діловодства, внесення змін до чинного законодавства,  інформації щодо кількості надісланих до ЄДРСР відомостей про дату набрання законної сили судових рішень.</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порядку денного оперативної наради, яка відбулася  04.01.2016 р. включено та обговорено  результати проведеної перевірки  повноти та правильності заповнення ОСК судових справ з метою формування статистичних звітів за 2015 р., своєчасності здачі секретарями с/з судових справ після їх розгляду до канцелярії суду та правильності оформлення журналу розгляду справ і матеріалів суддею;- обговорення змін до ст. 119 Кодексу законів про працю України, ст. 181 Сімейного кодексу України, </w:t>
      </w:r>
      <w:hyperlink r:id="rId3" w:tgtFrame="_blank">
        <w:r>
          <w:rPr>
            <w:rStyle w:val="InternetLink"/>
            <w:rFonts w:cs="Times New Roman" w:ascii="Times New Roman" w:hAnsi="Times New Roman"/>
            <w:color w:val="000000"/>
            <w:sz w:val="28"/>
            <w:szCs w:val="28"/>
            <w:u w:val="none"/>
          </w:rPr>
          <w:t>Закону України від 26.11.2015 р. № 834-VІІ</w:t>
        </w:r>
      </w:hyperlink>
      <w:r>
        <w:rPr>
          <w:rFonts w:cs="Times New Roman" w:ascii="Times New Roman" w:hAnsi="Times New Roman"/>
          <w:sz w:val="28"/>
          <w:szCs w:val="28"/>
        </w:rPr>
        <w:t xml:space="preserve">І  «Про внесення змін до Закону України «Про державну реєстрацію речових прав на нерухоме майно та їх обтяжень», ст.ст. 1269,1272, 1283,1288,1297 Цивільного Кодексу України, обговорення  законопроекту про внесення змін до  Конституції  щодо правосуддя;  </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01.2016 р. обговорено аналіз даних обліково-статистичної роботи в Новгородківському районному суді Кіровоградської області за 2015 рік., проаналізовано  роботу суду за 2015 рік., обговорено  листа ДСА України від 28.12.2015 р. № 11-19407/15 «Про ведення депозитного рахунку» та  листа ТУ ДСА в Кіровоградській області від 05.01.2016 р. № 19-9-6 «Щодо рекомендаційного порядку ведення депозитного рахунку суду»;</w:t>
      </w:r>
    </w:p>
    <w:p>
      <w:pPr>
        <w:pStyle w:val="Normal"/>
        <w:tabs>
          <w:tab w:val="clear" w:pos="708"/>
          <w:tab w:val="left" w:pos="9900" w:leader="none"/>
        </w:tabs>
        <w:spacing w:lineRule="auto" w:line="240" w:before="0" w:after="0"/>
        <w:ind w:left="-425"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2.2016 р. обговорено своєчасність здачі секретарями с/з судових справ після їх розгляду до канцелярії суду та правильності оформлення журналу розгляду справ і матеріалів суддею, здійснення канцелярією  суду первинного обліку справ усіх категорій та  матеріалів, що надходять до провадження суду, на обліково-статистичних картках,  обговорено результати перевірки стану роботи секретарями с/з у частині якісного і кількісного оформлення та оприлюднення списків справ, призначених до розгляду в Новгородківському районному суду Кіровоградської області. Доведено до відома та виконання працівникам апарату суду спільний наказ Міністерства юстиції України та державної судової адміністрації України від 11.01.2016 р. № 29/5/2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3 11 « Про внесення змін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15.02.2016 року обговорено з працівниками апарату суду   нову редакцію Закону України « Про державну службу» від 10.12.2015 р. №889-19, розпорядження КМУ від 16.12.2015 р. №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 обговорено результати </w:t>
      </w:r>
      <w:r>
        <w:rPr>
          <w:rFonts w:eastAsia="Times New Roman" w:cs="Times New Roman" w:ascii="Times New Roman" w:hAnsi="Times New Roman"/>
          <w:sz w:val="28"/>
          <w:szCs w:val="28"/>
          <w:lang w:eastAsia="uk-UA"/>
        </w:rPr>
        <w:t xml:space="preserve">перевірки  виконання головним спеціалістом з інформаційних технологій своїх  функціональних обов’язків, зокрема  в частині, виконання плану заходів щодо побудови та впровадження комплексної системи захисту інформації у Новгородківському районному суді відповідно до затвердженого наказом ДСА України Плану заходів від 23.01.2014 р. № 23, а також дотримання ним вимог наказу ДСА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 xml:space="preserve">місцевих та апеляційних судах загальної юрисдикції», </w:t>
      </w:r>
      <w:r>
        <w:rPr>
          <w:rFonts w:eastAsia="Times New Roman" w:cs="Times New Roman" w:ascii="Times New Roman" w:hAnsi="Times New Roman"/>
          <w:sz w:val="28"/>
          <w:szCs w:val="28"/>
          <w:lang w:eastAsia="uk-UA"/>
        </w:rPr>
        <w:t xml:space="preserve"> обговорено впровадження </w:t>
      </w:r>
      <w:r>
        <w:rPr>
          <w:rFonts w:cs="Times New Roman" w:ascii="Times New Roman" w:hAnsi="Times New Roman"/>
          <w:sz w:val="28"/>
          <w:szCs w:val="28"/>
        </w:rPr>
        <w:t xml:space="preserve">  версії КП «Д-З» № 3.16 та лист ДСА України від 21.01.2016 року     № 10-424/16, лист Генеральної прокуратури України від 25.12.2015 р. № 09/1-277, лист ТУ ДСА України в Кіровоградській області від 22.01.2016 р. № 19-102-3 «Про забезпечення  виконання працівниками апаратів судів своїх процесуальних обов’язків»;</w:t>
      </w:r>
    </w:p>
    <w:p>
      <w:pPr>
        <w:pStyle w:val="Normal"/>
        <w:spacing w:lineRule="auto" w:line="240" w:before="0" w:after="0"/>
        <w:ind w:left="-360" w:right="-5"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9.02.2016 року обговорено рішення Ради суддів України від 25.02.2016 р. № 16 щодо змін в оплаті праці працівників судів, пов’язані із прийняттям та вступом у законну силу Закону України « Про державну службу» від 10.12.2015 р., інформацію щодо кількості надісланих у 2015 році до ЄДРСР відомостей про дату набрання законної сили судових рішень за період з 01.01.2010 р. по 31.12.2015 р. Також, обговорювались питання практичного застосування вимог  Закону України  «Про судовий збір» в частині здійснення відповідальними особами суду  перед відкриттям провадження у справі  перевірок зарахування судового збору до Державного казначейства;</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4.03.2016 року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 обговорено питання належного оформлення секретарями судових засідань судових справ та секретарями суду справ при направленні їх до апеляційного суду Кіровоградської області, зокрема, акцентовано увагу на встановлених судом апеляційної інстанції недоліках у оформленні справи  № 393/469/15-ц за позовом Роменської Т.І., Роменського Є.Є до Волошина А.А., третя особа – Служба у справах неповнолітніх Новгородківської РДА  про призначення опікунами;</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8.03.2016 р. розглянуто положення Закону України «Про безоплатну правову допомогу», та рішення Ради суддів України від 03.03.2016 року № 21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м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Про очищення влади», обговорено стан  організації підготовки та передача до архіву суду судових справ за минулі роки, провадження у яких закінчено у 2015 році, а також іншої документації  канцелярії суду за минулі роки.</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4.2016 року розглянуто лист ДСА України від 21.01.2016 р. № 10-424/16, лист Генеральної прокуратури України від 25.12.2015 р. № 09/1-277 «Щодо забезпечення виконання працівниками апаратів судів своїх процесуальних обов’язків», вимоги Кодексу законів про працю України (ст.24) щодо обов’язку повідомляти органи Державної фіскальної служби про факти  укладення трудових договорів із найманими працівниками до моменту виконання ними їх обов’язків, рішення Ради суддів України від 03.03.2016 р. № 20,21, якими внесено зміни до Положення про помічника судді суду загальної юрисдикції, затвердженого рішенням ради суддів України від 25.03.2011 р. № 14 та Положення про автоматизовану систему документообігу суду, затвердженого рішенням Ради суддів України 26.11.2010 р. № 30;</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6.05.2016 р. розглянуто Закон України « Про державну службу», який набув чинності 01.05.2016 р., постанову КМУ від 05.05.2016 р. № 322 « Деякі питання оплати праці державних службовців», постанову КМУ від 20.04.2016 р.№ 3271    « Про затвердження критеріїв визначення переліку посад працівників державних органів, які виконують функції з обслуговування», постанова КМУ від      25.03.2016 р. № 229 «Про затвердження Порядку обчислення стажу державної служби», постанову КМУ від 06.04.2016 р. № 268 «Про умови оплати праці працівників державних органів, які виконують функції з обслуговування у 2016 році», постанова КМУ від 06.04.2016 р. № 270 « Про затвердження Порядку надання державним службовцям додаткових оплачуваних відпусток», постанову КМУ «Питання присвоєння рангів державних службовців та співвідношення між рангами державних службовців і рангами посадових осіб органів місцевого самоврядування, військовими званнями, дипломатичними рангами та іншими спеціалізованими званнями» від 20.04.2016 р. №306, постанову КМУ від  25.03.2016 р. №230 «Про затвердження Порядку відкликання державних службовців із щорічних відпусток», постанову КМУ від 25.03.2016 р. № 231 «Про затвердження Порядку відшкодування непередбачуваних витрат державного службовця у зв’язку з його відкликанням із щорічної основної та додаткової відпустки», постанову КМУ від 25.03.2016 р. №246 « Про затвердження Порядку проведення конкурсу на зайняття посад державної служби»;</w:t>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6.2016 р. розглянуто Закону України «Про електронні документи та електронний документообіг», «Про електронний цифровий підпис», лист ДСА України від 13.05.2016 р. № 10-3556/16 щодо порядку опрацювання вхідної кореспонденції у судах загальної юрисдикції.</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4.07.2016 р. розглянуто спільний наказ ТУ ДСА України в Кіровоградській області і прокуратури Кіровоградської області від 29.06.2016 р. №101/76-ОД « Про забезпечення міжвідомчого обміну інформацією щодо осіб у кримінальному провадженні».</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08.2016 р. розглянуто лист ДСА України від 25.07.2016 р. №8-5302/16         «Про присвоєння рангів державним службовцям», лист Національного агентства з питань державної служби від 15.06.2016 №3351/13-16; лист Міністерства юстиції України від 08.07.2016 р. №23719/10054-0-26/13 « Про надання роз’яснень».</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05.09.2016 р. розглянуто лист ДСА України від 11.08.2016 р. №10-5761/16 «Інформаційний лист про наявність у органів державної влади видатків, необхідних для сплати судового збору», лист ТУ ДСА України від 29.08.2016 р. №19-1727 «Про роз’яснення окремих питань державної служби», лист ДСА України від 31.08.2016 р.  №6-6288/16 «Про дотримання вимог законодавства в процесі функціонування автоматизованої системи документообігу суду», лист Апеляційного суду Кіровоградської області від 08.09.2016 р. №515/16 щодо дотримання вимог Положення про АСДС. </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и проведених щомісячних перевірок керівника апарату суду  обговорено на оперативних нарадах з працівниками апарату  суду             04.01.2016 р.(протокол №1), 11.04.2016 р. (протокол № 8), 16.05.2016 р. (протокол №10),13.06.2016р. (протокол №12), 04.07.2016 р. (протокол №13), 01.08.2016 р (протокол №15), 29.08.2016 р. (протокол № 17), 19.09.2016 р. (протокол № 19)  внаслідок чого керівником апарату (заступником керівника апарату) суду надано працівникам апарату суду відповідні вказівки та доручення з метою запобігання  повторного допущення виявлених недоліків у роботі, встановлено терміни виконання доручень та забезпечено контроль за належним їх виконанням.</w:t>
      </w:r>
    </w:p>
    <w:p>
      <w:pPr>
        <w:pStyle w:val="Normal"/>
        <w:ind w:left="-360" w:firstLine="7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Протоколи нарад висвітлюють короткий зміст обговорюваних проблем та містяться у номенклатурній справі 01-17.  </w:t>
      </w:r>
    </w:p>
    <w:p>
      <w:pPr>
        <w:pStyle w:val="Normal"/>
        <w:tabs>
          <w:tab w:val="clear" w:pos="708"/>
          <w:tab w:val="left" w:pos="1068" w:leader="none"/>
        </w:tabs>
        <w:spacing w:lineRule="auto" w:line="240" w:before="280" w:after="280"/>
        <w:ind w:firstLine="709"/>
        <w:contextualSpacing/>
        <w:jc w:val="both"/>
        <w:rPr/>
      </w:pPr>
      <w:r>
        <w:rPr>
          <w:rFonts w:eastAsia="Times New Roman" w:cs="Times New Roman" w:ascii="Times New Roman" w:hAnsi="Times New Roman"/>
          <w:b/>
          <w:bCs/>
          <w:sz w:val="28"/>
          <w:szCs w:val="28"/>
          <w:lang w:eastAsia="uk-UA"/>
        </w:rPr>
        <w:t>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Забезпечення інформаційно-нормативної, кодифікаційної роботи суду. Висвітлення проблемних аспектів у даній роботі.</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left="-284"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У Новгородківському районному суді Кіровоградської області у разі потреби проводиться  робота помічниками суддів по внесенню змін та доповнень до примірників кодексів які знаходяться у суддів, та кодексів,  якими користуються судді у повсякденній  роботі.</w:t>
      </w:r>
    </w:p>
    <w:p>
      <w:pPr>
        <w:pStyle w:val="Normal"/>
        <w:spacing w:lineRule="auto" w:line="240" w:before="280" w:after="280"/>
        <w:ind w:left="-284"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казом голови суду від 16.04.2010 року № 42/к визначено відповідальною особою за ведення кодифікаційної роботи у Новгородківському районному суді помічника голови суду  Лісняка С.Ю.</w:t>
      </w:r>
    </w:p>
    <w:p>
      <w:pPr>
        <w:pStyle w:val="Normal"/>
        <w:spacing w:lineRule="auto" w:line="240" w:before="280" w:after="280"/>
        <w:ind w:left="-284"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одифікаційна робота суду знаходиться на належному рівні. Суд забезпечений кодексами України (офіційні видання, періодичними виданнями (газетами та журналами), інвентарними книгами обліку бібліотечного фонду, журналами реєстрації законів України, указів та розпоряджень Президента України. Значну роль відіграє законодавча база «Ліга Закон», яка встановлена на кожному комп’ютері.</w:t>
      </w:r>
    </w:p>
    <w:p>
      <w:pPr>
        <w:pStyle w:val="Normal"/>
        <w:spacing w:lineRule="auto" w:line="240" w:before="280" w:after="28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наслідок постійного вдосконалюється роботи у цій сфері, проблемні питання не виникають.</w:t>
      </w:r>
    </w:p>
    <w:p>
      <w:pPr>
        <w:pStyle w:val="Normal"/>
        <w:tabs>
          <w:tab w:val="clear" w:pos="708"/>
          <w:tab w:val="left" w:pos="1068" w:leader="none"/>
        </w:tabs>
        <w:spacing w:lineRule="auto" w:line="240" w:before="280" w:after="280"/>
        <w:contextualSpacing/>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5.</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контролю за роботою служби судових розпорядників.</w:t>
      </w:r>
    </w:p>
    <w:p>
      <w:pPr>
        <w:pStyle w:val="Normal"/>
        <w:tabs>
          <w:tab w:val="clear" w:pos="708"/>
          <w:tab w:val="left" w:pos="1068" w:leader="none"/>
        </w:tabs>
        <w:spacing w:lineRule="auto" w:line="240" w:before="280" w:after="280"/>
        <w:contextualSpacing/>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 23.02.2015 року з штатного розпису Новгородківському районному суді Кіровоградської області  виведено посаду судового розпорядника. </w:t>
      </w:r>
    </w:p>
    <w:p>
      <w:pPr>
        <w:pStyle w:val="Normal"/>
        <w:tabs>
          <w:tab w:val="clear" w:pos="708"/>
          <w:tab w:val="left" w:pos="1068" w:leader="none"/>
        </w:tabs>
        <w:spacing w:lineRule="auto" w:line="240" w:before="280" w:after="280"/>
        <w:contextualSpacing/>
        <w:jc w:val="both"/>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Стан забезпечення зберігання та використання штампів і печаток суду, товарно-матеріальних цінностей та документації суду. Порядок та періодичність списання використаних матеріальних цінностей.</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повідно до наказу голови Новгородківського районного суду Кіровоградської області суду від 12.04.2016  р. № 34-а у Новгородківському районному суді відповідальними за збереження гербової печатки суду та інших видів печаток, штампів, бланків визначено   старшого секретаря суду Глобу Лідію Петрівну, контроль за дотриманням порядку їх зберігання і використання покладено на керівника апарату суду Орел Л.В.</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t xml:space="preserve">На виконання вимог п.12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року № 173 ведеться журнал обліку печаток і штампів суду встановленої форми. </w:t>
      </w:r>
      <w:r>
        <w:rPr>
          <w:rFonts w:eastAsia="Times New Roman" w:cs="Times New Roman" w:ascii="Times New Roman" w:hAnsi="Times New Roman"/>
          <w:sz w:val="28"/>
          <w:szCs w:val="28"/>
          <w:shd w:fill="FFFFFF" w:val="clear"/>
          <w:lang w:val="ru-RU" w:eastAsia="uk-UA"/>
        </w:rPr>
        <w:t xml:space="preserve">Весь обсяг штампів і печаток суду, які використовуються у діловодстві і знаходяться на відповідному інвентарному обліку перебувають під строгим контролем і зберігаються у старшого секретаря суду. Облік всіх відбитків печаток і штампів суду ведеться у вищевказаному журналі.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t>Кожного ранку, штампи суду видаються старшим секретарем суду відповідальній особі за здійснення реєстрації та відправки вхідної  і вихідної кореспонденції суду для використання у роботі. У кінці робочого дня штампи і печатки суду централізовано забираються старшим секретарем суду і закриваються у сейфі суду в ізольованому місці до якого обмежений доступ виключно старшим секретарем суду.</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Новгородківському районному суді наказом керівника апарату від 23.03.2001 р. визначено матеріально-відповідальну особу-старшого секретаря суду Глобу Л.П. На підставі наказу керівника апарату  від     25.02.2016 р.         №11-а «Про створення комісії для проведення списання матеріальних цінностей в Новгородківському районному суді Кіровоградської області» проводиться щоквартальне списання використаних матеріальних цінностей, а також визначені граничні терміни направлення відповідних актів до відділу планово-фінансової діяльності, бухгалтерського обліку та звітності ТУ ДСА України в Кіровоградській області. Наказом від 19.09.2016 р. № 115-а «Про створення інвентаризаційної комісії та проведення інвентаризації матеріальних цінностей, дебіторської та кредиторської заборгованості у Новгородківському районному суді Кіровоградської області» створено комісію для проведення щорічної інвентаризації станом на 03.10.2016 р.</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r>
      <w:r>
        <w:rPr>
          <w:rFonts w:eastAsia="Times New Roman" w:cs="Times New Roman" w:ascii="Times New Roman" w:hAnsi="Times New Roman"/>
          <w:sz w:val="28"/>
          <w:szCs w:val="28"/>
          <w:lang w:eastAsia="uk-UA"/>
        </w:rPr>
        <w:t xml:space="preserve">Бланки посвідчень, трудові книжки та особові справи суддів і працівників апарату суду зберігаються у спеціальному сейфі . Відповідальною особою за їх збереження визначено заступника керівника апарату суду Осієвську Т.О.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7.</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роботи по виконанню та дотриманню правил охорони праці та протипожежної безпеки, дотримання працівниками суду правил внутрішнього трудового розпорядку.</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280" w:after="280"/>
        <w:ind w:firstLine="709"/>
        <w:contextualSpacing/>
        <w:jc w:val="both"/>
        <w:rPr/>
      </w:pPr>
      <w:r>
        <w:rPr>
          <w:rFonts w:eastAsia="Times New Roman" w:cs="Times New Roman" w:ascii="Times New Roman" w:hAnsi="Times New Roman"/>
          <w:bCs/>
          <w:iCs/>
          <w:sz w:val="28"/>
          <w:szCs w:val="28"/>
          <w:lang w:eastAsia="uk-UA"/>
        </w:rPr>
        <w:t xml:space="preserve">Відповідно до наказу керівника апарату суду від 22.12.2015 р. №150-а       «Про визначення відповідальної особи за пожежну безпеку в Новгородківському районному суді Кіровоградської області» відповідальною особою за протипожежну безпеку у Новгородківському районному суді визначено секретаря суду Рапіцького В.М., який у жовтні 2014 року пройшов відповідне навчання з питань пожежної безпеки та має посвідчення відповідного зразка. Ним ведеться журнал реєстрації інструктажів з питань пожежної безпеки. У грудні 2014 року здійснено заправку всіх вогнегасників. Їх у суді 9 шт. Є протипожежна сигналізація «ТІРАС-1611». На виконання Правил пожежної безпеки України, затверджених наказом Міністерства внутрішніх справ України від 30.12.2014 року №1417, зареєстрованого у Міністерстві юстиції України від 05.03.2015 р. </w:t>
      </w:r>
      <w:r>
        <w:rPr>
          <w:rFonts w:eastAsia="Times New Roman" w:cs="Times New Roman" w:ascii="Times New Roman" w:hAnsi="Times New Roman"/>
          <w:sz w:val="28"/>
          <w:szCs w:val="28"/>
          <w:lang w:eastAsia="uk-UA"/>
        </w:rPr>
        <w:t>за № 252/26697</w:t>
      </w:r>
      <w:r>
        <w:rPr>
          <w:rFonts w:eastAsia="Times New Roman" w:cs="Times New Roman" w:ascii="Times New Roman" w:hAnsi="Times New Roman"/>
          <w:bCs/>
          <w:iCs/>
          <w:sz w:val="28"/>
          <w:szCs w:val="28"/>
          <w:lang w:eastAsia="uk-UA"/>
        </w:rPr>
        <w:t xml:space="preserve"> відповідальною особою систематично проводяться інструктажі з питань пожежної безпеки  працівникам суду, </w:t>
      </w:r>
      <w:r>
        <w:rPr>
          <w:rFonts w:eastAsia="Times New Roman" w:cs="Times New Roman" w:ascii="Times New Roman" w:hAnsi="Times New Roman"/>
          <w:sz w:val="28"/>
          <w:szCs w:val="28"/>
          <w:shd w:fill="FFFFFF" w:val="clear"/>
          <w:lang w:eastAsia="uk-UA"/>
        </w:rPr>
        <w:t xml:space="preserve"> новопризначеним працівникам, практикантам.</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280" w:after="280"/>
        <w:jc w:val="both"/>
        <w:rPr/>
      </w:pPr>
      <w:r>
        <w:rPr>
          <w:rFonts w:eastAsia="Times New Roman" w:cs="Times New Roman" w:ascii="Times New Roman" w:hAnsi="Times New Roman"/>
          <w:sz w:val="28"/>
          <w:szCs w:val="28"/>
          <w:lang w:eastAsia="uk-UA"/>
        </w:rPr>
        <w:tab/>
      </w:r>
      <w:r>
        <w:rPr>
          <w:rFonts w:eastAsia="Times New Roman" w:cs="Times New Roman" w:ascii="Times New Roman" w:hAnsi="Times New Roman"/>
          <w:bCs/>
          <w:iCs/>
          <w:sz w:val="28"/>
          <w:szCs w:val="28"/>
          <w:lang w:eastAsia="uk-UA"/>
        </w:rPr>
        <w:t>Правила внутрішнього трудового розпорядку у Новгородківському районному суді Кіровоградської області затверджені наказом  голови Новгородківського районного суду від 04.01.2012 р. №1-0. Всі працівники суду ознайомлені із зазначеними Правилами під підпис. Контроль за дотриманням даних Правил здійснюється керівником апарату суду.</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З 10.10.2010 року канцелярію Новгородківського районного суду було обладнано сигналізацією та взято під спостереження пультом сигналізації централізованої охорони ВДСО при УМВС.</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Наказом від 06.09.2015 року № 104 визначено відповідальних осіб за здавання сигналізації під спостереження та її зняття з-під спостереження -  старшого секретаря  Новгородківського районного суду Кіровоградської області Глобу Л.П., секретарів суду Вілівчук І.С., Рапіцького В.М.,    Шупрудько К.А.</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280" w:after="280"/>
        <w:ind w:firstLine="851"/>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8.</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bCs/>
          <w:sz w:val="28"/>
          <w:szCs w:val="28"/>
          <w:lang w:eastAsia="uk-UA"/>
        </w:rPr>
        <w:t>Організація кадрової роботи суду. Виконання відповідальними особами за складання табелів обліку використання робочого часу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ind w:left="-36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м на 01.10.2016 р., відповідно до штатного розпису Новгородківського районного суду Кіровоградської області, затвердженого та введеного в дію ТУ ДСА України в Кіровоградській області 13.06.2016 р., до апарату Новгородківського районного суду входять: 1 посада голови суду, 2 посади суддів,  8 посад державних службовців, 3 посади патронатної служи та 1 посада робітника.</w:t>
      </w:r>
    </w:p>
    <w:p>
      <w:pPr>
        <w:pStyle w:val="Normal"/>
        <w:spacing w:lineRule="auto" w:line="240" w:before="0" w:after="0"/>
        <w:ind w:left="-357"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ві справи суддів Новгородківського районного суду Кіровоградської області ведуться відповідно  до Порядку їх ведення, затвердженого наказом ДСА України від 20.05.2016 р. № 97 та погодженого рішенням Ради суддів України від 04.02.2016 р. №5. </w:t>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t xml:space="preserve">Особові справи працівників апарату суду формуються, ведуться та зберігаються відповідно до постанови КМУ  від 25.05.1998 р. № 731 «Про затвердження Порядку ведення особових справ державних службовців в органах  виконавчої влади».  </w:t>
      </w:r>
    </w:p>
    <w:p>
      <w:pPr>
        <w:pStyle w:val="Normal"/>
        <w:spacing w:lineRule="auto" w:line="240" w:before="0" w:after="0"/>
        <w:ind w:left="-357" w:firstLine="357"/>
        <w:jc w:val="both"/>
        <w:rPr>
          <w:rFonts w:ascii="Times New Roman" w:hAnsi="Times New Roman" w:cs="Times New Roman"/>
          <w:color w:val="C0504D"/>
          <w:sz w:val="28"/>
          <w:szCs w:val="28"/>
        </w:rPr>
      </w:pPr>
      <w:r>
        <w:rPr>
          <w:rFonts w:cs="Times New Roman" w:ascii="Times New Roman" w:hAnsi="Times New Roman"/>
          <w:sz w:val="28"/>
          <w:szCs w:val="28"/>
        </w:rPr>
        <w:t>На виконання вимог наказу  Національного агентства з питань державної служби від 05.08.2016 р. № 156 заведено та заповнено особові картки державних службовців за встановленими новими формами.</w:t>
      </w:r>
    </w:p>
    <w:p>
      <w:pPr>
        <w:pStyle w:val="Normal"/>
        <w:ind w:left="-360" w:firstLine="360"/>
        <w:jc w:val="both"/>
        <w:rPr>
          <w:rStyle w:val="FontStyle12"/>
          <w:sz w:val="28"/>
          <w:szCs w:val="28"/>
        </w:rPr>
      </w:pPr>
      <w:r>
        <w:rPr>
          <w:rFonts w:eastAsia="Times New Roman" w:cs="Times New Roman" w:ascii="Times New Roman" w:hAnsi="Times New Roman"/>
          <w:color w:val="C0504D"/>
          <w:sz w:val="28"/>
          <w:szCs w:val="28"/>
        </w:rPr>
        <w:t xml:space="preserve"> </w:t>
      </w:r>
      <w:r>
        <w:rPr>
          <w:rFonts w:cs="Times New Roman" w:ascii="Times New Roman" w:hAnsi="Times New Roman"/>
          <w:sz w:val="28"/>
          <w:szCs w:val="28"/>
        </w:rPr>
        <w:t xml:space="preserve">Посадові особов»язки працівників суду закріплені у, затверджених наказами керівника апарату суду, посадових інструкціях, які постійно переглядаються керівником апарату та заступником керівника апарату суду. До них своєчасно вносяться відповідні зміни, пов’язані із переглядом та зміною обов’язків, які доводяться до відома та виконання працівників під підпис. </w:t>
      </w:r>
    </w:p>
    <w:p>
      <w:pPr>
        <w:pStyle w:val="Normal"/>
        <w:tabs>
          <w:tab w:val="clear" w:pos="708"/>
          <w:tab w:val="left" w:pos="1335" w:leader="none"/>
          <w:tab w:val="left" w:pos="7380" w:leader="none"/>
        </w:tabs>
        <w:ind w:left="-360" w:firstLine="360"/>
        <w:jc w:val="both"/>
        <w:rPr>
          <w:rFonts w:ascii="Times New Roman" w:hAnsi="Times New Roman" w:cs="Times New Roman"/>
          <w:sz w:val="28"/>
          <w:szCs w:val="28"/>
          <w:lang w:eastAsia="uk-UA"/>
        </w:rPr>
      </w:pPr>
      <w:r>
        <w:rPr>
          <w:rStyle w:val="FontStyle12"/>
          <w:rFonts w:cs="Calibri"/>
          <w:color w:val="C0504D"/>
          <w:sz w:val="28"/>
          <w:szCs w:val="28"/>
          <w:lang w:eastAsia="uk-UA"/>
        </w:rPr>
        <w:t xml:space="preserve">   </w:t>
      </w:r>
      <w:r>
        <w:rPr>
          <w:rFonts w:cs="Times New Roman" w:ascii="Times New Roman" w:hAnsi="Times New Roman"/>
          <w:sz w:val="28"/>
          <w:szCs w:val="28"/>
        </w:rPr>
        <w:t xml:space="preserve">Трудові книжки ведуться та  заповнюються відповідно до наказу Міністерства соціального захисту України «Про затвердження Інструкції про порядок ведення трудових книжок працівників» від 29.07.1993 р. №58, зареєстрованого у Міністерстві юстиції України 17.08.1993 р № 110. Облік руху особових справ та трудових книжок ведеться у журналі за встановленою формою. </w:t>
      </w:r>
    </w:p>
    <w:p>
      <w:pPr>
        <w:pStyle w:val="Normal"/>
        <w:tabs>
          <w:tab w:val="clear" w:pos="708"/>
          <w:tab w:val="left" w:pos="1335" w:leader="none"/>
          <w:tab w:val="left" w:pos="7380" w:leader="none"/>
        </w:tabs>
        <w:ind w:left="-360" w:firstLine="360"/>
        <w:jc w:val="both"/>
        <w:rPr/>
      </w:pPr>
      <w:r>
        <w:rPr>
          <w:rStyle w:val="FontStyle12"/>
          <w:rFonts w:cs="Calibri"/>
          <w:sz w:val="28"/>
          <w:szCs w:val="28"/>
          <w:lang w:eastAsia="uk-UA"/>
        </w:rPr>
        <w:t xml:space="preserve">   </w:t>
      </w:r>
      <w:r>
        <w:rPr>
          <w:rStyle w:val="FontStyle12"/>
          <w:sz w:val="28"/>
          <w:szCs w:val="28"/>
          <w:lang w:eastAsia="uk-UA"/>
        </w:rPr>
        <w:t>01.05.2016 р. набрав чинності Закону України «Про державну службу» від 10.12.2015 р. № 889–</w:t>
      </w:r>
      <w:r>
        <w:rPr>
          <w:rStyle w:val="FontStyle12"/>
          <w:sz w:val="28"/>
          <w:szCs w:val="28"/>
          <w:lang w:val="en-US" w:eastAsia="uk-UA"/>
        </w:rPr>
        <w:t>IV</w:t>
      </w:r>
      <w:r>
        <w:rPr>
          <w:rStyle w:val="FontStyle12"/>
          <w:sz w:val="28"/>
          <w:szCs w:val="28"/>
          <w:lang w:eastAsia="uk-UA"/>
        </w:rPr>
        <w:t xml:space="preserve">. Даним Законом врегульовано новий порядок присвоєння рангів державним службовцям, надбавок за вислугу років. У зв’язку з цим, у Новгородківському районному суді Кіровоградської області наказами від 15.08.2016 р., від 16.08.2016 р. №100-к, №101-к №102-к  присвоєно ранги державним службовцям та наказами від 16.08.2016 р. №104-к №105-к встановлено надбавку за вислугу років працівникам апарату суду з урахуванням вимог нового Закону України   «Про державну службу». Відповідно розроблено нові графіки присвоєння рангів державним службовцям та встановлення надбавок за вислугу років.  </w:t>
      </w:r>
    </w:p>
    <w:p>
      <w:pPr>
        <w:pStyle w:val="Normal"/>
        <w:tabs>
          <w:tab w:val="clear" w:pos="708"/>
          <w:tab w:val="left" w:pos="1335" w:leader="none"/>
          <w:tab w:val="left" w:pos="7380" w:leader="none"/>
        </w:tabs>
        <w:ind w:left="-360" w:firstLine="360"/>
        <w:jc w:val="both"/>
        <w:rPr>
          <w:rStyle w:val="FontStyle12"/>
          <w:sz w:val="28"/>
          <w:szCs w:val="28"/>
          <w:lang w:eastAsia="uk-UA"/>
        </w:rPr>
      </w:pPr>
      <w:r>
        <w:rPr>
          <w:rStyle w:val="FontStyle12"/>
          <w:rFonts w:cs="Calibri"/>
          <w:sz w:val="28"/>
          <w:szCs w:val="28"/>
          <w:lang w:eastAsia="uk-UA"/>
        </w:rPr>
        <w:t xml:space="preserve">    </w:t>
      </w:r>
      <w:r>
        <w:rPr>
          <w:rFonts w:cs="Times New Roman" w:ascii="Times New Roman" w:hAnsi="Times New Roman"/>
          <w:sz w:val="28"/>
          <w:szCs w:val="28"/>
        </w:rPr>
        <w:t xml:space="preserve">У відповідності до положень Методичних рекомендацій по веденню кадрового діловодства, заступником керівника апарату суду підготовлено розрахунки стажу державної служби працівників апарату суду та приєднано їх до особових справ.          </w:t>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чином, у звітному періоді присвоєно 9 ранг державного службовця 7 державним службовцям Новгородківського районного суду Кіровоградської області, а також, встановлено надбавку за вислугу років на державній службі 9 державним службовцям у відсоткових розмірах від посадових окладів та залежно від відпрацьованого стажу на державній службі. Надбавку за вислугу років 3 працівникам патронатної служби Новгородківського районного суду Кіровоградської області встановлено відповідно до постанови КМУ від 05.05.2016 р. № 323 « Про умови оплати праці працівників патронатних служб в державних органах».</w:t>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йняття на державну службу у Новгородківському районному суді Кіровоградської області суді протягом січня-вересня 2016 р. не здійснювалося.</w:t>
      </w:r>
    </w:p>
    <w:p>
      <w:pPr>
        <w:pStyle w:val="Normal"/>
        <w:ind w:left="-36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ання табелів обліку використання робочого часу здійснюється з дотриманням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 Табелі складаються за першу половину місяця та за місяць, підписуються виконавцем, керівником апарату суду та затверджуються головою суду, після чого своєчасно направляються до ТУ ДСА України в Кіровоградській області.</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річна оцінка виконання державними службовцями покладених на них обов’язків і завдань у 2015 р. проведена відповідно до вимог наказу Головдержслужби України «Про затвердження Загального порядку проведення щорічної оцінки виконання державними службовцями покладених на них обов’язків і завдань» та  на підставі наказу від 25.02.2016 р. № 19-к « Про організацію проведення щорічної оцінки виконання працівниками апарату Новгородківського районного суду Кіровоградської області  покладених на них обов’язків і завдань». Наказом від 14.03.2016. № 20-к затверджено результати проведеної щорічної оцінки.</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у 2016 році проходити щорічну оцінку 9 працівників апарату суду, які отримали  оцінку – «добре». </w:t>
      </w:r>
    </w:p>
    <w:p>
      <w:pPr>
        <w:pStyle w:val="Normal"/>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ові відрядження оформлювались відповідно до Інструкції про службові відрядження в межах України та за кордон, затвердженої наказом Міністерства фінансів України від 13 березня 1998 року № 59.</w:t>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звітний період  року було виписано та видано 7 посвідчень про відрядження суддів та працівників апарату суду.</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 відрядження, всі звіти про використання коштів, виданих на відрядження оформлялись та своєчасно направлялись до відділу планово-фінансової звітності ТУ ДСА України в Кіровоградській області.</w:t>
      </w:r>
    </w:p>
    <w:p>
      <w:pPr>
        <w:pStyle w:val="Normal"/>
        <w:ind w:left="-360" w:firstLine="36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Cs/>
          <w:sz w:val="28"/>
          <w:szCs w:val="28"/>
          <w:lang w:eastAsia="uk-UA"/>
        </w:rPr>
        <w:t xml:space="preserve">Протягом січня-вересня 2016 року  </w:t>
      </w:r>
      <w:r>
        <w:rPr>
          <w:rFonts w:cs="Times New Roman" w:ascii="Times New Roman" w:hAnsi="Times New Roman"/>
          <w:sz w:val="28"/>
          <w:szCs w:val="28"/>
        </w:rPr>
        <w:t>мали місце порушення, визначених посадовими інструкціями  обов’язків працівниками канцелярії суду, що призвело до застосування наказом керівника апарату суду від 20.04.2016 р. № 38-к  заходу дисциплінарного впливу у вигляді затримки до 6 місяців у присвоєнні чергового рангу старшому секретарю Новгородківського районного суду кіровоградської області Глобі Л.П., секретарям суду Вілівчук І.С. та Рапіцькому В.М.</w:t>
      </w:r>
    </w:p>
    <w:p>
      <w:pPr>
        <w:pStyle w:val="Normal"/>
        <w:ind w:left="-360"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9.  Потреба у підвищенні кваліфікації працівників апарату суду та у проведені семінарів (їх тематика) за участю працівників управління.</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раховуючи те, що підвищення кваліфікації працівників суду здійснюється не рідше одного разу на три роки, у Новгородківському районному суді потребують підвищення кваліфікації майже всі працівники апарату суду</w:t>
      </w:r>
      <w:r>
        <w:rPr>
          <w:rFonts w:eastAsia="Times New Roman" w:cs="Times New Roman" w:ascii="Times New Roman" w:hAnsi="Times New Roman"/>
          <w:color w:val="C0504D"/>
          <w:sz w:val="28"/>
          <w:szCs w:val="28"/>
          <w:lang w:eastAsia="uk-UA"/>
        </w:rPr>
        <w:t>.</w:t>
      </w:r>
      <w:r>
        <w:rPr>
          <w:rFonts w:eastAsia="Times New Roman" w:cs="Times New Roman" w:ascii="Times New Roman" w:hAnsi="Times New Roman"/>
          <w:sz w:val="28"/>
          <w:szCs w:val="28"/>
          <w:lang w:eastAsia="uk-UA"/>
        </w:rPr>
        <w:t xml:space="preserve"> Причиною несвоєчасного проходження підвищення кваліфікації працівниками суду є несвоєчасна оплата їм відряджень, або відсутність коштів на них.</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тягом січня вересня 2016 року 3 працівника апарату суду</w:t>
      </w:r>
      <w:r>
        <w:rPr>
          <w:rFonts w:cs="Times New Roman" w:ascii="Times New Roman" w:hAnsi="Times New Roman"/>
          <w:sz w:val="28"/>
          <w:szCs w:val="28"/>
        </w:rPr>
        <w:t xml:space="preserve">   пройшли навчання з наступних питан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5.2016 р. головний спеціаліст з ІТ Новгородківського районного суду Кіровоградської області Зубенко А.В. взяв участь у навчанні, яке проводилося ТУ ДСА України в Кіровоградській області з питань: «Основні засади адміністрування серверного та мережевого обладнання», «Резервне копіювання БД «Ліга», «Резервне копіювання електронної пошти», «Обслуговування КП»Д-З», «Адміністрування прав доступу до КП «Д-З».</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5.2016 р. секретар судових засідань Макаренко Л.Л. пройшла навчання у ТУ ДСА України в Кіровоградській області з питань фіксації судового процесу технічними засобами.</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05.2016 р. керівник апарату суду Орел Л.В. і заступник керівника апарату суду Осієвська Т.О. пройшли онлайн-навчання на тему: «Управління персоналом у системі Кадри</w:t>
      </w:r>
      <w:r>
        <w:rPr>
          <w:rFonts w:cs="Times New Roman" w:ascii="Times New Roman" w:hAnsi="Times New Roman"/>
          <w:sz w:val="28"/>
          <w:szCs w:val="28"/>
          <w:lang w:val="ru-RU"/>
        </w:rPr>
        <w:t>-</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иявили бажання взяти участь у підготовці помічників суддів, яка буде проводитися з 03.10.2016 р. по 07.10.2016 р. регіональним відділенням школи суддів у м. Дніпрі, помічники суддів Білоножко З.О. і Криворучко В.О.</w:t>
      </w:r>
    </w:p>
    <w:p>
      <w:pPr>
        <w:pStyle w:val="Normal"/>
        <w:spacing w:lineRule="auto" w:line="240" w:before="280" w:after="280"/>
        <w:ind w:firstLine="708"/>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0.</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Контролю за виконанням відповідальними особами суду вимог Закону України «Про доступ до судових рішень», постанови Кабінету міністрів України «Про затвердження Порядку ведення Єдиного державного реєстру судових рішень».</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Для організації контролю за кількістю направлених місцевими загальними судами рішень судів до Єдиного державного реєстру судових рішень територіальним управлінням державної судової адміністрації впроваджено подання щоквартальних звітів загальними судами області, які в подальшому узагальнюються територіальним управлінням та подаються на розгляд чергових засідань Ради суддів загальних судів області.</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t>Враховуючи викладене, територіальним управлінням державної судової адміністрації України в Кіровоградській області було надіслано форму щоквартального звіту, який необхідно подавати в термін до 05 числа місяця наступного за звітним періодом, а саме 05 січня, 05 квітня, 05 липня, 05 жовтня</w:t>
      </w:r>
      <w:r>
        <w:rPr>
          <w:rFonts w:eastAsia="Times New Roman" w:cs="Times New Roman" w:ascii="Times New Roman" w:hAnsi="Times New Roman"/>
          <w:bCs/>
          <w:sz w:val="28"/>
          <w:szCs w:val="28"/>
          <w:shd w:fill="FFFFFF" w:val="clear"/>
          <w:lang w:eastAsia="uk-UA"/>
        </w:rPr>
        <w:t>.</w:t>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b/>
          <w:bCs/>
          <w:i/>
          <w:iCs/>
          <w:sz w:val="28"/>
          <w:szCs w:val="28"/>
          <w:shd w:fill="FFFFFF" w:val="clear"/>
          <w:lang w:eastAsia="uk-UA"/>
        </w:rPr>
        <w:tab/>
      </w:r>
      <w:r>
        <w:rPr>
          <w:rFonts w:eastAsia="Times New Roman" w:cs="Times New Roman" w:ascii="Times New Roman" w:hAnsi="Times New Roman"/>
          <w:sz w:val="28"/>
          <w:szCs w:val="28"/>
          <w:shd w:fill="FFFFFF" w:val="clear"/>
          <w:lang w:eastAsia="uk-UA"/>
        </w:rPr>
        <w:t xml:space="preserve">На виконання листа ТУ ДСА України в Кіровоградській області суд щокварталу звітує щодо кількості судових рішень, які були надіслані в електронному вигляді до ДП “Інформаційні судові системи” шляхом підготовки відповідальною особою відповідних даних з дотриманням у     кожному разі строків подання.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Електронні копії судових рішень до ЄДРСР направляються суддями Новгородківського районного суду Кіровоградської області своєчасно. Крім того, головним спеціалістом з інформаційних технологій Новгородківського районного суду Кіровоградської області  після надходження  від адміністратора ЄДРСР до суду інформації про кількість та перелік направлених рішень суду за календарний тиждень, копія даного переліку надається суддям для проведення перевірки  надісланих до Єдиного державного реєстру судових рішень.  За місяць та квартал дані по ЄДРСР обговорюються на нарадах суддів суду.</w:t>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sz w:val="28"/>
          <w:szCs w:val="28"/>
          <w:shd w:fill="FFFFFF" w:val="clear"/>
          <w:lang w:eastAsia="uk-UA"/>
        </w:rPr>
        <w:t xml:space="preserve">Суд надсилає адміністраторові Реєстру копії всіх судових рішень виключно в електронній формі з використанням електронного цифрового підпису, що передує видачі копії судового рішення. </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 виконання вимог наказу ДСА України від 17.07.2015 р № 107 «Про встановлення дати набрання законної сили рішень суду» визначено відповідальну особу-заступника керівника апарату суду Осієвську Т.О. за підписання власним цифровим підписом та направлення до ЄДРСР відомостей щодо ДНЗСРС за суддів, які на момент необхідності їх направлення відсутні (відставка, закінчення повноважень, тощо). Наказом керівника апарату суду від     03.11.2015 р. визначено відповідальну особу за направлення відомостей про ДНЗСРС  до ЄДРСР секретаря суду Вілівчук І.С.( на період її відсутності – секретаря суду Рапіцького В.М.)</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истематично  на  оперативних  нарадах  працівників суду обговорюється питання щодо порядку ведення ЄДРСР  та  виконання Закону України « Про доступ до судових рішень» ,  Порядку ведення Єдиного державного реєстру судових рішень, затвердженого постановою Кабінету Міністрів України від 25.05.2006 року №740.</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1. Виконання секретарями судових засідань вимог Інструкції про порядок фіксування судового процесу технічними засобами.</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Фіксування судового процесу в суді здійснюється відповідно до вимог Інструкції про порядок фіксування судового процесу, затвердженої наказом Державної судової адміністрації України від </w:t>
      </w:r>
      <w:r>
        <w:rPr>
          <w:rFonts w:eastAsia="Times New Roman" w:cs="Tahoma" w:ascii="Times New Roman" w:hAnsi="Times New Roman"/>
          <w:color w:val="000000"/>
          <w:sz w:val="28"/>
          <w:szCs w:val="28"/>
          <w:shd w:fill="FFFFFF" w:val="clear"/>
          <w:lang w:eastAsia="uk-UA"/>
        </w:rPr>
        <w:t xml:space="preserve"> 20.09.2012 року № 108.</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сіма секретарями судових засідань виконується вимоги Інструкції про порядок фіксування судового процесу технічними засобами.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Головним спеціалістом з інформаційних технологій  ведеться робота із секретарями судових засідань, щодо належного ведення звукозапису судового засідання, проведення тестових та пробних записів перед початком слухання справи (провадження), виявляє помилки та труднощі, які виникають в процесі фіксування, надає практичну та консультативну допомогу в разі виникнення труднощів у фіксуванні судового процесу.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Збоку секретарів с/з ніяких порушень не спостерігалось, не було й випадків зриву справи у зв’язку з неналежним фіксуванням судового процесу.</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секретарі с/з мають сертифікати по фіксуванні судового процесу. </w:t>
      </w:r>
    </w:p>
    <w:p>
      <w:pPr>
        <w:pStyle w:val="Normal"/>
        <w:spacing w:lineRule="auto" w:line="240" w:before="280" w:after="280"/>
        <w:ind w:firstLine="567"/>
        <w:jc w:val="both"/>
        <w:rPr/>
      </w:pPr>
      <w:r>
        <w:rPr>
          <w:rFonts w:eastAsia="Times New Roman" w:cs="Times New Roman" w:ascii="Times New Roman" w:hAnsi="Times New Roman"/>
          <w:sz w:val="28"/>
          <w:szCs w:val="28"/>
          <w:lang w:eastAsia="uk-UA"/>
        </w:rPr>
        <w:t>Ведеться постійна робота попередження  зараження вірусами персональних комп’ютерів, встановлені антивірусні програми «</w:t>
      </w:r>
      <w:r>
        <w:rPr>
          <w:rFonts w:eastAsia="Times New Roman" w:cs="Times New Roman" w:ascii="Times New Roman" w:hAnsi="Times New Roman"/>
          <w:sz w:val="28"/>
          <w:szCs w:val="28"/>
          <w:lang w:val="en-US" w:eastAsia="uk-UA"/>
        </w:rPr>
        <w:t>ZiLLA</w:t>
      </w:r>
      <w:r>
        <w:rPr>
          <w:rFonts w:eastAsia="Times New Roman" w:cs="Times New Roman" w:ascii="Times New Roman" w:hAnsi="Times New Roman"/>
          <w:sz w:val="28"/>
          <w:szCs w:val="28"/>
          <w:lang w:eastAsia="uk-UA"/>
        </w:rPr>
        <w:t>» , «</w:t>
      </w:r>
      <w:r>
        <w:rPr>
          <w:rFonts w:eastAsia="Times New Roman" w:cs="Times New Roman" w:ascii="Times New Roman" w:hAnsi="Times New Roman"/>
          <w:sz w:val="28"/>
          <w:szCs w:val="28"/>
          <w:lang w:val="en-US" w:eastAsia="uk-UA"/>
        </w:rPr>
        <w:t>ESET</w:t>
      </w:r>
      <w:r>
        <w:rPr>
          <w:rFonts w:eastAsia="Times New Roman" w:cs="Times New Roman" w:ascii="Times New Roman" w:hAnsi="Times New Roman"/>
          <w:sz w:val="28"/>
          <w:szCs w:val="28"/>
          <w:lang w:eastAsia="uk-UA"/>
        </w:rPr>
        <w:t>».</w:t>
      </w:r>
    </w:p>
    <w:p>
      <w:pPr>
        <w:pStyle w:val="Normal"/>
        <w:spacing w:lineRule="auto" w:line="240" w:before="280" w:after="280"/>
        <w:ind w:firstLine="567"/>
        <w:contextualSpacing/>
        <w:jc w:val="both"/>
        <w:rPr/>
      </w:pPr>
      <w:r>
        <w:rPr>
          <w:rFonts w:eastAsia="Times New Roman" w:cs="Times New Roman" w:ascii="Times New Roman" w:hAnsi="Times New Roman"/>
          <w:b/>
          <w:bCs/>
          <w:sz w:val="28"/>
          <w:szCs w:val="28"/>
          <w:lang w:eastAsia="uk-UA"/>
        </w:rPr>
        <w:t>1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Виконання та дотримання Наказу ДСА України  № 141 від 25.12.2007 року «Про затвердження Інструкції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w:t>
      </w:r>
    </w:p>
    <w:p>
      <w:pPr>
        <w:pStyle w:val="Normal"/>
        <w:spacing w:lineRule="auto" w:line="240" w:before="280" w:after="280"/>
        <w:ind w:firstLine="567"/>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Наказом від 09 вересня 2015 року призначено відповідальними за використання електронної пошти у Новгородквському районному суді головного спеціаліста з ІТ  Зубенка А.В., використання офіційних скриньок електронної пошти - головного спеціаліста з ІТ технологій       Зубенка А.В., керівника апарату суд Орел Л.В., заступника керівника апарату суду       Осієвську Т.О. Головний спеціаліст з ІТ   забезпечує функціонування відповідного обладнання та програмного забезпечення; інформує голову суду та керівника апарату суду про роботу електронної пошти, проблеми, що виникають в роботі і не можуть бути вирішені в межах визначених повноважень, надає пропозиції по вдосконаленню організації роботи з електронною поштою;   забезпечує  відправку офіційних електронних листів, отримання, реєстрацію, друк прийнятих офіційних електронних листів, подальше опрацювання отриманої офіційної пошти відповідно до вимог нормативних документів, що регламентують процеси діловодства.На даний час грубих порушень у даній сфері не виявлено.</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альним особам доведено до відома вимоги наказу Державної судової адміністрації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місцевих та апеляційних судах загальної юрисдикції».</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 xml:space="preserve">Інформація щодо суддів Новгородківського  районного суду, які потребують поліпшення житлових умов, шляхом забезпечення службовим житлом за місцем знаходження суду. </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ом на 01.10.2016 року  у Новгородківському районному суді Кіровоградської області 1 суддя потребує поліпшення житлових умов. (додаток №1)</w:t>
      </w:r>
    </w:p>
    <w:p>
      <w:pPr>
        <w:pStyle w:val="Normal"/>
        <w:spacing w:lineRule="auto" w:line="240" w:before="280" w:after="280"/>
        <w:ind w:firstLine="567"/>
        <w:jc w:val="both"/>
        <w:rPr/>
      </w:pPr>
      <w:r>
        <w:rPr>
          <w:rFonts w:eastAsia="Times New Roman" w:cs="Times New Roman" w:ascii="Times New Roman" w:hAnsi="Times New Roman"/>
          <w:b/>
          <w:bCs/>
          <w:sz w:val="28"/>
          <w:szCs w:val="28"/>
          <w:lang w:eastAsia="uk-UA"/>
        </w:rPr>
        <w:t>14. Стан виконання листа ТУ ДСА від 16.05.2011 року № 19-717-3 щодо представництва інтересів ДСА України в судах загальної юрисдикції Кіровоградської області ТУ ДСА України в Кіровоградській області.</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даний час до Новгородківського районного суду позови (скарги), заяви,  не надходило.</w:t>
      </w:r>
    </w:p>
    <w:p>
      <w:pPr>
        <w:pStyle w:val="Normal"/>
        <w:spacing w:lineRule="auto" w:line="240" w:before="280" w:after="28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iCs/>
          <w:sz w:val="28"/>
          <w:szCs w:val="28"/>
          <w:u w:val="single"/>
          <w:lang w:eastAsia="uk-UA"/>
        </w:rPr>
        <w:t>Періодичність проведення керівником апарату перевірок роботи працівників апарату суду.</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вірки роботи працівників апарату суду керівником апарату суду здійснювалися щомісяця, а також, за потребою, та обов’язково, перед складанням статистичних звітів про роботу суду та аналітичної довідки керівника апарату суду. П</w:t>
      </w:r>
      <w:r>
        <w:rPr>
          <w:rFonts w:eastAsia="Times New Roman" w:cs="Times New Roman" w:ascii="Times New Roman" w:hAnsi="Times New Roman"/>
          <w:color w:val="000000"/>
          <w:sz w:val="28"/>
          <w:szCs w:val="28"/>
          <w:lang w:eastAsia="uk-UA"/>
        </w:rPr>
        <w:t xml:space="preserve">еревіряися своєчасність здачі секретарями судових засідань судових справ після їх розгляду до канцелярії суду та правильність і своєчасність оформлення журналу судового засідання; правильність оформлення ними журналів (протоколів) попереднього судового засідання та журналів (протоколів) судового засідання (технічна фіксація); стан роботи секретарів судового засідання у частині якісного та кількісного оформлення та оприлюднення списків справ, призначених до розгляду у суді, з обов'язковим зазначенням наслідків розгляду. </w:t>
      </w:r>
      <w:r>
        <w:rPr>
          <w:rFonts w:eastAsia="Times New Roman" w:cs="Times New Roman" w:ascii="Times New Roman" w:hAnsi="Times New Roman"/>
          <w:color w:val="000000"/>
          <w:sz w:val="28"/>
          <w:szCs w:val="28"/>
          <w:lang w:val="ru-RU" w:eastAsia="uk-UA"/>
        </w:rPr>
        <w:t xml:space="preserve">Обговорення даних перевірок включено до порядку денного нарад керівника аппарату суду з працівниками апарату суду. </w:t>
      </w:r>
    </w:p>
    <w:p>
      <w:pPr>
        <w:pStyle w:val="Normal"/>
        <w:spacing w:lineRule="auto" w:line="240" w:before="280" w:after="280"/>
        <w:jc w:val="both"/>
        <w:rPr>
          <w:rFonts w:ascii="Times New Roman" w:hAnsi="Times New Roman" w:eastAsia="Times New Roman" w:cs="Times New Roman"/>
          <w:i/>
          <w:i/>
          <w:iCs/>
          <w:sz w:val="28"/>
          <w:szCs w:val="28"/>
          <w:u w:val="single"/>
          <w:lang w:eastAsia="uk-UA"/>
        </w:rPr>
      </w:pPr>
      <w:r>
        <w:rPr>
          <w:rFonts w:eastAsia="Times New Roman" w:cs="Times New Roman" w:ascii="Times New Roman" w:hAnsi="Times New Roman"/>
          <w:sz w:val="28"/>
          <w:szCs w:val="28"/>
          <w:lang w:val="ru-RU" w:eastAsia="uk-UA"/>
        </w:rPr>
        <w:tab/>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iCs/>
          <w:sz w:val="28"/>
          <w:szCs w:val="28"/>
          <w:u w:val="single"/>
          <w:lang w:eastAsia="uk-UA"/>
        </w:rPr>
        <w:t>Проблемні аспекти роботи з організаційного забезпечення діяльності суду</w:t>
      </w:r>
    </w:p>
    <w:p>
      <w:pPr>
        <w:pStyle w:val="Normal"/>
        <w:tabs>
          <w:tab w:val="clear" w:pos="708"/>
          <w:tab w:val="left" w:pos="0" w:leader="none"/>
        </w:tabs>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 xml:space="preserve">      </w:t>
      </w:r>
      <w:r>
        <w:rPr>
          <w:rFonts w:eastAsia="Times New Roman" w:cs="Times New Roman" w:ascii="Times New Roman" w:hAnsi="Times New Roman"/>
          <w:bCs/>
          <w:iCs/>
          <w:sz w:val="28"/>
          <w:szCs w:val="28"/>
          <w:lang w:eastAsia="uk-UA"/>
        </w:rPr>
        <w:t>На даний час у Новгородківському районному суді Кіровоградської області проблемним аспектом є відсутність у штатному розписі посади судового розпорядку, що ускладнює належну організацію роботи суду та проведення судових засідань.</w:t>
      </w:r>
    </w:p>
    <w:p>
      <w:pPr>
        <w:pStyle w:val="Normal"/>
        <w:spacing w:lineRule="auto" w:line="240" w:before="280" w:after="280"/>
        <w:ind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Щодо кадрового та організаційного характеру – на даний час проблем не виникає. Штатні одиниці заповнені, робота по мірі можливості та забезпеченості в колективі організована злагоджено.</w:t>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p>
      <w:pPr>
        <w:pStyle w:val="Normal"/>
        <w:spacing w:lineRule="auto" w:line="240" w:before="0" w:after="0"/>
        <w:jc w:val="both"/>
        <w:rPr/>
      </w:pPr>
      <w:r>
        <w:rPr>
          <w:rFonts w:eastAsia="Times New Roman" w:cs="Times New Roman" w:ascii="Times New Roman" w:hAnsi="Times New Roman"/>
          <w:b/>
          <w:bCs/>
          <w:sz w:val="28"/>
          <w:szCs w:val="28"/>
          <w:lang w:eastAsia="uk-UA"/>
        </w:rPr>
        <w:t xml:space="preserve">В.о. керівника апарату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Новгородківського районного суду                                                  Т. Осієвська</w:t>
      </w:r>
    </w:p>
    <w:p>
      <w:pPr>
        <w:pStyle w:val="Normal"/>
        <w:spacing w:lineRule="auto" w:line="240" w:before="0" w:after="0"/>
        <w:jc w:val="both"/>
        <w:rPr/>
      </w:pPr>
      <w:r>
        <w:rPr>
          <w:rFonts w:eastAsia="Times New Roman" w:cs="Times New Roman" w:ascii="Times New Roman" w:hAnsi="Times New Roman"/>
          <w:b/>
          <w:bCs/>
          <w:sz w:val="32"/>
          <w:szCs w:val="32"/>
          <w:lang w:eastAsia="uk-UA"/>
        </w:rPr>
        <w:t> </w:t>
      </w:r>
      <w:r>
        <w:rPr>
          <w:rFonts w:eastAsia="Times New Roman" w:cs="Times New Roman" w:ascii="Times New Roman" w:hAnsi="Times New Roman"/>
          <w:sz w:val="32"/>
          <w:szCs w:val="32"/>
          <w:lang w:eastAsia="uk-UA"/>
        </w:rPr>
        <w:t> </w:t>
      </w:r>
    </w:p>
    <w:p>
      <w:pPr>
        <w:pStyle w:val="Normal"/>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before="0" w:after="200"/>
        <w:rPr>
          <w:sz w:val="32"/>
          <w:szCs w:val="32"/>
        </w:rPr>
      </w:pPr>
      <w:r>
        <w:rPr>
          <w:sz w:val="32"/>
          <w:szCs w:val="32"/>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FontStyle12">
    <w:name w:val="Font Style12"/>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dtkt.ua/doc/1214.367.0" TargetMode="External"/><Relationship Id="rId3" Type="http://schemas.openxmlformats.org/officeDocument/2006/relationships/hyperlink" Target="http://docs.dtkt.ua/doc/1214.3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39:00Z</dcterms:created>
  <dc:creator>Вілівчук ІС</dc:creator>
  <dc:description/>
  <dc:language>en-US</dc:language>
  <cp:lastModifiedBy>Зубенко Анатолій</cp:lastModifiedBy>
  <cp:lastPrinted>2016-04-06T12:21:00Z</cp:lastPrinted>
  <dcterms:modified xsi:type="dcterms:W3CDTF">2016-12-19T14:39:00Z</dcterms:modified>
  <cp:revision>2</cp:revision>
  <dc:subject/>
  <dc:title/>
</cp:coreProperties>
</file>