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та Луганської областей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01.07.20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он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а-8481/10/127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Стахановська об'єднана державна податкова інспекція Луганської області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вала від 05.05.2015 про передачу справи до іншого су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70/4687/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Спеціалізована державна податкова інспекція по роботі з великими платниками податків у м. Луганську Державної податкової служб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вала від 26.05.2015 про передачу до іншого су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50/11/127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Луганськ</w:t>
            </w:r>
            <w:r>
              <w:rPr>
                <w:lang w:val="uk-UA"/>
              </w:rPr>
              <w:t>е</w:t>
            </w:r>
            <w:r>
              <w:rPr/>
              <w:t xml:space="preserve"> міськ</w:t>
            </w:r>
            <w:r>
              <w:rPr>
                <w:lang w:val="uk-UA"/>
              </w:rPr>
              <w:t>е</w:t>
            </w:r>
            <w:r>
              <w:rPr/>
              <w:t xml:space="preserve"> комунальн</w:t>
            </w:r>
            <w:r>
              <w:rPr>
                <w:lang w:val="uk-UA"/>
              </w:rPr>
              <w:t>е</w:t>
            </w:r>
            <w:r>
              <w:rPr/>
              <w:t xml:space="preserve"> підприємств</w:t>
            </w:r>
            <w:r>
              <w:rPr>
                <w:lang w:val="uk-UA"/>
              </w:rPr>
              <w:t>о</w:t>
            </w:r>
            <w:r>
              <w:rPr/>
              <w:t xml:space="preserve"> "Теплокомуненерго"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вала від 26.05.2015 про передачу до іншого су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11/7741/2012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 xml:space="preserve">Управління Пенсійного фонду України в м. Красному Лучі Луганської області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вала від 14.02.2015 про передачу до іншого су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855/10/127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Візир Анатолі</w:t>
            </w:r>
            <w:r>
              <w:rPr>
                <w:lang w:val="uk-UA"/>
              </w:rPr>
              <w:t>й</w:t>
            </w:r>
            <w:r>
              <w:rPr/>
              <w:t xml:space="preserve"> Михайл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вала від 26.05.2015 про передачу до іншого су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0/18493/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Товариств</w:t>
            </w:r>
            <w:r>
              <w:rPr>
                <w:lang w:val="uk-UA"/>
              </w:rPr>
              <w:t>о</w:t>
            </w:r>
            <w:r>
              <w:rPr/>
              <w:t xml:space="preserve"> з обмеженою відповідальністю "Науково-виробниче підприємство "ПЛАЗМАТЕХ"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від 22.12.2014 про задоволення позов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0/17754/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/>
              <w:t>Турка Геннаді</w:t>
            </w:r>
            <w:r>
              <w:rPr>
                <w:lang w:val="uk-UA"/>
              </w:rPr>
              <w:t>й</w:t>
            </w:r>
            <w:r>
              <w:rPr/>
              <w:t xml:space="preserve"> Едуард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від  17.02.2015 про задоволення позов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20/17494/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Товариство з обмеженою відповідальністю "Торгово-промисловий комплекс"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від 04.12.2014 про задоволення позов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2/3086/14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Рад</w:t>
            </w:r>
            <w:r>
              <w:rPr>
                <w:lang w:val="uk-UA"/>
              </w:rPr>
              <w:t>а</w:t>
            </w:r>
            <w:r>
              <w:rPr/>
              <w:t xml:space="preserve"> адвокатів Луганської області 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анова від 16.02.2015 про задоволення позов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12/10436/13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/>
              <w:t>Фадєєв Володимир Григор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хвала від 25.06.2015 про передачу до іншого су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40:00Z</dcterms:created>
  <dc:creator>KANCELYARIA</dc:creator>
  <dc:description/>
  <cp:keywords/>
  <dc:language>en-US</dc:language>
  <cp:lastModifiedBy>KANCELYARIA</cp:lastModifiedBy>
  <dcterms:modified xsi:type="dcterms:W3CDTF">2015-07-01T13:13:00Z</dcterms:modified>
  <cp:revision>5</cp:revision>
  <dc:subject/>
  <dc:title/>
</cp:coreProperties>
</file>