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5954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160"/>
        <w:ind w:left="5954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казом керівника апарату Роздільнянського районного суду Одеської області від 06.11.2017 року   № 16-зп  </w:t>
      </w:r>
    </w:p>
    <w:p>
      <w:pPr>
        <w:pStyle w:val="Normal"/>
        <w:spacing w:before="0" w:after="160"/>
        <w:ind w:left="6237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 xml:space="preserve">УМОВИ </w:t>
        <w:br/>
        <w:t>проведення конкурсу</w:t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на зайняття вакантної посади </w:t>
      </w: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>судового розпорядника</w:t>
      </w:r>
    </w:p>
    <w:p>
      <w:pPr>
        <w:pStyle w:val="Normal"/>
        <w:keepNext w:val="true"/>
        <w:keepLines/>
        <w:spacing w:lineRule="auto" w:line="240" w:before="120" w:after="120"/>
        <w:contextualSpacing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uk-UA" w:eastAsia="ru-RU"/>
        </w:rPr>
        <w:t>Роздільнянського районного суду Одеської області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(категорія «В»)</w:t>
      </w:r>
    </w:p>
    <w:p>
      <w:pPr>
        <w:pStyle w:val="Normal"/>
        <w:tabs>
          <w:tab w:val="clear" w:pos="708"/>
          <w:tab w:val="left" w:pos="3000" w:leader="none"/>
        </w:tabs>
        <w:spacing w:before="0" w:after="16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Одеська область, м. Роздільна, вул. Європейська, 37-а)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36"/>
        <w:gridCol w:w="5873"/>
      </w:tblGrid>
      <w:tr>
        <w:trPr>
          <w:trHeight w:val="429" w:hRule="atLeast"/>
        </w:trPr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умови</w:t>
            </w:r>
          </w:p>
        </w:tc>
      </w:tr>
      <w:tr>
        <w:trPr>
          <w:trHeight w:val="3393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і обов’язк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дійснює перевірку та забезпечує готовність залу судового засідання чи приміщення, в якому планується проведення виїзного засідання, до слухання справи і доповідає про їх готовність головуючому. 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безпечує безпечні умови роботи суддям та працівникам апарату суду в залі судового засідання, іншому приміщенні, в разі проведення судом виїзного засідання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лошує про вхід і вихід суду та пропонує всім присутнім встати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виконання учасниками судового процесу та особами, які є в залі судового засідання, розпоряджень головуюч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шує до залу судового засідання свідків та виконує вказівки головуючого щодо приведення їх до присяги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вказівкою головуючого під час судового засідання приймає від учасників процесу документи та інші матеріали і передає до суду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живає заходів щодо видалення, за розпорядженням головуючого, із залу судового засідання осіб, які проявляють неповагу до суду або порушують громадський порядок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ує виконання вимог процесуального законодавства щодо проведення закритого судового засідання та вживає заход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обмеження входу до залу судового засідання сторонніх осіб.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ртається до працівників правоохоронних органів з приводу сприяння у підтриманні громадського порядку, затримання та притягнення до адміністративної відповідальності осіб, які проявляють неповагу до суду та порушують громадський порядок.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живає заходів безпеки щодо недопущення виведення з ладу засобів фіксування судового процесу особами, присутніми в залі судового засідання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и виникненні надзвичайних обставин (пожежа, виявлення вибухонебезпечних предметів, затоплення тощо) повідомляє керівників суду та організовує виклик спеціальних служб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ови оплати прац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овий оклад 2000 грн., надбавка за вислугу років, надбавка за ранг державного службовця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строково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я паспорта громадянина Україн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n342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n343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uk-UA"/>
              </w:rPr>
              <w:t>частиною треть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uk-UA"/>
              </w:rPr>
              <w:t>четвертою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 копія довідки встановленої форми про результати такої перевірк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2" w:name="n344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ї (копії) документів (документів) про освіту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3" w:name="n346"/>
            <w:bookmarkStart w:id="4" w:name="n345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внена особова картка встановленого зразка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83" w:hanging="295"/>
              <w:contextualSpacing/>
              <w:rPr/>
            </w:pPr>
            <w:bookmarkStart w:id="5" w:name="n348"/>
            <w:bookmarkStart w:id="6" w:name="n347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ларація особи, уповноваженої на виконання функцій держави або місцевого самоврядування,  за 2016 рік.</w:t>
            </w:r>
          </w:p>
          <w:p>
            <w:pPr>
              <w:pStyle w:val="Style16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подання документів для участі у конкурсі становить 15 календарних днів з дня оприлюднення інформації про проведення конкурсу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ній день прийому документів – 20 листопада 2017 року до 17 год. 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в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, час і місце проведення конкурс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 листопада 2017 року о 11 год. 00 хв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Роздільна, вул. Європейська, 37-а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ександрова Анна Олександрі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(04853) 3-21-6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b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моги до професійної компетентності</w:t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І ВИМОГИ</w:t>
            </w:r>
          </w:p>
        </w:tc>
      </w:tr>
      <w:tr>
        <w:trPr>
          <w:trHeight w:val="9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 освіта за освітнім ступенем  молодшого бакалавра або бакалавр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свід робот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5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</w:tc>
      </w:tr>
      <w:tr>
        <w:trPr/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І ВИМОГ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 освіта за освітнім ступенем молодшого бакалавра або бакалавра за спеціальністю «Право», «Правознавство»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законодавства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судоустрій і статус суддів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державну службу»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запобігання корупції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кон України «Про доступ до судових рішень»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конодавчі та підзаконні нормативно-правові акти, які застосовуються у діяльності суд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і чи технічні знання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і знання у сфері державної служби. 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ьний досвід роботи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отребує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міння використовувати комп’ютерне обладнання та програмне забезпечення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crosof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o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ce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 використовувати офісну технік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існі якості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овність до служіння народу України і до впровадження в життя цілей та завдань державної політ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міння приймати вчасні та обґрунтовані рішенн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атність сплановано та послідовно діяти відповідно до визначених цілей з метою досягнення очікуваних результатів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іціативність та різнопланове відношення до вирішення практичних завдань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сть, неупередженість, об’єктивність, дисципліновані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spacing w:lineRule="atLeast" w:line="240" w:before="0" w:after="160"/>
              <w:ind w:left="284" w:hanging="278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тність, вміння працювати в колективі, прагнення до самовдосконалення та підвищення фахового рівня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19:00Z</dcterms:created>
  <dc:creator>PowerUser</dc:creator>
  <dc:description/>
  <cp:keywords/>
  <dc:language>en-US</dc:language>
  <cp:lastModifiedBy>PowerUser</cp:lastModifiedBy>
  <dcterms:modified xsi:type="dcterms:W3CDTF">2017-11-06T09:52:00Z</dcterms:modified>
  <cp:revision>6</cp:revision>
  <dc:subject/>
  <dc:title/>
</cp:coreProperties>
</file>