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</w:rPr>
      </w:pPr>
      <w:r>
        <w:rPr/>
        <w:t> 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оказники діяльності Заліщицького районного суду Тернопільської області за  2013 рік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tbl>
      <w:tblPr>
        <w:tblW w:w="9637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4330"/>
        <w:gridCol w:w="2410"/>
        <w:gridCol w:w="2409"/>
      </w:tblGrid>
      <w:tr>
        <w:trPr>
          <w:tblHeader w:val="true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283"/>
              <w:rPr/>
            </w:pPr>
            <w:r>
              <w:rPr/>
              <w:t>№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spacing w:before="0" w:after="283"/>
              <w:rPr/>
            </w:pPr>
            <w:r>
              <w:rPr/>
              <w:t>І піврічч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pacing w:before="0" w:after="283"/>
              <w:rPr/>
            </w:pPr>
            <w:r>
              <w:rPr/>
              <w:t>ІІ півріччя</w:t>
            </w:r>
          </w:p>
        </w:tc>
      </w:tr>
      <w:tr>
        <w:trPr/>
        <w:tc>
          <w:tcPr>
            <w:tcW w:w="4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Залишок справ і матеріалів, які не розглянуті з попереднього періоду в т.ч. Залишок справ і матеріалів не розглянутих понад 1 рік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10 </w:t>
            </w:r>
          </w:p>
        </w:tc>
      </w:tr>
      <w:tr>
        <w:trPr/>
        <w:tc>
          <w:tcPr>
            <w:tcW w:w="4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0 </w:t>
            </w:r>
          </w:p>
        </w:tc>
      </w:tr>
      <w:tr>
        <w:trPr/>
        <w:tc>
          <w:tcPr>
            <w:tcW w:w="4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Кількість справ і матеріалів, що надійшл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72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  <w:r>
              <w:rPr/>
              <w:t>920</w:t>
            </w:r>
          </w:p>
        </w:tc>
      </w:tr>
      <w:tr>
        <w:trPr/>
        <w:tc>
          <w:tcPr>
            <w:tcW w:w="4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Кількість розглянутих справ і матеріалів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735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  <w:r>
              <w:rPr/>
              <w:t>916</w:t>
            </w:r>
          </w:p>
        </w:tc>
      </w:tr>
      <w:tr>
        <w:trPr>
          <w:trHeight w:val="615" w:hRule="atLeast"/>
        </w:trPr>
        <w:tc>
          <w:tcPr>
            <w:tcW w:w="4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Залишок справ і матеріалів, які не розглянуті на наступний період в т. ч. Залишок справ і матеріалів не розглянутих понад 1 рік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</w:tr>
      <w:tr>
        <w:trPr/>
        <w:tc>
          <w:tcPr>
            <w:tcW w:w="4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4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5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Кількість скасованих судових рішень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48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6</w:t>
            </w:r>
          </w:p>
        </w:tc>
        <w:tc>
          <w:tcPr>
            <w:tcW w:w="433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Кількість звернень до суду щодо неналежної організації роботи суду в т.ч. Визнаних обгрунтованим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3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4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7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Результати останнього опитування громадян-відвідувачів суду з питань, що стосуються діяльності суду з вказівкою дати цього опитування (позитивний показник у відсотках) *за відсутності інших даних можливо використовувати дані всеукраїнського опитування громадя-відвідувачів суду проведеного за ініціативою Ради суддів України 15.08.2012 року по конкретному суду</w:t>
            </w:r>
          </w:p>
        </w:tc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5:02Z</dcterms:created>
  <dc:creator/>
  <dc:description/>
  <dc:language>en-US</dc:language>
  <cp:lastModifiedBy/>
  <cp:revision>0</cp:revision>
  <dc:subject/>
  <dc:title/>
</cp:coreProperties>
</file>